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1229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3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0.3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3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d: ........................ miejscowość: 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 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umer kierunkowy ............................ tel. ............................................. fax 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stępując do udziału w przetargu nieograniczonym na przeprowadzenie szkolenia osób bezrobotnych: Zadanie nr 1 „Glazurnik-posadzkarz - 15 osób , oraz  Zadanie nr 2 „Murarz-odgrzybiacz”- 15 osób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ferujemy wykonanie zamówienia w zakresie objętym specyfikacją istotnych warunków zamówienia za kwotę: ............................. </w:t>
      </w:r>
      <w:r>
        <w:rPr>
          <w:b/>
          <w:bCs/>
          <w:sz w:val="24"/>
        </w:rPr>
        <w:t xml:space="preserve">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(słownie...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a) Koszt szkolenia w ramach  Zadanie nr 1 „Glazurnik-posadzkarz” –  za kwotę: .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......./100 gr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Koszt szkolenia na 1 uczestnika wynosi.....................z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 ....../100 gr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 xml:space="preserve">b)Koszt szkolenia w ramach Zadania nr 2 „Murarz-odgrzybiacz” za kwotę:            ...............................zł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(słownie:......................................................................................................złotych......./100 gr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Koszt szkolenia na 1 uczestnika wynosi.....................zł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......./100 gr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ęść teoretyczna szkolenia w ramach Zadania nr 1 „Glazurnik - posadzkarz”          odbędzie  się</w:t>
        <w:tab/>
        <w:t>w</w:t>
        <w:tab/>
        <w:tab/>
        <w:tab/>
        <w:tab/>
        <w:t xml:space="preserve"> 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jc w:val="both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(podac dokładny ad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ęść teoretyczna szkolenia w ramach Zadania nr 2 „ Murarz - odgrzybiacz ”  odbędzie się w</w:t>
        <w:tab/>
        <w:t xml:space="preserve"> 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jc w:val="both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(podac dokładny adre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as realizacji szkolenia: Zadanie nr1 „Glazurnik-posadzkarz” - 8 (pełnych tygodni) , Zadanie nr 2 Murarz-odgrzybiacz” – 8 (pełnych tygodni). 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świadczamy, że spełniamy wszystkie warunki wynikające z art. 22, ust. 1 ustawy z dnia 29 stycznia 2004 r. Prawo zamówień publicznych </w:t>
      </w:r>
      <w:r>
        <w:rPr>
          <w:sz w:val="24"/>
          <w:szCs w:val="24"/>
        </w:rPr>
        <w:t xml:space="preserve">( tekst jednolity </w:t>
      </w:r>
      <w:r>
        <w:rPr>
          <w:color w:val="000000"/>
          <w:sz w:val="24"/>
          <w:szCs w:val="24"/>
        </w:rPr>
        <w:t>Dz. U. Nr 223, poz. 1655 z późn. zm.</w:t>
      </w:r>
      <w:r>
        <w:rPr>
          <w:sz w:val="24"/>
          <w:szCs w:val="24"/>
        </w:rPr>
        <w:t>)</w:t>
      </w:r>
      <w:r>
        <w:rPr>
          <w:sz w:val="24"/>
        </w:rPr>
        <w:t xml:space="preserve"> oraz wymogi określone w specyfikacji istotnych warunków zamówienia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11) 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o spełnianiu warunków wynikających z art. 22 ust. 1 ustawy (wg wzoru</w:t>
      </w:r>
    </w:p>
    <w:p>
      <w:pPr>
        <w:pStyle w:val="Normal"/>
        <w:ind w:left="24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kreślonego w zał nr 1 do oferty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o niepodleganiu z wykluczenia na podstawie art.24 ust. 1 i 2 ustawy z dnia 2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ycznia 2004 r. Prawo zamówień publicznych (wg wzoru określonego w zał. nr 2 do oferty).</w:t>
      </w:r>
    </w:p>
    <w:p>
      <w:pPr>
        <w:pStyle w:val="Normal"/>
        <w:ind w:left="600" w:hanging="0"/>
        <w:jc w:val="both"/>
        <w:rPr/>
      </w:pPr>
      <w:r>
        <w:rPr>
          <w:sz w:val="24"/>
        </w:rPr>
        <w:t xml:space="preserve">(t. j. Dz. U. z 2007 r. nr 223 poz.1655 z późn. zm.) 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eliminarz kosztów (wg wzoru określonego w zał. nr 3, 3a, 3b do oferty)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   szczegółowy program szkolenia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gram szkolenia winien być zgodny z § 5 rozporządzenia Ministra Edukacji i Nauki z dnia 3 lutego 2006r w sprawie uzyskiwania i uzupełniania przez osoby dorosłe wiedzy ogólnej, umiejętności i kwalifikacji zawodowych w formach pozaszkolnych (Dz.U. z 2006r. Nr 31, poz. 216). 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)  wykaz niezbędnych do wykonywania zamówienia urządzeń oraz maszyn, jakimi dysponuje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konawca (wg wzoru określonego w zał. nr 4 do oferty) ,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 wykonywaniu zamówienia. (wg wzoru określonego w zał. nr 5 do oferty).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ymagane jest załączenie aktualnych dokumentów poświadczających posiadanie uprawnień,      wykształcenia, kwalifikacji w zakresie realizacji przedmiotu zamówienia;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282" w:hanging="0"/>
        <w:jc w:val="both"/>
        <w:rPr>
          <w:sz w:val="24"/>
        </w:rPr>
      </w:pPr>
      <w:r>
        <w:rPr>
          <w:sz w:val="24"/>
        </w:rPr>
        <w:t>7) wykaz materiałów przeznaczonych do prowadzenia zajęć praktycznych ( wg wzoru określonego w zał. nr 6 do   oferty).</w:t>
      </w:r>
    </w:p>
    <w:p>
      <w:pPr>
        <w:pStyle w:val="Normal"/>
        <w:ind w:left="282" w:hanging="0"/>
        <w:jc w:val="both"/>
        <w:rPr/>
      </w:pPr>
      <w:r>
        <w:rPr>
          <w:sz w:val="24"/>
        </w:rPr>
        <w:t>8) 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9) aktualne zaświadczenie o wpisie do rejestru instytucji szkoleniowych wydane przez                                                                            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0)  w przypadku wykonawców wspólnie ubiegających się o udzielenie zamówienia wymagane załączenie pełnomocnictwa* 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11) pełnomocnictwo – w przypadku gdy wykonawcę reprezentuje pełnomocnik, posiadające zakres i podpisane przez osoby reprezentujące wykonawcę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2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3)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...</w:t>
      </w:r>
    </w:p>
    <w:p>
      <w:pPr>
        <w:pStyle w:val="Normal"/>
        <w:ind w:right="567" w:hanging="0"/>
        <w:jc w:val="both"/>
        <w:rPr/>
      </w:pPr>
      <w:r>
        <w:rPr/>
        <w:t>*) niepotrzebne skreśl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387" w:right="567" w:hanging="0"/>
        <w:rPr/>
      </w:pPr>
      <w:r>
        <w:rPr/>
        <w:t xml:space="preserve">    </w:t>
      </w: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47:00Z</dcterms:created>
  <dc:creator>Urząd Miejski</dc:creator>
  <dc:description/>
  <cp:keywords/>
  <dc:language>en-US</dc:language>
  <cp:lastModifiedBy>Krzysztof Małunowicz</cp:lastModifiedBy>
  <cp:lastPrinted>2009-03-10T10:08:00Z</cp:lastPrinted>
  <dcterms:modified xsi:type="dcterms:W3CDTF">2009-04-08T11:15:00Z</dcterms:modified>
  <cp:revision>22</cp:revision>
  <dc:subject/>
  <dc:title/>
</cp:coreProperties>
</file>