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       </w:t>
        <w:tab/>
        <w:tab/>
        <w:tab/>
        <w:tab/>
        <w:t xml:space="preserve">         ………………………………..</w:t>
      </w:r>
    </w:p>
    <w:p>
      <w:pPr>
        <w:pStyle w:val="Bezodstpw"/>
        <w:ind w:left="212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(miejscowość, data)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(pieczątka Wykonawcy, nazwa, adres)</w:t>
        <w:tab/>
        <w:tab/>
        <w:tab/>
      </w:r>
    </w:p>
    <w:p>
      <w:pPr>
        <w:pStyle w:val="Bezodstpw"/>
        <w:rPr/>
      </w:pPr>
      <w:r>
        <w:rPr>
          <w:rFonts w:cs="Arial" w:ascii="Arial" w:hAnsi="Arial"/>
        </w:rPr>
        <w:t>tel. ………………….. fax. ...............................</w:t>
      </w:r>
    </w:p>
    <w:p>
      <w:pPr>
        <w:pStyle w:val="Bezodstpw"/>
        <w:rPr/>
      </w:pPr>
      <w:r>
        <w:rPr>
          <w:rFonts w:cs="Arial" w:ascii="Arial" w:hAnsi="Arial"/>
        </w:rPr>
        <w:t xml:space="preserve">..................................................................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wiatowy Urząd Pracy w Brzegu</w:t>
      </w:r>
    </w:p>
    <w:p>
      <w:pPr>
        <w:pStyle w:val="Bezodstpw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Armii Krajowej 32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- PROPOZYCJA CENOWA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  <w:t>Odpowiadając na ogłoszenie o przyjmowaniu ofert  na zadanie pn: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 KSEROKOPIAREK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  <w:t>kod CPV: 30121200-5 – Urządzenia fotokopiujące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 podstawie art. 4 pkt 8 ustawy: Prawo zamówień publicznych)</w:t>
      </w:r>
    </w:p>
    <w:p>
      <w:pPr>
        <w:pStyle w:val="Bezodstpw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Oferuję wykonanie dostawy będącej przedmiotem zamówienia, zgodnie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  <w:t>z wymogami opisu przedmiotu zamówienia, za łączną kwotę w wysokoś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0"/>
        <w:gridCol w:w="2185"/>
        <w:gridCol w:w="3715"/>
        <w:gridCol w:w="1129"/>
        <w:gridCol w:w="692"/>
        <w:gridCol w:w="1237"/>
        <w:gridCol w:w="962"/>
      </w:tblGrid>
      <w:tr>
        <w:trPr>
          <w:trHeight w:val="46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serokopiarki kod CPV 30121200-5</w:t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szczególnieni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dnostka miar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. brutt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Kyocera KM-1650 – w komplecie: dwustronny procesor dokumentów + zespół dupleksu + podstawa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logi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ser Kyocera Mita, jednoskładnikowa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ędkość druku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ksymalnie 25/13 stron A4/A3 na minutę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dzielczość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0 x 600 dpi, 256 skala szarości (scan/kopia), Fast 1200 dpi, (1,800 x 600 dpi), 2,400 x 600 dpi z KIR2 (druk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 nagrzewani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 sekund lub mniej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ykl pracy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ksymalnie 20,000 kartek miesięcznie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yp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biurkowa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 uzyskania pierwszej strony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5 sekundy lub mniej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 uzyskania pierwszej kopii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9 sekundy lub mniej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Źródło zasilani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-220-240 V, 50/60 Hz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jemność wyjściow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0 kartek obrazem do dołu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jemność podajnika papieru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00-kartkowa uniwersalna szuflada, 64-105g/m2, A3-A5R, Ledger, Letter, Legal, Folio, Oficio 2, 50-kartkowa taca boczna, 45-160g/m2, A3-A6R, Ledger, Letter, Legal, Folio, Ofico 2, koperty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własn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98 x 147 - 297 x 432 mm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ybkość kopiowani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 str/min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ksymalny rozmiar oryginału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3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piowanie ciągłe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-999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jemność pamięci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tandardowo 64 MB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maksymalnie 256 MB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res powiększeń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-200% w krokach co 1%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łe stopnie powiększeń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 redukcji / 4 powiększenia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unkcje kopiarki cyfrowej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ryb czuwania, przerywanie cyklu, jeden skan - wiele kopii, kopiowanie rotacyjne, automatyczny wybór papieru, tryb 2-w-1 i 4-w-1, dopasowanie kopii, kopie dzielone, marginesy, wybielanie brzegów, tryb ekonomiczny, programy, kody dostępu (100)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or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erPC 750 CXr 300 MHz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mię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 pierwszego wydru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ybkość wydru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dzielczość wydruku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tandardowo 64 MB, maksymal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0 M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~ 5,5 sekund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 str/m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00 x 600 dpi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ęzyk kontroler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ESCRIBE IIe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cionki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0 czcionek konturowych (PCL), 136 czcionek konturowych (KPDL3), 1 czcionka bitmap, 45 typów jednowymiarowych kodów kreskowych plus dwuwymiarowy kod kreskowy (PDF-417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godne systemy operacyjne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Microsoft Windows 95/98/Me/NT/2000/XP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pple Macintosh OS 9.x/10.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NIX/Linu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ndardowy interfejs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ybki dwukierunkowy równoległy (IEEE 1284), USB 2.0 (Hi-Speed), standardowy 10Base-T/100Base-TX,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wustronny procesor dokumentów DP-4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kanowanie dwustronne, 45-160 g/m2, A3-A5R, Folio, Ledger-Statement-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 kartek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espół dupleks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U-4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60-80 g/m2, A3-A5R, Folio, Ledger-Statement-R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afka (stojak na kółkach) - podstawa pod urządzenie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brutto ogółem: słownie:. 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ymagany termin realizacji umowy:</w:t>
        <w:tab/>
        <w:t>do 10 grudnia 2008 roku.</w:t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0"/>
          <w:szCs w:val="20"/>
        </w:rPr>
        <w:t>3.</w:t>
        <w:tab/>
        <w:t>Oświadczam, że zawarte w ogłoszeniu o przyjmowaniu ofert warunki umowy akceptuję i zobowiązuję się w przypadku przyjęcia moj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pozycji do zawarcia umowy na w/w warunka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Załącznikami do oferty są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i załączniki wymienione w ust. 5 ogłoszenia o przyjmowaniu ofert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4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</w:t>
      </w:r>
    </w:p>
    <w:p>
      <w:pPr>
        <w:pStyle w:val="Normal"/>
        <w:spacing w:before="0" w:after="324"/>
        <w:ind w:left="48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i pieczątka Wykonawcy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09" w:right="70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7:00Z</dcterms:created>
  <dc:creator>PUP</dc:creator>
  <dc:description/>
  <cp:keywords/>
  <dc:language>en-US</dc:language>
  <cp:lastModifiedBy>Maria</cp:lastModifiedBy>
  <cp:lastPrinted>2008-11-19T13:37:00Z</cp:lastPrinted>
  <dcterms:modified xsi:type="dcterms:W3CDTF">2008-11-19T12:37:00Z</dcterms:modified>
  <cp:revision>2</cp:revision>
  <dc:subject/>
  <dc:title/>
</cp:coreProperties>
</file>