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jc w:val="center"/>
        <w:rPr/>
      </w:pPr>
      <w:r>
        <w:rPr>
          <w:rFonts w:cs="Arial" w:ascii="Arial" w:hAnsi="Arial"/>
          <w:b/>
          <w:sz w:val="24"/>
        </w:rPr>
        <w:t>OFERTA - PROPOZYCJA CENOWA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TAWA  KSEROKOPIARE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kod CPV: 30121200-5 – Urządzenia fotokopiują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1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6379"/>
        <w:gridCol w:w="709"/>
        <w:gridCol w:w="567"/>
        <w:gridCol w:w="1276"/>
        <w:gridCol w:w="1275"/>
      </w:tblGrid>
      <w:tr>
        <w:trPr>
          <w:trHeight w:val="350" w:hRule="atLeast"/>
        </w:trPr>
        <w:tc>
          <w:tcPr>
            <w:tcW w:w="10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serokopiarki kod CPV 30121200-5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Jed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 brutto</w:t>
            </w:r>
          </w:p>
        </w:tc>
      </w:tr>
      <w:tr>
        <w:trPr>
          <w:trHeight w:val="18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EROKOPIARKA  XEROX : w komplecie podajnik DADF/duplex do kopiarki C 118 + szafka (stojak na kółkach) do kopiarki C 11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:   Kopiarka  XEROX C11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szybkość:   18 str./min (A4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ielczość:  600 x 600 dpi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otrzymania pierwszej kopii:  7,4 sekundy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mięć urządzenia: 32 MB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cja drukowania dwustronnego w trybie pełnego dupleksu:  tak (1-2, 2-2, 2-1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lowanie: 50-200% co 1%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ktywność: funkcja „skanuj raz, drukuj wiele razy”, elektroniczne sortowanie wstępn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ie wielokrotne: maksymalnie 99 kopii oryginałów wielostronicow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Auditron: maksymalnie 50 kon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ry: 640x 520x672 mm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format papieru A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jnik 250 arkuszy + ręczny 100 arkuszy – w sumie 350 arkuszy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e miesięczne obciążenie do 50 000 stro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grubych nośników do 216 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y nośników: papier, Kopery, etykiety, folie (taca ręczna)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42" w:firstLine="1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:</w:t>
              <w:tab/>
              <w:t xml:space="preserve"> na 3 lata lub 70 tys. kopii</w:t>
            </w:r>
          </w:p>
          <w:p>
            <w:pPr>
              <w:pStyle w:val="Normal"/>
              <w:ind w:right="42" w:firstLine="14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4" w:right="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j pochodzenia:</w:t>
              <w:tab/>
              <w:t xml:space="preserve"> państwa Unii Europejskiej oraz z: Norwegii, Szwajcarii, Lichtensteinu, Islandii, USA, Kanady, Japonii, Korei Płd., Hongkongu, Singapuru, Izraela oraz Arub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brutto ogółem: słownie:. 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0 listopada 2008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</w:t>
        <w:tab/>
        <w:t>Załącznikami do oferty są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28:00Z</dcterms:created>
  <dc:creator>Bogusława Baczyńska</dc:creator>
  <dc:description/>
  <cp:keywords/>
  <dc:language>en-US</dc:language>
  <cp:lastModifiedBy>Maria</cp:lastModifiedBy>
  <cp:lastPrinted>2008-05-05T08:34:00Z</cp:lastPrinted>
  <dcterms:modified xsi:type="dcterms:W3CDTF">2008-11-06T09:28:00Z</dcterms:modified>
  <cp:revision>2</cp:revision>
  <dc:subject/>
  <dc:title/>
</cp:coreProperties>
</file>