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jc w:val="center"/>
        <w:rPr/>
      </w:pPr>
      <w:r>
        <w:rPr>
          <w:rFonts w:cs="Arial" w:ascii="Arial" w:hAnsi="Arial"/>
          <w:b/>
          <w:sz w:val="24"/>
        </w:rPr>
        <w:t>OFERTA - PROPOZYCJA CENOWA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Heading2"/>
        <w:jc w:val="both"/>
        <w:rPr/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  APARATU  CYFROWEGO  I  KAMERY  CYFROWEJ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KOD CPV: 38651000-3</w:t>
      </w:r>
    </w:p>
    <w:p>
      <w:pPr>
        <w:pStyle w:val="Heading2"/>
        <w:jc w:val="left"/>
        <w:rPr>
          <w:sz w:val="22"/>
        </w:rPr>
      </w:pPr>
      <w:r>
        <w:rPr/>
        <w:tab/>
        <w:tab/>
        <w:tab/>
        <w:tab/>
        <w:t xml:space="preserve">          </w:t>
      </w:r>
      <w:r>
        <w:rPr>
          <w:sz w:val="22"/>
        </w:rPr>
        <w:t>KOD CPV: 38651600-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7371"/>
        <w:gridCol w:w="709"/>
        <w:gridCol w:w="567"/>
        <w:gridCol w:w="851"/>
        <w:gridCol w:w="992"/>
      </w:tblGrid>
      <w:tr>
        <w:trPr>
          <w:trHeight w:val="50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parat cyfrowy i kamera cyfrowa  kod CPV: 38651000 -3, kod CPV: 38651600-9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n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mera SONY DCR SR 55 +bateria dostosowana FH 50 + futerał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karta pamięci Memory Stick Duo Pro 2 GB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 czujnik CCD w pixelach - czujnik CCD 1/6" Advanced HAD, 1 070 000 piksela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optyka Carl Zeiss Vario Sonn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- nośnik - </w:t>
            </w:r>
            <w:r>
              <w:rPr>
                <w:rFonts w:cs="Arial" w:ascii="Arial" w:hAnsi="Arial"/>
              </w:rPr>
              <w:t>twardy dysk 40 GB</w:t>
              <w:br/>
              <w:t>- ekran LCD - dotykowy hybrydowy wyświetlacz LCD 2,7" (6,7 cm),123 200 pikseli,</w:t>
              <w:br/>
              <w:t xml:space="preserve">  przycisk nagrywania i przycisk zoom na wyświetlaczu LCD, tryb lustra, kontrol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wietlenia i kolo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zułość LUX - 8 w standardzie, 0 w Super SnightShotpl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oom optyczny – 2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oom cyfrowy – 2000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stabilizator obrazu – Super StedySh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ryb foto na karcie pamięci – ta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 typ karty pamięci - Memory Stick Duo, Memory Stick PRO Duo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Memory Stick PRO HG-Du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dźwięk - nagrywanie i odczyt Dolby Digital 2 kanały, wbudowany mikrofon 2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anały,</w:t>
              <w:br/>
              <w:t xml:space="preserve">  Micro Zoom, Filtr, wbudowany głoś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nterfejs - USB 2.0 i PictBrid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ompatybilność - PC i M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ymiary - 76,3 x 76,6 x 112,8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funkcje - balans bieli automatyczny, zewnętrzny, wewnętrzny, ręczny,</w:t>
              <w:br/>
              <w:t>- kontrola naświetlenia, przysłony irysowej i automatycznego wzmocnienia,</w:t>
              <w:br/>
              <w:t>- zmniejszenie szum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orygowanie pod światł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terał – wodoodporny, wzmacniany, z paskiem na ramię, z dodatkowy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gródkami na akces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arat - Canon 450D + obiektyw 18-55mm Kit + futerał + kar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mięci 4 GB SD High Sp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ymiary - 128,8 x 97,5 x 61,9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ateriał korpusu - stal nierdzewna/plas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matryca światłoczuła typ -  22,2 x 14,8 mm CMOS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iksele efektywne - ok. 12,2 mln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iksele ogółem  - ok. 12,4 mln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ocesor obrazowy - DIGIC 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filtr dolnoprzepustowy  - wbudowany/przymocowany do samoczyszcząc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odułu    matrycy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yświetlanie wybranego punktu AF - obraz nałożony na matówkę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elownika i wyświetlany na   ekranie L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zułość równoważnia ISO - AUTO (100-800), 100, 200, 400, 800, 16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(w skokach co 1) - - I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-1600 w trybie podkreślania jasnych tonów (Highlight Tone Priori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yp celownika - Lustrzankowy na poziomie oc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le widzenia (pionowo / poziomo) – ok. 9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onitor - 3,0"", TFT, ok. 230 tys. Punktów. Tryb Live View z siat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yby pracy lampy błyskowej - automatyczny, ręczny, redukcja efekt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zerwonych oc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tryby fotografowania - auto, portret, krajobraz, zbliżenie, sport, nocn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ortret, bez lampy, program AE , priorytet migawki AE, priorytet przysłony AE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ęczny, A-DE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ielkość obrazu - (LF) 4272x2848, (LN) 4272x2848, (MF) 3088x2056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MN) 3088x2056, (SF) 2256x1504, (SN) 2256x1504, (RAW) 4272x284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język menu - angielski, niemiecki, francuski, niderlandzki, duński, portugalski,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iński, włoski, norweski, szwedzki, hiszpański, grecki, chiński (uproszczony i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ycyjny),japoński, koreański, rosyjski, polski, węgierski, cze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nterfejsy - USB 2.0 Hi-Speed (Mini-B), wyjście wideo (PAL/ NTS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arty pamięciowe – karty SD i SDH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kumulator - 1 akumulator litowo-jonowy LP-E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estaw zawierać musi ponadto – kompatybilny z aparatem obiektyw, ładowarkę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kumulator Li-ION, aparat - korpus, kabel USB, kabel video, pasek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programowanie, polska instrukcja obsługi, karta gwarancyjna Canon Polsk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ogółem: słownie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0 listopada 2008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</w:t>
        <w:tab/>
        <w:t>Załącznikami do oferty są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02:00Z</dcterms:created>
  <dc:creator>Bogusława Baczyńska</dc:creator>
  <dc:description/>
  <cp:keywords/>
  <dc:language>en-US</dc:language>
  <cp:lastModifiedBy>Maria</cp:lastModifiedBy>
  <cp:lastPrinted>2008-10-30T08:54:00Z</cp:lastPrinted>
  <dcterms:modified xsi:type="dcterms:W3CDTF">2008-10-30T07:54:00Z</dcterms:modified>
  <cp:revision>4</cp:revision>
  <dc:subject/>
  <dc:title/>
</cp:coreProperties>
</file>