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jc w:val="center"/>
        <w:rPr/>
      </w:pPr>
      <w:r>
        <w:rPr>
          <w:rFonts w:cs="Arial" w:ascii="Arial" w:hAnsi="Arial"/>
          <w:b/>
          <w:sz w:val="24"/>
        </w:rPr>
        <w:t>OFERTA - PROPOZYCJA CENOWA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Heading2"/>
        <w:jc w:val="both"/>
        <w:rPr/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  SPRZĘTU  BIUROWEGO  Z  WYJĄTKIEM   MEBLI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KOD CPV: 30191000-4</w:t>
      </w:r>
    </w:p>
    <w:p>
      <w:pPr>
        <w:pStyle w:val="Heading2"/>
        <w:jc w:val="left"/>
        <w:rPr/>
      </w:pPr>
      <w:r>
        <w:rPr/>
        <w:tab/>
        <w:tab/>
        <w:tab/>
        <w:tab/>
        <w:t xml:space="preserve">          </w:t>
      </w:r>
      <w:r>
        <w:rPr>
          <w:sz w:val="22"/>
        </w:rPr>
        <w:t>KOD CPV: 30231000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6379"/>
        <w:gridCol w:w="709"/>
        <w:gridCol w:w="567"/>
        <w:gridCol w:w="1134"/>
        <w:gridCol w:w="1134"/>
      </w:tblGrid>
      <w:tr>
        <w:trPr>
          <w:trHeight w:val="5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Sprzęt biurowy z wyjątkiem mebli:  kod CPV 30191000-4, kod CPV 30231000-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Wartość brutto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kran na trójnogu NOB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powierzchnia ekranu typu Matt-Whi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>- wymiar 175 x 132,5 c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format 4;3 dostosowany do projektor ów multimedialn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czarna ramka zwiększa kontrast obraz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egulacja wysokości ekranu oraz dolnej krawędz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żliwość odchylenia ekranu od pionu, pozwala na zachowan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pełnej ostrości obraz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składany trójnóg ułatwia przechowywan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gumowe końcówki nóżek zapewniają stabilność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uchwyt do przenos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Ekran ścienny NOBO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powierzchnia ekranu typu Matt-Whit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format obrazu 4:3 dostosowany do projektorów multimedialn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egulacja wysokości dolnej krawędz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obudowa zabezpieczająca przed kurze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budowana blokada zabezpieczająca przed samoczynnym zwijanie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żliwość montażu na ścianie lub na sufic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czarna ramka zwiększa kontrast obraz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ymiar 200 x 151,3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>Flipchart NOBO BARRACUD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powierzchnia sucho ścieralna niemagnetyczn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ymiar powierzchni użytkowej 67,5 x 100 c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egulowana wysokość od 105 do 184 c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egulowany rozstaw haków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nowy podnoszony uchwyt do przytrzymywania papier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stabiln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duża półka na markery i akcesor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srebrny kolor wykoń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ablica korkowa AL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ymiar 120 x 80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ama wykonana z profilu aluminiowego w kolorze popielaty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cowanie do ściany w czterech punkta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elementy mocujące w komplec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żliwość zawieszenia w pionie i w poziom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sz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ablica korkowa AL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ymiar 80 x 60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rama wykonana z profilu aluminiowego w kolorze popielaty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cowanie do ściany w czterech punkta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elementy mocujące w komplec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możliwość zawieszenia w pionie i w poziom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tojak na plakat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 wymiar 700 x 1000 m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 szybka wymiana plakatów wystawianych na zewnątrz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lub wewnątrz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 folia ochronna PVC zabezpiecza plakaty przed kurzem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 zniszczenie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 antyrefleksyjna folia PVC zapewnia czytelność komunikatów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w każdych warunkach oświetl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 folia PVC w połączeniu z gumową uszczelką zapewniają właściwą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ochronę przed  wilgocią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 rama wykonana jest z wysokiej jakości anodowego aluminium, z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estetycznymi plastikowymi narożni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 EasyFlip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49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aluminiowy pojemnik wyposażony w regulowane uchwyty, nożyk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49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lkę folii EasyFlip i  pasek ułatwiający jego przenosz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19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wymiary 97 x 72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lia do prezentacji EasyFlip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rolka folii białej, gładkiej, polipropylenowej do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flipchartów EastFlip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samoprzylepna dzięki ładunkowi elektrostatycznemu- długość 20 m,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erokość 60 c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perforacja co 800 m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</w:rPr>
              <w:t>- wymiary 58 x 63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jak obrotowy na katalogi LEITZ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składany, prosty do zamontowa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statyw o wysokości 165 cm w kolorze czarny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pełny stojak to 24 półk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stojak sprzedawany bez pół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ment łączący LEITZ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o zamocowania półek na stojaku, na ścianę lub na biurk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wymiary 160 x 165 x 101 mm ( wys. x szer. x gł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kolor przeźroczy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rotowy stojak biurkowy  na 15 A4 DURAB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stojak obrotowy na stół wyposażony w 15 półek na katalogi formatu A4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na każdej stronie stojaka znajduje się 5 pół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estawy Vario DURAB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zestawy przeznaczone do biura i dom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w komplecie 10 tab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 A Z E 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ogółem: słownie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0 listopada 2008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</w:t>
        <w:tab/>
        <w:t>Załącznikami do oferty są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7:00Z</dcterms:created>
  <dc:creator>Bogusława Baczyńska</dc:creator>
  <dc:description/>
  <cp:keywords/>
  <dc:language>en-US</dc:language>
  <cp:lastModifiedBy>Maria</cp:lastModifiedBy>
  <cp:lastPrinted>2008-05-05T08:34:00Z</cp:lastPrinted>
  <dcterms:modified xsi:type="dcterms:W3CDTF">2008-10-29T13:27:00Z</dcterms:modified>
  <cp:revision>2</cp:revision>
  <dc:subject/>
  <dc:title/>
</cp:coreProperties>
</file>