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zeg, dnia 20 lipca 2009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-3411-2/200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głoszenie o przetargu nieograniczonym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atowy Urząd Pracy w Brzegu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ul. Armii Krajowej 32, 49-300 Brzeg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tel./fax: (077) 444 13 90-2 wew. 4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opbr@praca.gov.pl</w:t>
        </w:r>
      </w:hyperlink>
      <w:r>
        <w:rPr>
          <w:rFonts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http://pup.brzeg.sisco.info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łasza przetarg nieograniczony na dostawę sprzętu komputerowego: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851"/>
        <w:gridCol w:w="4394"/>
        <w:gridCol w:w="709"/>
        <w:gridCol w:w="2835"/>
      </w:tblGrid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pak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pakietu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egóły pakiet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szt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887"/>
        <w:gridCol w:w="4396"/>
        <w:gridCol w:w="660"/>
        <w:gridCol w:w="63"/>
        <w:gridCol w:w="2835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stawa sprzętu komputerowego oraz oprogramowania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komputerowy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213000-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 I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231300-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 II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231300-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book I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213100-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book II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213100-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arka igłow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232120-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arka laserowa / kolorow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232110-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arka laserowo / czarno-biał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232110-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arka atramentow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232150-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ch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2420000-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lacz UPS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237280-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wa zasilając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217000-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icrosoft Office Small Business 2007 PL BOX lub równoważny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8517000-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staw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u wspomagającego procedury zamówień publicznych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 wspomagający procedury zamówień publicznych 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8490000-9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kup kompleksowego systemu archiwizacji danych + zakup sprzętowego urządzenia zabezpieczającego połączenia w sieci LAN i na styku sieci WAN 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ksowy system archiwizacji danych ze stacji roboczych oraz serwerów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2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233000-1</w:t>
              <w:br/>
              <w:t>32420000-3</w:t>
              <w:br/>
              <w:t>48517000-5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ętowe urządzenie zapewniające pełną ochronę w czasie rzeczywistym sieci LAN na styku WAN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2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puszcza się składania ofert wariantowych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Dopuszcza się składanie ofert częściowych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wykonania zamówienia: </w:t>
        <w:tab/>
        <w:tab/>
        <w:t>do 20 sierpnia 2009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a oceny ofert i ich znaczenie:</w:t>
        <w:tab/>
        <w:tab/>
        <w:t>cena 100%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trony BIP na której zamieszczona została specyfikacja: http://pup.brzeg.sisco.inf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etargu mogą wziąć udział wykonawcy niewykluczeni na podstawie art. 24 ustawy z dnia 29 stycznia 2004r. Prawo zamówień publicznych, spełniający warunki określone w art. 22 ust. 1 ww. usta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odstępuje od obowiązku wniesienia wadiu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Style w:val="Detailsdoccontent1"/>
          <w:rFonts w:cs="Arial" w:ascii="Arial" w:hAnsi="Arial"/>
          <w:sz w:val="24"/>
          <w:szCs w:val="24"/>
        </w:rPr>
        <w:t>Kryteria oceny ofert i ich znaczeni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wyborze najkorzystniejszej oferty decydować będą przedstawione niżej kryteria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010"/>
        <w:gridCol w:w="5273"/>
        <w:gridCol w:w="567"/>
        <w:gridCol w:w="851"/>
      </w:tblGrid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5273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owana cena (koszt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kstpodstawowywcity3"/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>Zgodnie z przedstawionym wyżej kryterium zamawiający będzie posługiwał się następującym wzorem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</w:t>
      </w:r>
      <w:r>
        <w:rPr>
          <w:rFonts w:cs="Arial" w:ascii="Arial" w:hAnsi="Arial"/>
          <w:b/>
          <w:position w:val="-6"/>
          <w:sz w:val="24"/>
          <w:szCs w:val="24"/>
        </w:rPr>
        <w:t>on</w:t>
      </w:r>
      <w:r>
        <w:rPr>
          <w:rFonts w:cs="Arial" w:ascii="Arial" w:hAnsi="Arial"/>
          <w:b/>
          <w:sz w:val="24"/>
          <w:szCs w:val="24"/>
        </w:rPr>
        <w:t xml:space="preserve"> = A</w:t>
      </w:r>
      <w:r>
        <w:rPr>
          <w:rFonts w:cs="Arial" w:ascii="Arial" w:hAnsi="Arial"/>
          <w:b/>
          <w:sz w:val="24"/>
          <w:szCs w:val="24"/>
          <w:vertAlign w:val="subscript"/>
        </w:rPr>
        <w:t>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position w:val="4"/>
          <w:sz w:val="24"/>
          <w:szCs w:val="24"/>
        </w:rPr>
        <w:t>x</w:t>
      </w:r>
      <w:r>
        <w:rPr>
          <w:rFonts w:cs="Arial" w:ascii="Arial" w:hAnsi="Arial"/>
          <w:b/>
          <w:sz w:val="24"/>
          <w:szCs w:val="24"/>
        </w:rPr>
        <w:t xml:space="preserve"> 1,0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rozliczeń w walutach obcych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zwrotu kosztów udziału w postępowani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Style w:val="Detailsdoccontent1"/>
          <w:rFonts w:cs="Arial" w:ascii="Arial" w:hAnsi="Arial"/>
          <w:sz w:val="24"/>
          <w:szCs w:val="24"/>
        </w:rPr>
        <w:t>Zamawiający nie przewiduje ustanowienia dynamicznego systemu zakupów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zastosowania aukcji elektroniczn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ferty należy składać do dnia 28 lipca 2009r. do godz. 10</w:t>
      </w:r>
      <w:r>
        <w:rPr>
          <w:rFonts w:cs="Arial" w:ascii="Arial" w:hAnsi="Arial"/>
          <w:sz w:val="24"/>
          <w:szCs w:val="24"/>
          <w:vertAlign w:val="superscript"/>
        </w:rPr>
        <w:t xml:space="preserve">00 </w:t>
      </w:r>
      <w:r>
        <w:rPr>
          <w:rFonts w:cs="Arial" w:ascii="Arial" w:hAnsi="Arial"/>
          <w:sz w:val="24"/>
          <w:szCs w:val="24"/>
        </w:rPr>
        <w:t>w Powiatowym Urzędzie Pracy w Brzegu ul. Armii Krajowej 32, pokój 16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twarcie ofert nastąpi dnia 28 lipca 2009r. o godz. 10</w:t>
      </w:r>
      <w:r>
        <w:rPr>
          <w:rFonts w:cs="Arial" w:ascii="Arial" w:hAnsi="Arial"/>
          <w:sz w:val="24"/>
          <w:szCs w:val="24"/>
          <w:vertAlign w:val="superscript"/>
        </w:rPr>
        <w:t>15</w:t>
      </w:r>
      <w:r>
        <w:rPr>
          <w:rFonts w:cs="Arial" w:ascii="Arial" w:hAnsi="Arial"/>
          <w:sz w:val="24"/>
          <w:szCs w:val="24"/>
        </w:rPr>
        <w:t xml:space="preserve"> w siedzibie Powiatowego Urzędu Pracy w Brzegu ul. Armii Krajowej 32, w pokoju 3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związania ofertą – 30 dni od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4"/>
          <w:szCs w:val="24"/>
        </w:rPr>
        <w:t>Zamawiający nie dopuszcza możliwości udzielenia zamówienia uzupełniającego w wysokości nie więcej niż 20% wartości zamówienia podstawowego, zgodnie z przesłankami ujętymi w art. 67 ust. 1 pkt. 7 PZP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cs="Times New Roman"/>
      <w:b/>
      <w:bCs/>
      <w:i w:val="false"/>
      <w:iCs w:val="false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etailsdoccontent1">
    <w:name w:val="details_doc_content1"/>
    <w:basedOn w:val="Domylnaczcionkaakapitu"/>
    <w:qFormat/>
    <w:rPr>
      <w:sz w:val="14"/>
      <w:szCs w:val="1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color w:val="000000"/>
    </w:rPr>
  </w:style>
  <w:style w:type="character" w:styleId="C41">
    <w:name w:val="c41"/>
    <w:basedOn w:val="Domylnaczcionkaakapitu"/>
    <w:qFormat/>
    <w:rPr>
      <w:rFonts w:ascii="MS Sans Serif;Times New Roman" w:hAnsi="MS Sans Serif;Times New Roman" w:cs="MS Sans Serif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http://pup.brzeg.sisco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37:00Z</dcterms:created>
  <dc:creator>Wojewódzki Urząd Pracy</dc:creator>
  <dc:description/>
  <cp:keywords/>
  <dc:language>en-US</dc:language>
  <cp:lastModifiedBy>Bogusia</cp:lastModifiedBy>
  <cp:lastPrinted>2009-07-17T09:23:00Z</cp:lastPrinted>
  <dcterms:modified xsi:type="dcterms:W3CDTF">2009-07-17T07:23:00Z</dcterms:modified>
  <cp:revision>16</cp:revision>
  <dc:subject/>
  <dc:title>----------------------------------------                       </dc:title>
</cp:coreProperties>
</file>