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ab/>
        <w:tab/>
        <w:tab/>
        <w:tab/>
        <w:t xml:space="preserve">                 </w:t>
        <w:tab/>
        <w:t>Załącznik nr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pieczęć Wykonawcy</w:t>
        <w:tab/>
        <w:tab/>
        <w:tab/>
        <w:tab/>
        <w:tab/>
        <w:t xml:space="preserve">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CEN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podpisani 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>działając w imieniu i na rzecz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pełna nazwa i adres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r telefonu …………………………. nr faxu 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w odpowiedzi na ogłoszenie o przetargu nieograniczonym na: „Dostawę mebli biurowych dla Powiatowego Urzędu Pracy w Brzegu” składam/y niniejszą ofert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sz w:val="22"/>
          <w:szCs w:val="22"/>
        </w:rPr>
        <w:t>Oświadczamy, że zapoznaliśmy się ze Specyfikacją Istotnych Warunków Zamówienia (w tym ze wzorem umowy) i  nie wnosimy do niej zastrzeżeń oraz przyjmujemy warunki w niej</w:t>
      </w:r>
      <w:r>
        <w:rPr>
          <w:rFonts w:cs="Arial" w:ascii="Arial" w:hAnsi="Arial"/>
          <w:sz w:val="20"/>
          <w:szCs w:val="20"/>
        </w:rPr>
        <w:t xml:space="preserve"> zawar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arunki zamówienia przyjmujemy i oferujemy następujące ceny zamówienia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57"/>
        <w:gridCol w:w="2221"/>
        <w:gridCol w:w="569"/>
        <w:gridCol w:w="851"/>
        <w:gridCol w:w="992"/>
        <w:gridCol w:w="992"/>
        <w:gridCol w:w="1136"/>
      </w:tblGrid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miary w cm          (szer./gł./wys.)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jedn. netto                        za 1 szt.                        PL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                      (bez VAT) PL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wota podatku VAT              PLN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              PLN</w:t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mieszczenie nr 1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afa ubraniowa 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60 x 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urko narożne pra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urko narożne le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ontenerek do biurka wolnostojąc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 x45 x 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cianki szklane działo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x 100x 0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mieszczenie nr 4-5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 1/2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x 42 x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iurko narożne z półokrągłą dostawką pra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-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iurko narożne z półokrągłą dostawką le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-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ontenerek do biurka wolnostojąc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45 x 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60 x 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ścianek działowych wolnostojących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x 100 x0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0 x 42 x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mieszczenie nr 10</w:t>
            </w:r>
          </w:p>
        </w:tc>
      </w:tr>
      <w:tr>
        <w:trPr>
          <w:trHeight w:val="2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urko narożne z półokrągłą dostawką pra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-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urko narożne le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z 4 szufladami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 45 x 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enerek pod biurk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45 x 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gał zamykany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 18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 1/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x 55 x 1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zamykana 1/2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x 42 x 18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mieszczenie nr 13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urko narożne pra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urko narożne le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enerek pod biurk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45 x 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 1/2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x 55 x 18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ykan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 1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mieszczenie nr 2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iurko narożne z półokrągłą dostawką 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-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enerek do biurka wolnostojąc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45 x 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 1/2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x 55 x 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ieszczenie nr 21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szaki na ubrania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s. 187, średnica 62 cm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ieszczenie nr 32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urko naroż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enerek do  biurka wolnostojąc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45 x 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 informacyjny CAZ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urko naroż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x160x160x45x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rytarz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dla klientów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/dł/wy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x 100 x 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ilia w Grodkowie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urko narożne - prawe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urko narożne - le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enerek  do biurka wolnostojąc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45 x 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metalowa kartotekow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 x 63 x 128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 zamykan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 1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 1/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 x 55 x 1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2"/>
                <w:szCs w:val="22"/>
              </w:rPr>
              <w:t>Razem brutto :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 xml:space="preserve">słowni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Oświadczamy, że spełniamy warunki określone w art. 22 ust. 1 Ustawy z dnia 29 stycznia 2004 r. –  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awo zamówień publicznych (Dz. U z 2007 r. Nr 223, poz. 1655 z późn. zm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z niniejszą ofertą na czas wskazany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świadczamy, że udzielamy …… miesięcznej gwarancji na należyte wykonanie zamówienia, licząc od daty protokolarnego odbioru (</w:t>
      </w:r>
      <w:r>
        <w:rPr>
          <w:b/>
          <w:sz w:val="22"/>
          <w:szCs w:val="22"/>
        </w:rPr>
        <w:t>minimum 24 – miesiące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przyznania nam zamówienia, zobowiązujemy się do zawarcia umowy w miejscu i terminie wskaza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dmiot zamówienia będzie realizowany zgodnie z harmonogramem rzeczowym realizacji dostaw (załącznik nr 6 do SIWZ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stronach, trwale spiętych, podpisanych i kolejno ponumerowanych od nr ……….. do nr ………….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oferty stanowią następujące dokumenty: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iniejszym informujemy, że informacje składające się na ofertę, zawarte na stronach ……………… stanowią tajemnicę przedsiębiorstwa w rozumieniu przepisów ustawy o zwalczaniu nieuczciwej konkurencji i  nie mogą być udostępnione innym uczestnikom niniejszego postęp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dnia, miejscowość                                                                                      podpis Wykonawcy lub osob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>uprawnionej do reprezentowania Wykonawc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- jeżeli dołączane są odpisy dokumentów lub ich kopie, to muszą być one poświadczone przez oferenta za zgodność z oryginałem</w:t>
      </w:r>
    </w:p>
    <w:sectPr>
      <w:footerReference w:type="default" r:id="rId2"/>
      <w:type w:val="nextPage"/>
      <w:pgSz w:w="11906" w:h="16838"/>
      <w:pgMar w:left="1418" w:right="1134" w:gutter="0" w:header="0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40:00Z</dcterms:created>
  <dc:creator>Alicja Zazula</dc:creator>
  <dc:description/>
  <cp:keywords/>
  <dc:language>en-US</dc:language>
  <cp:lastModifiedBy>Bogusia</cp:lastModifiedBy>
  <cp:lastPrinted>2010-11-02T13:34:00Z</cp:lastPrinted>
  <dcterms:modified xsi:type="dcterms:W3CDTF">2010-11-02T13:42:00Z</dcterms:modified>
  <cp:revision>7</cp:revision>
  <dc:subject/>
  <dc:title/>
</cp:coreProperties>
</file>