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2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16"/>
          <w:szCs w:val="16"/>
        </w:rPr>
        <w:t>( pieczęć Wykonawcy / Wykonawców 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 SPEŁNIENIU  WARUNKÓW  UDZIAŁU  W POSTĘPOWANIU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 ofertę w postępowaniu o zamówienie publiczne prowadzonym w trybie przetargu nieograniczonego na „Dostawę mebli biurowych  dla Powiatowego Urzędu Pracy w Brzegu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ując firm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nazwa i adres firmy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ko ( stanowisko służbowe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spełniam(y) warunki dotyczą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, wymaganych ustawami, do wykonywania określonych działalności lub czynności w zakresie przedmiotu niniejszego zamówien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niezbędnej wiedzy i doświadcz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niniejszego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.…………,</w:t>
      </w:r>
      <w:r>
        <w:rPr>
          <w:rFonts w:cs="Arial" w:ascii="Arial" w:hAnsi="Arial"/>
        </w:rPr>
        <w:t xml:space="preserve"> dnia</w:t>
      </w:r>
      <w:r>
        <w:rPr>
          <w:rFonts w:cs="Arial" w:ascii="Arial" w:hAnsi="Arial"/>
          <w:sz w:val="18"/>
          <w:szCs w:val="18"/>
        </w:rPr>
        <w:t>……………………</w:t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>.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            (pieczęć i podpis Wykonawcy / Pełnomocnik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18:00Z</dcterms:created>
  <dc:creator>Kowalski</dc:creator>
  <dc:description/>
  <cp:keywords/>
  <dc:language>en-US</dc:language>
  <cp:lastModifiedBy>Bogusia</cp:lastModifiedBy>
  <dcterms:modified xsi:type="dcterms:W3CDTF">2010-10-27T10:11:00Z</dcterms:modified>
  <cp:revision>3</cp:revision>
  <dc:subject/>
  <dc:title/>
</cp:coreProperties>
</file>