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Załącznik Nr 7</w:t>
      </w:r>
    </w:p>
    <w:p>
      <w:pPr>
        <w:sectPr>
          <w:type w:val="continuous"/>
          <w:pgSz w:w="11906" w:h="16838"/>
          <w:pgMar w:left="1416" w:right="1877" w:gutter="0" w:header="0" w:top="1416" w:footer="0" w:bottom="1872"/>
          <w:cols w:num="2" w:equalWidth="false" w:sep="false">
            <w:col w:w="3129" w:space="4070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 w:before="163" w:after="0"/>
        <w:ind w:left="3787" w:right="3091" w:firstLine="269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>UMOWA NR .../10</w:t>
      </w:r>
    </w:p>
    <w:p>
      <w:pPr>
        <w:pStyle w:val="Normal"/>
        <w:shd w:fill="FFFFFF" w:val="clear"/>
        <w:spacing w:lineRule="exact" w:line="374" w:before="86" w:after="0"/>
        <w:ind w:left="24" w:hanging="0"/>
        <w:rPr/>
      </w:pPr>
      <w:r>
        <w:rPr>
          <w:color w:val="000000"/>
          <w:sz w:val="22"/>
          <w:szCs w:val="22"/>
        </w:rPr>
        <w:t>W dniu ……………………………. 2010 roku w Brzegu pomiędzy: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931" w:leader="none"/>
        </w:tabs>
        <w:spacing w:lineRule="exact" w:line="374" w:before="5" w:after="0"/>
        <w:ind w:left="29" w:right="29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Powiatem Brzeskim - Powiatowym Urzędem Pracy w Brzegu 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931" w:leader="none"/>
        </w:tabs>
        <w:spacing w:lineRule="exact" w:line="374" w:before="5" w:after="0"/>
        <w:ind w:left="29" w:right="29" w:hanging="0"/>
        <w:rPr/>
      </w:pPr>
      <w:r>
        <w:rPr>
          <w:b/>
          <w:bCs/>
          <w:color w:val="000000"/>
          <w:sz w:val="22"/>
          <w:szCs w:val="22"/>
        </w:rPr>
        <w:t>REGON 531596705, NIP 747-12-24-978</w:t>
      </w:r>
    </w:p>
    <w:p>
      <w:pPr>
        <w:pStyle w:val="Normal"/>
        <w:shd w:fill="FFFFFF" w:val="clear"/>
        <w:spacing w:lineRule="exact" w:line="374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130" w:after="0"/>
        <w:ind w:left="43" w:hanging="0"/>
        <w:rPr>
          <w:rFonts w:ascii="Arial" w:hAnsi="Arial" w:cs="Arial"/>
          <w:bCs/>
          <w:color w:val="000000"/>
          <w:spacing w:val="-6"/>
        </w:rPr>
      </w:pPr>
      <w:r>
        <w:rPr>
          <w:rFonts w:cs="Arial" w:ascii="Arial" w:hAnsi="Arial"/>
          <w:bCs/>
          <w:color w:val="000000"/>
          <w:spacing w:val="-6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i/>
          <w:iCs/>
          <w:color w:val="000000"/>
          <w:sz w:val="22"/>
          <w:szCs w:val="22"/>
        </w:rPr>
        <w:t>Zamawiającym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hd w:fill="FFFFFF" w:val="clear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379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siedzibą: …………………………….</w:t>
      </w:r>
    </w:p>
    <w:p>
      <w:pPr>
        <w:pStyle w:val="Normal"/>
        <w:shd w:fill="FFFFFF" w:val="clear"/>
        <w:spacing w:lineRule="exact" w:line="379"/>
        <w:ind w:left="24" w:hanging="0"/>
        <w:rPr/>
      </w:pPr>
      <w:r>
        <w:rPr>
          <w:b/>
          <w:bCs/>
          <w:color w:val="000000"/>
          <w:sz w:val="22"/>
          <w:szCs w:val="22"/>
        </w:rPr>
        <w:t xml:space="preserve">REGON </w:t>
      </w:r>
      <w:r>
        <w:rPr>
          <w:bCs/>
          <w:color w:val="000000"/>
          <w:sz w:val="22"/>
          <w:szCs w:val="22"/>
        </w:rPr>
        <w:t>………………………</w:t>
      </w:r>
      <w:r>
        <w:rPr>
          <w:b/>
          <w:bCs/>
          <w:color w:val="000000"/>
          <w:sz w:val="22"/>
          <w:szCs w:val="22"/>
        </w:rPr>
        <w:t xml:space="preserve">, NIP </w:t>
      </w:r>
      <w:r>
        <w:rPr>
          <w:bCs/>
          <w:color w:val="000000"/>
          <w:sz w:val="22"/>
          <w:szCs w:val="22"/>
        </w:rPr>
        <w:t>…………………………….</w:t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79"/>
        <w:ind w:left="24" w:hanging="0"/>
        <w:rPr/>
      </w:pPr>
      <w:r>
        <w:rPr>
          <w:color w:val="000000"/>
          <w:spacing w:val="-1"/>
          <w:sz w:val="22"/>
          <w:szCs w:val="22"/>
        </w:rPr>
        <w:t>działającą /ym na podstawie wpisu do ………………………………………………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379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/ym przez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79"/>
        <w:ind w:left="24" w:hanging="0"/>
        <w:rPr/>
      </w:pPr>
      <w:r>
        <w:rPr>
          <w:color w:val="000000"/>
          <w:sz w:val="22"/>
          <w:szCs w:val="22"/>
        </w:rPr>
        <w:t xml:space="preserve">zwaną /ym dalej </w:t>
      </w:r>
      <w:r>
        <w:rPr>
          <w:i/>
          <w:iCs/>
          <w:color w:val="000000"/>
          <w:sz w:val="22"/>
          <w:szCs w:val="22"/>
        </w:rPr>
        <w:t>Wykonawcą</w:t>
      </w:r>
    </w:p>
    <w:p>
      <w:pPr>
        <w:pStyle w:val="Normal"/>
        <w:shd w:fill="FFFFFF" w:val="clear"/>
        <w:spacing w:lineRule="exact" w:line="379"/>
        <w:ind w:left="2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w wyniku rozstrzygnięcia postępowania o udzielenie zamówienia publicznego, przeprowadzonego w trybie przetargu nieograniczonego, na podstawie art. 39-46 ustawy z dnia 29 stycznia 2004 roku - Prawo zamówień publicznych ( Dz. U. z 2007 r. Nr 223, poz. 1655 z późn. zm. ) o następującej treści:</w:t>
      </w:r>
    </w:p>
    <w:p>
      <w:pPr>
        <w:pStyle w:val="Normal"/>
        <w:shd w:fill="FFFFFF" w:val="clear"/>
        <w:spacing w:before="336" w:after="0"/>
        <w:ind w:lef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93" w:before="197" w:after="0"/>
        <w:ind w:left="384" w:hanging="360"/>
        <w:jc w:val="both"/>
        <w:rPr/>
      </w:pPr>
      <w:r>
        <w:rPr>
          <w:color w:val="000000"/>
          <w:sz w:val="22"/>
          <w:szCs w:val="22"/>
        </w:rPr>
        <w:t>1.</w:t>
        <w:tab/>
        <w:t xml:space="preserve">Przedmiotem umowy jest sprzedaż, dostawa oraz montaż mebli dokonana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>na rzecz</w:t>
        <w:br/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w terminie obowiązywania umowy niżej wymienionego wyposażenia:</w:t>
      </w:r>
    </w:p>
    <w:p>
      <w:pPr>
        <w:pStyle w:val="Normal"/>
        <w:shd w:fill="FFFFFF" w:val="clear"/>
        <w:spacing w:lineRule="exact" w:line="408" w:before="24" w:after="0"/>
        <w:ind w:left="384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408" w:before="5" w:after="0"/>
        <w:ind w:left="384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0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Szczegółowy zakres rzeczowy przedmiotu zamówienia określaj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oferta cenowa </w:t>
      </w:r>
      <w:r>
        <w:rPr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szczegółowy opis przedmiotu zamówienia wraz z rysunk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harmonogram rzeczowy realizacji dostaw</w:t>
      </w:r>
    </w:p>
    <w:p>
      <w:pPr>
        <w:pStyle w:val="Normal"/>
        <w:shd w:fill="FFFFFF" w:val="clear"/>
        <w:spacing w:lineRule="exact" w:line="293"/>
        <w:ind w:left="3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owiące integralną część niniejszej umowy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10" w:after="0"/>
        <w:ind w:left="384" w:right="5" w:hanging="360"/>
        <w:jc w:val="both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-1"/>
          <w:sz w:val="22"/>
          <w:szCs w:val="22"/>
        </w:rPr>
        <w:t xml:space="preserve">Zamawiający </w:t>
      </w:r>
      <w:r>
        <w:rPr>
          <w:color w:val="000000"/>
          <w:spacing w:val="-1"/>
          <w:sz w:val="22"/>
          <w:szCs w:val="22"/>
        </w:rPr>
        <w:t xml:space="preserve">zleca, a </w:t>
      </w:r>
      <w:r>
        <w:rPr>
          <w:i/>
          <w:iCs/>
          <w:color w:val="000000"/>
          <w:spacing w:val="-1"/>
          <w:sz w:val="22"/>
          <w:szCs w:val="22"/>
        </w:rPr>
        <w:t xml:space="preserve">Wykonawca </w:t>
      </w:r>
      <w:r>
        <w:rPr>
          <w:color w:val="000000"/>
          <w:spacing w:val="-1"/>
          <w:sz w:val="22"/>
          <w:szCs w:val="22"/>
        </w:rPr>
        <w:t>zobowiązuje się, zgodnie ze złożoną ofertą i SIWZ do realizacji</w:t>
        <w:br/>
      </w:r>
      <w:r>
        <w:rPr>
          <w:color w:val="000000"/>
          <w:sz w:val="22"/>
          <w:szCs w:val="22"/>
        </w:rPr>
        <w:t>całości przedmiotu umowy (dostawy wraz z montażem i ustawieniem zgodnie z wymaganiami</w:t>
        <w:br/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)</w:t>
      </w:r>
      <w:r>
        <w:rPr>
          <w:b/>
          <w:bCs/>
          <w:color w:val="000000"/>
          <w:sz w:val="22"/>
          <w:szCs w:val="22"/>
        </w:rPr>
        <w:t xml:space="preserve">, najpóźniej do 17.12.2010r. </w:t>
      </w:r>
      <w:r>
        <w:rPr>
          <w:color w:val="000000"/>
          <w:sz w:val="22"/>
          <w:szCs w:val="22"/>
        </w:rPr>
        <w:t>po zawarciu umowy.</w:t>
      </w:r>
    </w:p>
    <w:p>
      <w:pPr>
        <w:sectPr>
          <w:type w:val="nextPage"/>
          <w:pgSz w:w="11906" w:h="16838"/>
          <w:pgMar w:left="1392" w:right="1406" w:gutter="0" w:header="0" w:top="1416" w:footer="0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206" w:after="0"/>
        <w:ind w:left="360" w:right="5" w:hanging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jest zobowiązany przed przystąpieniem do realizacji zamówienia wykonać </w:t>
      </w:r>
      <w:r>
        <w:rPr>
          <w:color w:val="000000"/>
          <w:spacing w:val="-1"/>
          <w:sz w:val="22"/>
          <w:szCs w:val="22"/>
        </w:rPr>
        <w:t>szczegółowy obmiar „z natury” w miejscach, w których mają być ustawione meble</w:t>
      </w:r>
      <w:r>
        <w:rPr>
          <w:color w:val="000000"/>
          <w:sz w:val="22"/>
          <w:szCs w:val="22"/>
        </w:rPr>
        <w:t xml:space="preserve">, jak również ustalić szczegóły z </w:t>
      </w:r>
      <w:r>
        <w:rPr>
          <w:i/>
          <w:iCs/>
          <w:color w:val="000000"/>
          <w:sz w:val="22"/>
          <w:szCs w:val="22"/>
        </w:rPr>
        <w:t>Zamawiający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dostarczy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 xml:space="preserve">przed podpisaniem umowy próbki proponowanych płyt laminowanych i materiałów tapicerskich, a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określi wybrane wzory w terminie 2 dni roboczych od daty podpisania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starczyć przedmiot umowy własnym transportem i na własny kosz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starczyć przedmiot umowy dobrej jakości i pozbawiony wad oraz odpowiadający co do jakości wymogom wyrobów dopuszczonych do stosowania w pracach biurowych, a także pisemne gwarancje, certyfikaty i atesty, w języku polskim, tj.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est na klasę higieniczności E-1 – na meble wykonane z płyty laminowanej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360" w:hanging="0"/>
        <w:rPr/>
      </w:pPr>
      <w:r>
        <w:rPr>
          <w:color w:val="000000"/>
          <w:sz w:val="22"/>
          <w:szCs w:val="22"/>
        </w:rPr>
        <w:t>atesty trudnopalności i ścieralności – na tkaniny tapicerskie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88" w:before="298" w:after="0"/>
        <w:ind w:left="360" w:right="5" w:hanging="360"/>
        <w:jc w:val="both"/>
        <w:rPr/>
      </w:pPr>
      <w:r>
        <w:rPr>
          <w:color w:val="000000"/>
          <w:spacing w:val="-1"/>
          <w:sz w:val="22"/>
          <w:szCs w:val="22"/>
        </w:rPr>
        <w:t xml:space="preserve">Brak kompletu dokumentów, o których mowa w art. 4 uniemożliwi dokonanie odbioru przedmiotu </w:t>
      </w:r>
      <w:r>
        <w:rPr>
          <w:color w:val="000000"/>
          <w:sz w:val="22"/>
          <w:szCs w:val="22"/>
        </w:rPr>
        <w:t>zamówienia. Dostarczenie tych dokumentów wykraczające poza termin realizacji zamówienia będzie równoważne ze zwłoką w wykonaniu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88" w:before="293" w:after="0"/>
        <w:ind w:left="360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będzie realizował przedmiot umowy  sukcesywnie, zgodnie z harmonogramem rzeczowym realizacji dostaw, stanowiącym integralną część umowy. W harmonogramie rzeczowym została ustalona kolejność wyposażenia poszczególnych pomieszczeń biurowych, w jakich przedmiot umowy ma być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>realizowa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 okoliczności powodujących przesunięcia w terminach wykonywanych przez firmę budowlaną prac remontowych na terenie Urzędu,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zmienić terminy dostaw ustalone w harmonogramie rzeczowym. Powodem zmiany może być jedynie okoliczność, za którą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nie ponosi winy, oraz której nie był w stanie przewidzieć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93" w:before="120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 wywozu własnym transportem i na własny koszt wszelkich zbędnych materiałów, odpadów i opakowań po dostarczonym przedmiocie umowy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shd w:fill="FFFFFF" w:val="clear"/>
        <w:spacing w:lineRule="exact" w:line="288" w:before="206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Do obowiązków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należy udostępnienie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pomieszczeń, w których będą montowane meble, według uzgodnionego harmonogramu rzeczowego realizacji dostaw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shd w:fill="FFFFFF" w:val="clear"/>
        <w:spacing w:lineRule="exact" w:line="250" w:before="235" w:after="0"/>
        <w:jc w:val="both"/>
        <w:rPr/>
      </w:pPr>
      <w:r>
        <w:rPr>
          <w:color w:val="000000"/>
          <w:sz w:val="22"/>
          <w:szCs w:val="22"/>
        </w:rPr>
        <w:t xml:space="preserve">Zmiany umowy dopuszczalne będą w granicach wyznaczonych przepisami ustawy Prawo zamówień publicznych ( w tym art. 144 ust. 1) wyłącznie za zgodą stron, w formie pisemnej pod rygorem nieważności.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przewiduje, iż zmiany mogą nastąpić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12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zeby konieczności zmiany terminu realizacji umowy, określonego w § 2 ust. 6,</w:t>
      </w:r>
    </w:p>
    <w:p>
      <w:pPr>
        <w:sectPr>
          <w:type w:val="nextPage"/>
          <w:pgSz w:w="11906" w:h="16838"/>
          <w:pgMar w:left="1416" w:right="1406" w:gutter="0" w:header="0" w:top="1416" w:footer="0" w:bottom="15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50" w:before="120" w:after="0"/>
        <w:ind w:left="720" w:right="5" w:hanging="360"/>
        <w:jc w:val="both"/>
        <w:rPr/>
      </w:pPr>
      <w:r>
        <w:rPr>
          <w:color w:val="000000"/>
          <w:sz w:val="22"/>
          <w:szCs w:val="22"/>
        </w:rPr>
        <w:t xml:space="preserve">wystąpienia okoliczności skutkujących potrzebą zmiany przedstawiciela ze strony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lub </w:t>
      </w:r>
      <w:r>
        <w:rPr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, zobowiązanego do stałego nadzoru nad realizacją niniejszej umowy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2606" w:leader="dot"/>
        </w:tabs>
        <w:spacing w:before="235" w:after="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udziela </w:t>
        <w:tab/>
        <w:t xml:space="preserve"> miesięcznej gwarancji na przedmiot umowy. Okres gwarancji liczony</w:t>
      </w:r>
    </w:p>
    <w:p>
      <w:pPr>
        <w:pStyle w:val="Normal"/>
        <w:shd w:fill="FFFFFF" w:val="clear"/>
        <w:spacing w:lineRule="exact" w:line="293"/>
        <w:ind w:left="360" w:hanging="0"/>
        <w:rPr/>
      </w:pPr>
      <w:r>
        <w:rPr>
          <w:color w:val="000000"/>
          <w:sz w:val="22"/>
          <w:szCs w:val="22"/>
        </w:rPr>
        <w:t xml:space="preserve">będzie od daty podpisania przez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protokołu odbioru. Karta gwarancyjna stanowi załącznik do niniejszej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right="5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Jeżeli gwarancja na przedmiot umowy lub zamontowane elementy wystawiona przez ich producenta jest dłuższa od gwarancji udzielonej przez </w:t>
      </w:r>
      <w:r>
        <w:rPr>
          <w:i/>
          <w:iCs/>
          <w:color w:val="000000"/>
          <w:sz w:val="22"/>
          <w:szCs w:val="22"/>
        </w:rPr>
        <w:t xml:space="preserve">Wykonawcę, </w:t>
      </w:r>
      <w:r>
        <w:rPr>
          <w:color w:val="000000"/>
          <w:sz w:val="22"/>
          <w:szCs w:val="22"/>
        </w:rPr>
        <w:t>to przyjmuje się gwarancję producen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>Gwarancja obejmuje wszystkie wykryte podczas eksploatacji przedmiotu zamówienia wady i usterki oraz uszkodzenia powstałe w czasie poprawnego użytkowania, nie wynikające z winy użytkownik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93" w:before="115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obowiązuje się w okresie gwarancji do bezpłatnego usunięcia wad powstałych w trakcie użytkowania w terminie 14 dni licząc od daty zgłoszenia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telefonicznie, faksem lub e-mail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15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, gdy dokonanie naprawy będzie niemożliwe do wykonania w terminie określonym w ust. 4,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następnego dnia po upływie tego terminu wymieni na własny koszt naprawiany przedmiot umowy na nowy – taki sam lub inny uzgodniony z </w:t>
      </w:r>
      <w:r>
        <w:rPr>
          <w:i/>
          <w:iCs/>
          <w:color w:val="000000"/>
          <w:sz w:val="22"/>
          <w:szCs w:val="22"/>
        </w:rPr>
        <w:t xml:space="preserve">Zamawiającym </w:t>
      </w:r>
      <w:r>
        <w:rPr>
          <w:color w:val="000000"/>
          <w:sz w:val="22"/>
          <w:szCs w:val="22"/>
        </w:rPr>
        <w:t>– o co najmniej takich samych parametrach, funkcjonalności i standardz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1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trwania gwarancji będzie automatycznie wydłużany o czas trwania naprawy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shd w:fill="FFFFFF" w:val="clear"/>
        <w:spacing w:lineRule="exact" w:line="293" w:before="202" w:after="0"/>
        <w:ind w:left="374" w:hanging="374"/>
        <w:jc w:val="both"/>
        <w:rPr/>
      </w:pPr>
      <w:r>
        <w:rPr>
          <w:color w:val="000000"/>
          <w:sz w:val="22"/>
          <w:szCs w:val="22"/>
        </w:rPr>
        <w:t xml:space="preserve">1. Za wykonanie przedmiotu umowy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wynagrodzenie w wysokości:</w:t>
        <w:tab/>
      </w:r>
    </w:p>
    <w:p>
      <w:pPr>
        <w:pStyle w:val="Normal"/>
        <w:shd w:fill="FFFFFF" w:val="clear"/>
        <w:tabs>
          <w:tab w:val="clear" w:pos="720"/>
          <w:tab w:val="left" w:pos="3840" w:leader="dot"/>
        </w:tabs>
        <w:spacing w:lineRule="exact" w:line="288" w:before="130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tto </w:t>
        <w:tab/>
        <w:t xml:space="preserve"> zł.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88"/>
        <w:ind w:left="389" w:hanging="0"/>
        <w:rPr/>
      </w:pPr>
      <w:r>
        <w:rPr>
          <w:color w:val="000000"/>
          <w:sz w:val="22"/>
          <w:szCs w:val="22"/>
        </w:rPr>
        <w:t xml:space="preserve">(słownie: </w:t>
        <w:tab/>
      </w:r>
      <w:r>
        <w:rPr>
          <w:color w:val="000000"/>
          <w:spacing w:val="-2"/>
          <w:sz w:val="22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88" w:before="5" w:after="0"/>
        <w:ind w:left="427" w:hanging="0"/>
        <w:rPr/>
      </w:pPr>
      <w:r>
        <w:rPr>
          <w:color w:val="000000"/>
          <w:spacing w:val="-1"/>
          <w:sz w:val="22"/>
          <w:szCs w:val="22"/>
        </w:rPr>
        <w:t xml:space="preserve">w tym podatek VAT w wysokości …….%, co stanowi kwotę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>zł.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88" w:before="5" w:after="0"/>
        <w:ind w:left="389" w:hanging="0"/>
        <w:rPr/>
      </w:pPr>
      <w:r>
        <w:rPr>
          <w:color w:val="000000"/>
          <w:sz w:val="22"/>
          <w:szCs w:val="22"/>
        </w:rPr>
        <w:t xml:space="preserve">(słownie: </w:t>
        <w:tab/>
      </w:r>
      <w:r>
        <w:rPr>
          <w:color w:val="000000"/>
          <w:spacing w:val="-2"/>
          <w:sz w:val="22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3926" w:leader="dot"/>
        </w:tabs>
        <w:spacing w:lineRule="exact" w:line="288"/>
        <w:ind w:left="432" w:hanging="0"/>
        <w:rPr/>
      </w:pPr>
      <w:r>
        <w:rPr>
          <w:color w:val="000000"/>
          <w:sz w:val="22"/>
          <w:szCs w:val="22"/>
        </w:rPr>
        <w:t xml:space="preserve">brutto </w:t>
        <w:tab/>
        <w:t xml:space="preserve"> </w:t>
      </w:r>
      <w:r>
        <w:rPr>
          <w:color w:val="000000"/>
          <w:spacing w:val="-1"/>
          <w:sz w:val="22"/>
          <w:szCs w:val="22"/>
        </w:rPr>
        <w:t>zł.</w:t>
      </w:r>
    </w:p>
    <w:p>
      <w:pPr>
        <w:pStyle w:val="Normal"/>
        <w:shd w:fill="FFFFFF" w:val="clear"/>
        <w:tabs>
          <w:tab w:val="clear" w:pos="720"/>
          <w:tab w:val="left" w:pos="8851" w:leader="dot"/>
        </w:tabs>
        <w:spacing w:lineRule="exact" w:line="288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: </w:t>
        <w:tab/>
        <w:t xml:space="preserve"> 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93" w:before="288" w:after="0"/>
        <w:ind w:left="374" w:right="5" w:hanging="374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wystawi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fakturę VAT odrębnie za każdą wykonaną część przedmiotu zamówi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88" w:before="288" w:after="0"/>
        <w:ind w:left="374" w:right="5" w:hanging="374"/>
        <w:jc w:val="both"/>
        <w:rPr/>
      </w:pPr>
      <w:r>
        <w:rPr>
          <w:color w:val="000000"/>
          <w:sz w:val="22"/>
          <w:szCs w:val="22"/>
        </w:rPr>
        <w:t xml:space="preserve">Wynagrodzenie określone w ust. 1 obejmuje i pokrywa wszelkie koszty związane z realizacją niniejszej umowy a w szczególności: koszty dostawy, transportu, rozładunku, montażu i ustawienia zgodnie z wymaganiami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, a także wywóz wszystkich zbędnych materiałów, odpadów i opakowań po dostarczonym przedmiocie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93" w:before="115" w:after="0"/>
        <w:ind w:left="374" w:hanging="3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wynagrodzenia, o którym mowa w ust. 1 nastąpi przelewem na rachunek bankowy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wskazanym na wystawionej przez niego fakturze VAT w terminie 14 dni od daty otrzymania faktur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88" w:before="115" w:after="0"/>
        <w:ind w:left="374" w:right="5" w:hanging="3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Podstawą do wystawienia faktury VAT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 xml:space="preserve">w zakresie realizowanej części przedmiotu zamówienia będzie protokół odbioru końcowego przyjęty bez zastrzeżeń i podpisany przez strony umowy. Strony ustalają, iż dzień podpisania protokołu odbioru będą traktować jako dzień wydania przedmiotu umowy </w:t>
      </w:r>
      <w:r>
        <w:rPr>
          <w:i/>
          <w:iCs/>
          <w:color w:val="000000"/>
          <w:sz w:val="22"/>
          <w:szCs w:val="22"/>
        </w:rPr>
        <w:t>Zamawiającemu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93" w:before="197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Odpowiedzialność za przedmiot umowy od momentu dostawy do podpisania przez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 xml:space="preserve">protokołu odbioru ponosi </w:t>
      </w:r>
      <w:r>
        <w:rPr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Odbiór przedmiotu umowy zostanie przeprowadzony przez odpowiedzialnych za jego realizację przedstawiciel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 xml:space="preserve">i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408"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mi zobowiązanymi do stałego nadzoru nad realizacją niniejszej umowy są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408" w:before="5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e strony </w:t>
      </w:r>
      <w:r>
        <w:rPr>
          <w:i/>
          <w:iCs/>
          <w:color w:val="000000"/>
          <w:spacing w:val="-1"/>
          <w:sz w:val="22"/>
          <w:szCs w:val="22"/>
        </w:rPr>
        <w:t>Zamawiającego</w:t>
      </w:r>
      <w:r>
        <w:rPr>
          <w:color w:val="000000"/>
          <w:spacing w:val="-1"/>
          <w:sz w:val="22"/>
          <w:szCs w:val="22"/>
        </w:rPr>
        <w:t>:……………………………….……., telefon:………………………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40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e strony </w:t>
      </w:r>
      <w:r>
        <w:rPr>
          <w:i/>
          <w:iCs/>
          <w:color w:val="000000"/>
          <w:spacing w:val="-1"/>
          <w:sz w:val="22"/>
          <w:szCs w:val="22"/>
        </w:rPr>
        <w:t>Wykonawcy</w:t>
      </w:r>
      <w:r>
        <w:rPr>
          <w:color w:val="000000"/>
          <w:spacing w:val="-1"/>
          <w:sz w:val="22"/>
          <w:szCs w:val="22"/>
        </w:rPr>
        <w:t>: …………………………………….….., telefon: ………………………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01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  będzie dokonywał odbioru każdego kompletnie wyposażonego pomieszczenia biurowego osobno protokołem częściowy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ciągu 7 dni od wykonania całości przedmiotu umowy, </w:t>
      </w:r>
      <w:r>
        <w:rPr>
          <w:i/>
          <w:iCs/>
          <w:color w:val="000000"/>
          <w:sz w:val="22"/>
          <w:szCs w:val="22"/>
        </w:rPr>
        <w:t>Zamawiając</w:t>
      </w:r>
      <w:r>
        <w:rPr>
          <w:color w:val="000000"/>
          <w:sz w:val="22"/>
          <w:szCs w:val="22"/>
        </w:rPr>
        <w:t xml:space="preserve">y jest uprawniony do zbadania dostarczonego przedmiotu umowy. Stwierdzenie w tym okresie jakiejkolwiek wady przedmiotu umowy daje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prawo do odmowy odbioru końc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Dokonanie odbioru końcowego przedmiotu umowy przez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, po upływie okresu przewidzianego na zbadanie przedmiotu umowy, o którym mowa w ust. 5, zostanie potwierdzone protokołem odbioru końcowego sporządzonym na piśm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Dokonanie odbioru przedmiotu umowy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nie ogranicza jakichkolwiek uprawnień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w związku z ujawnieniem się wad prawnych, ukrytych lub trudnych do stwierdzenia wad fizyczny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93" w:before="120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Przedmiot umowy niezgodny z wymaganiami określonymi w szczegółowym opisie przedmiotu zamówienia lub z wadami,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obowiązuje się odebrać z siedziby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w terminie 2 dni roboczych licząc od daty zgłoszenia tego faktu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telefonicznie, faksem lub e-mailem i dostarczyć w terminie 14 dni od zgłoszenia przedmiot umowy zgodny z wymaganiami lub pozbawiony wad.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 poniesienia wszelkich kosztów z tym związanych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202" w:after="0"/>
        <w:ind w:left="365" w:right="5" w:hanging="36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 xml:space="preserve">W razie niewykonania lub nienależytego wykonania umowy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zobowiązują się zapłacić kary</w:t>
        <w:br/>
        <w:t>umowne w następujących przypadkach i wysokościach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4" w:after="0"/>
        <w:ind w:left="432" w:hanging="0"/>
        <w:rPr/>
      </w:pPr>
      <w:r>
        <w:rPr>
          <w:color w:val="000000"/>
          <w:spacing w:val="-1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kary umown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54" w:after="0"/>
        <w:ind w:left="1282" w:hanging="427"/>
        <w:rPr/>
      </w:pPr>
      <w:r>
        <w:rPr>
          <w:color w:val="000000"/>
          <w:sz w:val="22"/>
          <w:szCs w:val="22"/>
        </w:rPr>
        <w:t xml:space="preserve">w wysokości 20 % wartości umownej brutto, gdy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odstąpi od umowy z powodu okoliczności, za które odpowiada </w:t>
      </w:r>
      <w:r>
        <w:rPr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% wartości umownej brutto za nie zrealizowanie w całości przedmiotu umowy w terminie określonym w § 1 ust. 3, za każdy rozpoczęty dzień zwłok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0% wartości umownej za dostawę przedmiotu umowy niezgodnie z zamówieniem (wady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ysokości 0, 2% wartości umownej za każdy dzień zwłoki po terminie wyznaczonym przez Zamawiającego na usunięcie wad przedmiotu umowy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20" w:after="0"/>
        <w:ind w:left="432" w:hanging="0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kary umowne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before="154" w:after="0"/>
        <w:ind w:left="8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w wysokości 1% za zwłokę w terminie zapłaty określonym w § 6 ust. 4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93" w:before="125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% wartości umownej brutto za nieuzasadnioną zwłokę w odbiorze przedmiotu umowy, za każdy rozpoczęty dzień zwłok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93" w:before="110" w:after="0"/>
        <w:ind w:left="1282" w:hanging="4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2% za zwłokę w terminie zbadania i odbioru całości przedmiotu zamówienia, określonym w § 7 ust. 5 i 6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110" w:after="0"/>
        <w:ind w:left="365" w:right="10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 xml:space="preserve">Jeżeli wysokość zastrzeżonych kar umownych nie pokrywa poniesionej szkody,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mogą</w:t>
        <w:br/>
        <w:t>dochodzić odszkodowania uzupełniającego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110" w:after="0"/>
        <w:ind w:left="365" w:right="10" w:hanging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245" w:after="0"/>
        <w:ind w:left="360" w:right="5" w:hanging="360"/>
        <w:jc w:val="center"/>
        <w:rPr/>
      </w:pPr>
      <w:r>
        <w:rPr>
          <w:color w:val="000000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a przypadkiem, o którym mowa w ust. 1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 xml:space="preserve">przysługuje prawo odstąpienia od umowy, gdy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nie zrealizuje przedmiotu umowy bez uzasadnionych przyczyn w terminie określonym w § 1 ust. 3 bądź nie będzie się wywiązywał z realizacji 2 kolejnych dostaw zgodnie z harmonogramem realizacji dosta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682" w:after="0"/>
        <w:ind w:left="360" w:right="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682" w:after="0"/>
        <w:ind w:left="360" w:right="5" w:hanging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lineRule="exact" w:line="288" w:before="240" w:after="0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mają zastosowanie przepisy ustawy z dnia 29 stycznia 2004 roku Prawo zamówień publicznych (Dz. U. z 2007 r. Nr 223, poz. 1655 z późn. zm.) oraz Kodeksu Cywilnego (Dz. U. z 1964 r. Nr 16, poz. 93, z późn. zm.)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1.    Spory związane z realizacją niniejszej umowy </w:t>
      </w:r>
      <w:r>
        <w:rPr>
          <w:i/>
          <w:iCs/>
          <w:color w:val="000000"/>
          <w:spacing w:val="-1"/>
          <w:sz w:val="22"/>
          <w:szCs w:val="22"/>
        </w:rPr>
        <w:t xml:space="preserve">Strony </w:t>
      </w:r>
      <w:r>
        <w:rPr>
          <w:color w:val="000000"/>
          <w:spacing w:val="-1"/>
          <w:sz w:val="22"/>
          <w:szCs w:val="22"/>
        </w:rPr>
        <w:t>będą starały się rozwiązać polubownie.</w:t>
      </w:r>
    </w:p>
    <w:p>
      <w:pPr>
        <w:pStyle w:val="Normal"/>
        <w:shd w:fill="FFFFFF" w:val="clear"/>
        <w:spacing w:lineRule="exact" w:line="293"/>
        <w:ind w:left="360" w:hanging="360"/>
        <w:rPr/>
      </w:pPr>
      <w:r>
        <w:rPr>
          <w:color w:val="000000"/>
          <w:sz w:val="22"/>
          <w:szCs w:val="22"/>
        </w:rPr>
        <w:t xml:space="preserve">2.   W przypadku braku porozumienia spór będzie podlegał rozstrzygnięciu przez sąd powszechny właściwy dla siedziby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44" w:after="0"/>
        <w:ind w:left="1622" w:hanging="0"/>
        <w:rPr/>
      </w:pPr>
      <w:r>
        <w:rPr/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lineRule="exact" w:line="288" w:before="245" w:after="1166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Umowa została sporządzona w trzech jednobrzmiących egzemplarzach, w tym dwa egzemplarze dla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i jeden egzemplarz dla </w:t>
      </w:r>
      <w:r>
        <w:rPr>
          <w:i/>
          <w:iCs/>
          <w:color w:val="000000"/>
          <w:sz w:val="22"/>
          <w:szCs w:val="22"/>
        </w:rPr>
        <w:t>Wykonawcy.</w:t>
      </w:r>
    </w:p>
    <w:p>
      <w:pPr>
        <w:sectPr>
          <w:type w:val="nextPage"/>
          <w:pgSz w:w="11906" w:h="16838"/>
          <w:pgMar w:left="1416" w:right="1406" w:gutter="0" w:header="0" w:top="1382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ZAMAWIAJĄCY: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4"/>
          <w:szCs w:val="24"/>
        </w:rPr>
        <w:t>WYKONAWCA:</w:t>
      </w:r>
    </w:p>
    <w:sectPr>
      <w:type w:val="nextPage"/>
      <w:pgSz w:w="11906" w:h="16838"/>
      <w:pgMar w:left="2304" w:right="2299" w:gutter="0" w:header="0" w:top="1382" w:footer="0" w:bottom="11664"/>
      <w:pgNumType w:fmt="decimal"/>
      <w:cols w:num="2" w:equalWidth="false" w:sep="false">
        <w:col w:w="1819" w:space="3834"/>
        <w:col w:w="16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0:00Z</dcterms:created>
  <dc:creator>Maria</dc:creator>
  <dc:description/>
  <cp:keywords/>
  <dc:language>en-US</dc:language>
  <cp:lastModifiedBy>Bogusia</cp:lastModifiedBy>
  <cp:lastPrinted>2010-10-25T08:42:00Z</cp:lastPrinted>
  <dcterms:modified xsi:type="dcterms:W3CDTF">2010-11-02T14:20:00Z</dcterms:modified>
  <cp:revision>2</cp:revision>
  <dc:subject/>
  <dc:title>Załącznik nr 7</dc:title>
</cp:coreProperties>
</file>