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98" w:hanging="0"/>
        <w:jc w:val="both"/>
        <w:rPr/>
      </w:pPr>
      <w:r>
        <w:rPr>
          <w:color w:val="000000"/>
        </w:rPr>
        <w:t>Załącznik nr  4</w:t>
      </w:r>
    </w:p>
    <w:p>
      <w:pPr>
        <w:pStyle w:val="Normal"/>
        <w:shd w:fill="FFFFFF" w:val="clear"/>
        <w:ind w:left="639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557"/>
        <w:ind w:lef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zczegółowy opis przedmiotu zamówienia</w:t>
      </w:r>
    </w:p>
    <w:p>
      <w:pPr>
        <w:pStyle w:val="Normal"/>
        <w:shd w:fill="FFFFFF" w:val="clear"/>
        <w:spacing w:lineRule="exact" w:line="557"/>
        <w:jc w:val="both"/>
        <w:rPr/>
      </w:pPr>
      <w:r>
        <w:rPr>
          <w:b/>
          <w:bCs/>
          <w:color w:val="000000"/>
          <w:sz w:val="24"/>
          <w:szCs w:val="24"/>
        </w:rPr>
        <w:t>MEBLE – Powiatowy Urząd Pracy w Brzegu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Biurko narożne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 140/80 x 120/45 x 73 cm</w:t>
      </w:r>
    </w:p>
    <w:p>
      <w:pPr>
        <w:pStyle w:val="Akapitzlist"/>
        <w:numPr>
          <w:ilvl w:val="0"/>
          <w:numId w:val="4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front biurka z metalową listwą poziomą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telaż metalowy zgodnie z rysunkie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sz w:val="24"/>
          <w:szCs w:val="24"/>
        </w:rPr>
        <w:t>nogi stalowe fi 60 m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awe i lewe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45280" cy="29038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48" t="23337" r="24294" b="3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230</wp:posOffset>
                </wp:positionH>
                <wp:positionV relativeFrom="paragraph">
                  <wp:posOffset>396875</wp:posOffset>
                </wp:positionV>
                <wp:extent cx="65722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4pt;mso-wrap-distance-left:9.05pt;mso-wrap-distance-right:9.05pt;mso-wrap-distance-top:0pt;mso-wrap-distance-bottom:0pt;margin-top:31.25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344" w:dyaOrig="2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6.15pt;margin-top:5.7pt;width:167.25pt;height:133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78089794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0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z półokrągłą dostawką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 140/80 x 120/45 x 73 cm</w:t>
      </w:r>
    </w:p>
    <w:p>
      <w:pPr>
        <w:pStyle w:val="Akapitzlist"/>
        <w:numPr>
          <w:ilvl w:val="0"/>
          <w:numId w:val="14"/>
        </w:numPr>
        <w:ind w:left="780" w:right="-142" w:hanging="4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ont biurka z metalową listwą poziomą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elaż metalowy zgodnie z rysunkiem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rko wydłużone o część okrągłą z nogą stalową fi 60 mm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ostronnie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biurko w pomieszczeniu nr 4-5, 20 takie jak w pozycji nr 1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biurko w pomieszczeniu nr 10 takie jak w pozycji 11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Akapitzlist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3680</wp:posOffset>
            </wp:positionH>
            <wp:positionV relativeFrom="paragraph">
              <wp:posOffset>156210</wp:posOffset>
            </wp:positionV>
            <wp:extent cx="3333750" cy="2343150"/>
            <wp:effectExtent l="0" t="0" r="0" b="0"/>
            <wp:wrapTight wrapText="bothSides">
              <wp:wrapPolygon edited="0">
                <wp:start x="12055" y="10115"/>
                <wp:lineTo x="12055" y="8484"/>
                <wp:lineTo x="10282" y="8484"/>
                <wp:lineTo x="10282" y="10115"/>
                <wp:lineTo x="12055" y="10115"/>
              </wp:wrapPolygon>
            </wp:wrapTight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48" t="23337" r="24294" b="3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5925</wp:posOffset>
                </wp:positionH>
                <wp:positionV relativeFrom="paragraph">
                  <wp:posOffset>47625</wp:posOffset>
                </wp:positionV>
                <wp:extent cx="600075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3.75pt;mso-position-vertical-relative:text;margin-left:-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346" w:dyaOrig="6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pt;margin-top:6.45pt;width:101.25pt;height:113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09382968" r:id="rId6"/>
        </w:objec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3150</wp:posOffset>
                </wp:positionH>
                <wp:positionV relativeFrom="paragraph">
                  <wp:posOffset>156210</wp:posOffset>
                </wp:positionV>
                <wp:extent cx="60007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12.3pt;mso-position-vertical-relative:text;margin-left:-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825</wp:posOffset>
                </wp:positionH>
                <wp:positionV relativeFrom="paragraph">
                  <wp:posOffset>41910</wp:posOffset>
                </wp:positionV>
                <wp:extent cx="495300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3.3pt;mso-position-vertical-relative:text;margin-left: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do  biurka wolnostojąc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43 x 45 x 73 c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stosowane do wysokości standardowej i szerokości biurka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3 szufladow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wykonany z płyty dwustronnie melaminowanej, trójwarstwowej, w klasie higieny E-1, o grubości 18 mm PCV 0,8 m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–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ał  zamknięty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pozostałe elementy (korpus, drzwi, półka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</w:t>
        <w:tab/>
        <w:t>o 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2125" cy="2008505"/>
            <wp:effectExtent l="0" t="0" r="0" b="0"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fa ubraniowa 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60 x 184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zostałe elementy (korpus, drzwi, półka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  <w:r>
        <w:rPr>
          <w:color w:val="000000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półka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-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38225" cy="2381250"/>
            <wp:effectExtent l="0" t="0" r="0" b="0"/>
            <wp:docPr id="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/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ał   zamknięty ½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55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pozostałe elementy (korpus, drzwi, półki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</w:t>
        <w:tab/>
        <w:t>o 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–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stem ścianek działowych wolnostojących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/>
      </w:pPr>
      <w:r>
        <w:rPr>
          <w:sz w:val="24"/>
          <w:szCs w:val="24"/>
        </w:rPr>
        <w:t>wymiary: wys/szer/gr. 140 x 100  x 0,4 cm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ścianki częściowo przeszklone (szkło piaskowe) – część górna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łyta dwustronnie melaminowana – część dolna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ocowane nogi poprzeczne  umożliwiające konstrukcje wolnostojące na kółkach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okrąglone górne krawędzie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 wielokrotnego montażu i demontażu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168" w:dyaOrig="3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4.95pt;margin-top:4.75pt;width:158.4pt;height:164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8749545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9305</wp:posOffset>
                </wp:positionH>
                <wp:positionV relativeFrom="paragraph">
                  <wp:posOffset>60325</wp:posOffset>
                </wp:positionV>
                <wp:extent cx="485775" cy="266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4.75pt;mso-position-vertical-relative:text;margin-left:2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2770</wp:posOffset>
                </wp:positionH>
                <wp:positionV relativeFrom="paragraph">
                  <wp:posOffset>139700</wp:posOffset>
                </wp:positionV>
                <wp:extent cx="485775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11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ubraniowa ½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/wys. 42 x 55 x 184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zostałe elementy (korpus, drzwi, półka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a półka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ieszak na ubrania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całkowite: wysokość 187 cm, średnica 62 c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akierowany proszkowo na aluminiu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 podstawą na parasole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ka pod ksero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>wymiary: szer/głęb/dł. 80 x 42 x 80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elementy (korpus, drzwi, półki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uchwyty metalowe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ty fi 5 mm w systemie euro umożliwiające pełną regulację półek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1 półka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lewe/prawe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z w:val="22"/>
          <w:szCs w:val="22"/>
        </w:rPr>
        <w:t>140/80x120/45x73 cm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płyta dwustronnie melaminowana, trójwarstwowa w klasie higieny E-1, o grubości 25 mm zaokleinowana obrzeżem PCV 2mm w kolorze mebla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biurka z metalową listwą poziomą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stelaż metalowy zgodnie z rysunkiem,  z pionowym prowadzeniem kabli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Akapitzlist"/>
        <w:shd w:fill="FFFFFF" w:val="clear"/>
        <w:spacing w:lineRule="exact" w:line="25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zykładowy wzór biurk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91105</wp:posOffset>
            </wp:positionH>
            <wp:positionV relativeFrom="paragraph">
              <wp:posOffset>27940</wp:posOffset>
            </wp:positionV>
            <wp:extent cx="3047365" cy="2238375"/>
            <wp:effectExtent l="0" t="0" r="0" b="0"/>
            <wp:wrapTight wrapText="bothSides">
              <wp:wrapPolygon edited="0">
                <wp:start x="18389" y="7473"/>
                <wp:lineTo x="18389" y="6405"/>
                <wp:lineTo x="17334" y="6405"/>
                <wp:lineTo x="17334" y="7473"/>
                <wp:lineTo x="18389" y="7473"/>
              </wp:wrapPolygon>
            </wp:wrapTight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810" t="26895" r="15199" b="5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6580</wp:posOffset>
            </wp:positionH>
            <wp:positionV relativeFrom="paragraph">
              <wp:posOffset>464820</wp:posOffset>
            </wp:positionV>
            <wp:extent cx="895350" cy="1009650"/>
            <wp:effectExtent l="0" t="0" r="0" b="0"/>
            <wp:wrapSquare wrapText="bothSides"/>
            <wp:docPr id="12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0755</wp:posOffset>
                </wp:positionH>
                <wp:positionV relativeFrom="paragraph">
                  <wp:posOffset>1685290</wp:posOffset>
                </wp:positionV>
                <wp:extent cx="581025" cy="28575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.5pt;mso-wrap-distance-left:9.05pt;mso-wrap-distance-right:9.05pt;mso-wrap-distance-top:0pt;mso-wrap-distance-bottom:0pt;margin-top:132.7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27940</wp:posOffset>
                </wp:positionV>
                <wp:extent cx="581025" cy="2857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.5pt;mso-wrap-distance-left:9.05pt;mso-wrap-distance-right:9.05pt;mso-wrap-distance-top:0pt;mso-wrap-distance-bottom:0pt;margin-top:2.2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object w:dxaOrig="3344" w:dyaOrig="2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5.65pt;margin-top:168.2pt;width:167.25pt;height:133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31659641" r:id="rId14"/>
        </w:obje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04495</wp:posOffset>
            </wp:positionH>
            <wp:positionV relativeFrom="paragraph">
              <wp:posOffset>1624965</wp:posOffset>
            </wp:positionV>
            <wp:extent cx="2436495" cy="2409825"/>
            <wp:effectExtent l="0" t="0" r="0" b="0"/>
            <wp:wrapSquare wrapText="bothSides"/>
            <wp:docPr id="1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4605" cy="174942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75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2015</wp:posOffset>
                </wp:positionH>
                <wp:positionV relativeFrom="paragraph">
                  <wp:posOffset>2293620</wp:posOffset>
                </wp:positionV>
                <wp:extent cx="581025" cy="2952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180.6pt;mso-position-vertical-relative:text;margin-left:-1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pod biurko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 43x45x65 c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-szufladow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y z płyty dwustronnie melaminowanej, trójwarstwowej, w klasie higieny E-1,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gr. 18 mm PCV 0,8 m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uflady z płyty meblowej, osadzone na prowadnicach rolkowych z wysuwem 75%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kolor jasny b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kładowy wzór kontenerk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94056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699" t="33662" r="61449" b="40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ka  z 4 szufladami</w:t>
      </w:r>
    </w:p>
    <w:p>
      <w:pPr>
        <w:pStyle w:val="Akapitzlist"/>
        <w:numPr>
          <w:ilvl w:val="0"/>
          <w:numId w:val="7"/>
        </w:numPr>
        <w:shd w:fill="FFFFFF" w:val="clear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pacing w:val="-8"/>
          <w:sz w:val="24"/>
          <w:szCs w:val="24"/>
        </w:rPr>
        <w:t>43 x 45 x 73 cm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z zamkiem centralnym z dwoma kluczami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 xml:space="preserve">wykonana </w:t>
      </w:r>
      <w:r>
        <w:rPr>
          <w:color w:val="000000"/>
          <w:spacing w:val="-6"/>
          <w:sz w:val="24"/>
          <w:szCs w:val="24"/>
        </w:rPr>
        <w:t xml:space="preserve">z płyty dwustronnie melaminowanej, trójwarstwowej w klasie higieny E-1 o gr. 18 mm PCV 0,8 </w:t>
      </w:r>
      <w:r>
        <w:rPr>
          <w:color w:val="000000"/>
          <w:sz w:val="24"/>
          <w:szCs w:val="24"/>
        </w:rPr>
        <w:t>mm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wieniec górny o gr.25mm wykończona obrzeżem PCV 2 mm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 xml:space="preserve">szuflady z płyty </w:t>
      </w:r>
      <w:r>
        <w:rPr>
          <w:color w:val="000000"/>
          <w:spacing w:val="-1"/>
          <w:sz w:val="24"/>
          <w:szCs w:val="24"/>
        </w:rPr>
        <w:t>meblowej, osadzone na prowadnicach rolkowych z wysuwem 75%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nóżki regulowane umożliwiające wypoziomowanie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 buk jasny</w:t>
      </w:r>
    </w:p>
    <w:p>
      <w:pPr>
        <w:pStyle w:val="Akapitzlist"/>
        <w:shd w:fill="FFFFFF" w:val="clear"/>
        <w:spacing w:lineRule="exact" w:line="274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Przykładowy wzór szafki 4-szufladowej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3830</wp:posOffset>
                </wp:positionH>
                <wp:positionV relativeFrom="paragraph">
                  <wp:posOffset>82550</wp:posOffset>
                </wp:positionV>
                <wp:extent cx="438150" cy="2857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6.5pt;mso-position-vertical-relative:text;margin-left:1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0490" cy="1380490"/>
            <wp:effectExtent l="0" t="0" r="0" b="0"/>
            <wp:docPr id="20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830</wp:posOffset>
                </wp:positionH>
                <wp:positionV relativeFrom="paragraph">
                  <wp:posOffset>516890</wp:posOffset>
                </wp:positionV>
                <wp:extent cx="438150" cy="285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40.7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Stolik dla klientów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dł/szer/wys. 100 x 60  x73 cm</w:t>
      </w:r>
    </w:p>
    <w:p>
      <w:pPr>
        <w:pStyle w:val="Akapitzlist"/>
        <w:numPr>
          <w:ilvl w:val="0"/>
          <w:numId w:val="4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ogi okrągłe fi 50 mm, o solidnej konstrukcji metalowej, malowane w kolorze aluminiu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ópki regulacyjne umożliwiające właściwe wypoziomowanie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2695" cy="1812925"/>
            <wp:effectExtent l="0" t="0" r="0" b="0"/>
            <wp:docPr id="2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781" t="11228" r="14824" b="1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nkt informacyjny CAZ</w:t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urko specjalistyczne w kształcie litery C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350 x 160 x 160 x 45 x 73 cm</w:t>
      </w:r>
    </w:p>
    <w:p>
      <w:pPr>
        <w:pStyle w:val="Akapitzlist"/>
        <w:numPr>
          <w:ilvl w:val="0"/>
          <w:numId w:val="4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dstawka dzielona, wysokość 35 cm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z jednej strony drzwiami wahadłowymi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ener pod biurko z trzema szufladami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ek centralny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ładny wzór i kolor (jasny klon naturalny, buk  lub wiśnia do uzgodnienia) do uzgodnieni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oki obudowane z plexi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odwieszeniu zamontowane 4 halogeny jak na rysunku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sz w:val="24"/>
          <w:szCs w:val="24"/>
        </w:rPr>
        <w:t>umieścić w miejscu widocznym napis o treści „ BIURO PODAWCZE CAZ ” i oznaczyć znakami firmowymi urzędu i CAZ – wzory do pobrania w urzędz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0340" cy="2268855"/>
            <wp:effectExtent l="0" t="0" r="0" b="0"/>
            <wp:docPr id="2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842" t="7127" r="34870" b="8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lia w Grodkow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prawe/lewe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z w:val="22"/>
          <w:szCs w:val="22"/>
        </w:rPr>
        <w:t>140/80x120/45x73 cm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blat w kolorze buk jasny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yta dwustronnie melaminowana, trójwarstwowa w klasie higieny E-1, o grubości 25 mm zaokleinowana obrzeżem PCV 2mm w kolorze mebla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stelaż metalowy zgodnie z rysunkiem jak w pozycji 11, z pionowym prowadzeniem kabli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biurka z metalową listwą poziomą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do  biurka wolnostojąc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43 x 45 x 73 c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stosowane do wysokości standardowej i szerokości biurka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 szufladow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wykonany z płyty dwustronnie melaminowanej, trójwarstwowej, w klasie higieny E-1, o grubości 18 mm PCV 0,8 m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metalowa kartotekowa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zewnętrzne: dł/szer/głęb. 128,5 x 41,5 x 63 cm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użytkowe szuflady: 32 x 50 x 24 cm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ałe wykonane z blachy czarnej o grubości od 06 – 2 mm malowane farbami proszkowymi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 szufladowa przystosowana do teczek zawieszkowych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 prowadnicach kulkowych o pełnym wysuwie z zabezpieczeniem przed wypadaniem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entralne ryglowanie szuflad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afa posiada blokadę pozwalającą na wysunięcie tylko jednej szuflady, co zachowuje jej stabilność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szary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ubraniowa ½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/wys. 42 x 55 x 184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elementy (korpus, drzwi, półki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uchwyty metalowe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a półka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 buk</w:t>
      </w:r>
    </w:p>
    <w:p>
      <w:pPr>
        <w:pStyle w:val="Akapitzlist"/>
        <w:shd w:fill="FFFFFF" w:val="clear"/>
        <w:spacing w:lineRule="exact" w:line="274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gał  zamknięty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zostałe elementy (korpus, drzwi, półki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o </w:t>
        <w:tab/>
        <w:t>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or –  buk  </w:t>
      </w:r>
    </w:p>
    <w:p>
      <w:pPr>
        <w:pStyle w:val="Akapitzlist"/>
        <w:shd w:fill="FFFFFF" w:val="clear"/>
        <w:spacing w:lineRule="exact" w:line="27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hd w:fill="FFFFFF" w:val="clear"/>
        <w:spacing w:lineRule="exact" w:line="274"/>
        <w:ind w:left="709" w:hanging="0"/>
        <w:jc w:val="both"/>
        <w:rPr/>
      </w:pPr>
      <w:r>
        <w:rPr/>
      </w:r>
    </w:p>
    <w:p>
      <w:pPr>
        <w:pStyle w:val="Akapitzlist"/>
        <w:shd w:fill="FFFFFF" w:val="clear"/>
        <w:spacing w:lineRule="exact" w:line="274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55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Krzesła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Przedstawione wzory krzeseł są produktami z oferty Nowy Styl, które można zastąpić innymi jakościowo i funkcjonalnie równoważnym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Krzesła obrotowe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na przedstawionym modelu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miękkie tapicerowane siedzisko i oparcie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ekoracyjna górna część oraz tył oparcia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zerokie, komfortowe siedzisko i ergonomicznie wyprofilowane oparcie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łynnie regulowana wysokość oparcia i podparcia lędźwi</w:t>
      </w:r>
    </w:p>
    <w:p>
      <w:pPr>
        <w:pStyle w:val="Akapitzlist"/>
        <w:numPr>
          <w:ilvl w:val="0"/>
          <w:numId w:val="4"/>
        </w:numPr>
        <w:ind w:left="567" w:right="-993" w:hanging="283"/>
        <w:jc w:val="both"/>
        <w:rPr>
          <w:sz w:val="24"/>
          <w:szCs w:val="24"/>
        </w:rPr>
      </w:pPr>
      <w:r>
        <w:rPr>
          <w:sz w:val="24"/>
          <w:szCs w:val="24"/>
        </w:rPr>
        <w:t>dynamiczne oparcie odchylające się synchronicznie z ruchomym siedziskiem w stosunku 2:1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regulowana siła oporu oparcia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ość blokady siedziska i oparcia w czterech pozycjach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ość regulacji siły odchylenia siedziska i oparcia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zabezpieczenie przed uderzeniem oparcia w plecy użytkownika po zwolnieniu blokady ruchu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regulowane w pionie podłokietniki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podłokietniki z tworzywa sztucznego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płynnie regulowana wysokość siedziska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stabilna pięcioramienna podstawa nylonow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chromowana)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samohamowane kółka do powierzchni dywanowych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kanina: typ – Contrast, kolor zielony, poliester, ścieralność: 100.000 cykli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rzykładowe wzór krzesła obrotowego:</w:t>
      </w:r>
    </w:p>
    <w:p>
      <w:pPr>
        <w:pStyle w:val="Normal"/>
        <w:ind w:left="567" w:hanging="28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2755</wp:posOffset>
            </wp:positionH>
            <wp:positionV relativeFrom="paragraph">
              <wp:posOffset>177165</wp:posOffset>
            </wp:positionV>
            <wp:extent cx="4210050" cy="1581150"/>
            <wp:effectExtent l="0" t="0" r="0" b="0"/>
            <wp:wrapSquare wrapText="bothSides"/>
            <wp:docPr id="2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073275</wp:posOffset>
                </wp:positionH>
                <wp:positionV relativeFrom="paragraph">
                  <wp:posOffset>635</wp:posOffset>
                </wp:positionV>
                <wp:extent cx="14605" cy="124968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4pt;mso-wrap-distance-left:1.9pt;mso-wrap-distance-right:1.9pt;mso-wrap-distance-top:0pt;mso-wrap-distance-bottom:0pt;margin-top:0.05pt;mso-position-vertical-relative:text;margin-left:1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zesło konferencyjne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miary: wys./szer./głęb. 82 x 54,5 x 42,5 cm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iedzisko i oparcie z profilowanej sklejki bukowej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trzymała metalowa konstrukcja ramy - chromowana lub lakierowana na kolor aluminium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krzesło powinno posiadać możliwość sztaplowania</w:t>
      </w:r>
    </w:p>
    <w:p>
      <w:pPr>
        <w:pStyle w:val="Akapitz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jc w:val="both"/>
        <w:rPr/>
      </w:pPr>
      <w:r>
        <w:rPr>
          <w:sz w:val="24"/>
          <w:szCs w:val="24"/>
        </w:rPr>
        <w:t>Przykładowy wzór krzesła konferencyjnego:</w:t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05</wp:posOffset>
                </wp:positionH>
                <wp:positionV relativeFrom="paragraph">
                  <wp:posOffset>26670</wp:posOffset>
                </wp:positionV>
                <wp:extent cx="1495425" cy="28670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2867040"/>
                          <a:chOff x="0" y="0"/>
                          <a:chExt cx="1495440" cy="2867040"/>
                        </a:xfrm>
                      </wpg:grpSpPr>
                      <pic:pic xmlns:pic="http://schemas.openxmlformats.org/drawingml/2006/picture">
                        <pic:nvPicPr>
                          <pic:cNvPr id="0" name="Obraz 0" descr="m1538546919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95440" cy="28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8640" y="57960"/>
                            <a:ext cx="5576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.1pt;width:117.75pt;height:225.75pt" coordorigin="683,42" coordsize="2355,4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683;top:42;width:2354;height:45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972;top:133;width:877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29410" cy="236029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6080" cy="1970405"/>
            <wp:effectExtent l="0" t="0" r="0" b="0"/>
            <wp:docPr id="2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3730</wp:posOffset>
                </wp:positionH>
                <wp:positionV relativeFrom="paragraph">
                  <wp:posOffset>1939290</wp:posOffset>
                </wp:positionV>
                <wp:extent cx="2257425" cy="3048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4pt;mso-wrap-distance-left:9.05pt;mso-wrap-distance-right:9.05pt;mso-wrap-distance-top:0pt;mso-wrap-distance-bottom:0pt;margin-top:152.7pt;mso-position-vertical-relative:text;margin-left:3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w="11906" w:h="16838"/>
      <w:pgMar w:left="1417" w:right="113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ahoma" w:hAnsi="Tahoma" w:eastAsia="Times New Roman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oleObject" Target="embeddings/oleObject4.bin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02:00Z</dcterms:created>
  <dc:creator>Maria</dc:creator>
  <dc:description/>
  <cp:keywords/>
  <dc:language>en-US</dc:language>
  <cp:lastModifiedBy>Bogusia</cp:lastModifiedBy>
  <cp:lastPrinted>2010-11-02T14:37:00Z</cp:lastPrinted>
  <dcterms:modified xsi:type="dcterms:W3CDTF">2010-11-02T14:38:00Z</dcterms:modified>
  <cp:revision>12</cp:revision>
  <dc:subject/>
  <dc:title/>
</cp:coreProperties>
</file>