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3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ab/>
        <w:t>Załącznik nr 6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55" w:before="605" w:after="0"/>
        <w:ind w:left="851" w:right="806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HARMONOGRAM RZECZOWY REALIZACJI  DOSTAW MEBLI  </w:t>
      </w:r>
      <w:r>
        <w:rPr>
          <w:b/>
          <w:bCs/>
          <w:color w:val="000000"/>
          <w:spacing w:val="-4"/>
          <w:sz w:val="24"/>
          <w:szCs w:val="24"/>
        </w:rPr>
        <w:t xml:space="preserve">DLA </w:t>
        <w:tab/>
        <w:t>POWIATOWEGO URZĘDU PRACY W BRZEGU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55" w:before="605" w:after="0"/>
        <w:ind w:left="851" w:right="806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tbl>
      <w:tblPr>
        <w:tblW w:w="8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913"/>
        <w:gridCol w:w="1656"/>
        <w:gridCol w:w="2050"/>
      </w:tblGrid>
      <w:tr>
        <w:trPr>
          <w:trHeight w:val="72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Wyszczególnienie pomieszczeń biurowych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Rodzaj dostaw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Termin realizacji</w:t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. Nr 1 – Wydział Usług Rynku Pracy - szkoleni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do 07.12.2010r.</w:t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. Nr 4-5 – Wydział Usług Rynku Pracy – pośrednicy i doradcy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7.12.2010r.</w:t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. Nr 10 – Wydział Instrumentów Rynku Pracy - dotacj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o 02.12.2010r.</w:t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. Nr 13 – Wydział Instrumentów Rynku Pracy - staż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o 02.12.2010r.</w:t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. Nr 20 – Wydział Usług Rynku Pracy – doradca zawodowy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o 02.12.2010r.</w:t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. Nr 21 – Wydział Usług Rynku Pracy – doradca zawodowy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o 02.12.2010r.</w:t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. Nr 32 – Wydział Usług Rynku Pracy – sala kominkow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6.12.2010r.</w:t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nkt informacyjny CAZ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6.12.2010r.</w:t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ytarz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6.12.2010r.</w:t>
            </w:r>
          </w:p>
        </w:tc>
      </w:tr>
      <w:tr>
        <w:trPr>
          <w:trHeight w:val="6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a w Grodkow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o 07.12.2010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1262" w:gutter="0" w:header="0" w:top="1135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09:00Z</dcterms:created>
  <dc:creator>Maria</dc:creator>
  <dc:description/>
  <cp:keywords/>
  <dc:language>en-US</dc:language>
  <cp:lastModifiedBy>Bogusia</cp:lastModifiedBy>
  <cp:lastPrinted>2010-11-02T11:58:00Z</cp:lastPrinted>
  <dcterms:modified xsi:type="dcterms:W3CDTF">2010-11-02T12:06:00Z</dcterms:modified>
  <cp:revision>5</cp:revision>
  <dc:subject/>
  <dc:title>Załącznik nr 6</dc:title>
</cp:coreProperties>
</file>