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r sprawy</w:t>
      </w:r>
      <w:r>
        <w:rPr>
          <w:sz w:val="24"/>
          <w:szCs w:val="24"/>
          <w:shd w:fill="FFFFFF" w:val="clear"/>
        </w:rPr>
        <w:t>:  OR-3411-8/2010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Zał. Nr 4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SPRZEDAŻ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. w Brzegu, pomiędzy Powiatem Brzeskim – Powiatowym Urzędem Pracy w Brzegu mającym siedzibę w Brzegu przy ul. Armii Krajowej 32, zwanym w dalszej treści umowy „Zamawiającym”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a Powiatowego Urzędu Pracy w Brzegu</w:t>
        <w:tab/>
        <w:t>-</w:t>
        <w:tab/>
        <w:t>Zbigniewa Kłacz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………………………………………………………………., zwanym w dalszej treści umowy „Wykonawcą”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ab/>
        <w:t>-</w:t>
        <w:tab/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rezultacie dokonania wyboru dostawcy w trybie przetargu nieograniczonego zgodnie z ustawą Prawo Zamówień Publicznych - została zawarta umowa 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powierza, Wykonawca przyjmuje do realizacji dostawę sprzętu komputerowego i oprogramowania, a w szczególności:</w:t>
      </w:r>
    </w:p>
    <w:p>
      <w:pPr>
        <w:pStyle w:val="Tekstpodstawowywcity3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akiet ….  - </w:t>
      </w:r>
      <w:r>
        <w:rPr>
          <w:b w:val="false"/>
          <w:sz w:val="24"/>
          <w:szCs w:val="24"/>
        </w:rPr>
        <w:t>Dostawa ……………………………………………………</w:t>
      </w:r>
    </w:p>
    <w:p>
      <w:pPr>
        <w:pStyle w:val="Tekstpodstawowywcity31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…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ia Zamawiającego dotyczące przedmiotu umowy określa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rony ustalają termin realizacji umowy na okres do 10 grudnia 2010r. po uprzednim podpisani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zapłacić Wykonawcy za wykonanie przedmiotu umowy cenę (brutto): ……….. zł (słownie: ……………………………… zł ………………………………………………………………………………………….….  gr.)</w:t>
      </w:r>
    </w:p>
    <w:p>
      <w:pPr>
        <w:pStyle w:val="TextBody"/>
        <w:rPr/>
      </w:pPr>
      <w:r>
        <w:rPr>
          <w:szCs w:val="24"/>
        </w:rPr>
        <w:t xml:space="preserve">w tym podatek VAT w kwocie ……………………….. zł (słownie: ………………………………………………………………………………………….……zł.) </w:t>
      </w:r>
    </w:p>
    <w:p>
      <w:pPr>
        <w:pStyle w:val="Normal"/>
        <w:jc w:val="both"/>
        <w:rPr/>
      </w:pPr>
      <w:r>
        <w:rPr>
          <w:sz w:val="24"/>
          <w:szCs w:val="24"/>
        </w:rPr>
        <w:t>zgodnie z ofertą Wykonawcy, która stanowi załącznik nr 1 do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Zamawiający zobowiązuje się do zapłaty wynagrodzenia, którym mowa w § 3 umowy, w terminie do 14 dni od daty dostarczenia właściwej faktury wraz protokołem odbioru dostawy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stawę wystawienia faktury stanowić będzie podpisany przez strony umowy protokół odbioru dostawy, o którym mowa w pkt. 1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wystawi fakturę na Zamawiającego –  Powiat Brzeski – Powiatowy Urząd Pracy w Brzegu, ul. Armii Krajowej 32, 49-300 Brzeg, który posiada NIP 747-12-24-978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łatnikiem podatku VAT i posiada NIP ………………………………….…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złożoną fakturę będzie płatna przez Zamawiającego przelewem na rachunek Wykonawc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…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dbiór całości dostaw objętych umową nastąpi po zgłoszeniu na piśmie przez Wykonawcę gotowości do odbioru. Czynności odbioru przedmiotu umowy zostaną rozpoczęte w ciągu 3 dni od daty ich zgłoszenia i potwierdzone protokołem końcow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udziela pisemnej gwarancji na dostarczony sprzęt, co do jego jak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Termin gwarancji wynosi: 24 miesiące lub przez okres zapisany w szczegółowym opisie przedmiotu zamówienia, licząc od daty wydania i uruchomienia sprzętu w siedzibie Zamawiając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apewni bezpłatny serwis gwarancyjn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Usługi serwisowe, naprawy gwarancyjne i po gwarancyjne Wykonawca zobowiązuje się świadczyć w siedzibie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 przypadku zgłoszenia przez Zamawiającego usterek sprzętu w okresie gwarancji Wykonawca zobowiązuje się na własny koszt do ich usunięcia w miejscu jego zainstalowania w terminie jednego dnia roboczego od otrzymania zgłoszenia telefonicznego lub faxowego od Zamawiającego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braku możliwości dokonania naprawy sprzętu w powyżej określonym terminie, Wykonawca zobowiązany jest na czas jego naprawy nieodpłatnie dostarczyć sprzęt zastępczy o porównywalnych parametrach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razie nie należytego lub nieterminowego wykonania przedmiotu umowy, Wykonawca zapłaci Zamawiającemu karę umowną w wysokośc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jakichkolwiek opóźnień w dostawie, z wyłączeniem przypadków </w:t>
        <w:tab/>
        <w:t xml:space="preserve">spowodowanych działaniem siły wyższej lub winą Zamawiającego, </w:t>
        <w:tab/>
        <w:t xml:space="preserve">Zamawiający upoważniony jest do naliczania kar umownych w wysokości </w:t>
        <w:tab/>
        <w:t xml:space="preserve">0,1% wartości zamówienia za każdy dzień zwłoki, jednak nie więcej niż 10% </w:t>
        <w:tab/>
        <w:t>wartości zamówienia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odstąpienie od umowy z przyczyn niezależnych od Zamawiającego </w:t>
        <w:tab/>
        <w:t>w wysokości 3% wartości niewykonanego zakresu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zwłokę w usunięciu wad przedmiotu zamówienia ujawnionych w okresie </w:t>
        <w:tab/>
        <w:t xml:space="preserve">gwarancji w wysokości 0,3% wartości przedmiotu umowy za każdy dzień </w:t>
        <w:tab/>
        <w:t>zwłoki liczonej od dnia wyznaczonego na ich usunięc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iezależnie od postanowień ust. 1 Zamawiający może dochodzić odszkodowania przewyższającego zastrzeżone kary umowne na ogólnych zasadach odpowiedzialności kontraktow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konawca wyraża zgodę na potrącenie kar, o których mowa w ust. 1 i 2 z należności z wystawionej faktury za przedmiot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razie stwierdzenia rażących przypadków niewłaściwego wykonania przedmiotu umowy Zamawiający zastrzega sobie prawo do natychmiastowego rozwiązania umowy z Wykonawcą bez prawo do roszczeń odszkodowawcz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a niniejszej umowy wymaga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dopuszczalne są takie zmiany postanowień zawartej umowy oraz wprowadzenie do niej nowych postanowień, niekorzystnych dla Zamawiającego, jeżeli przy ich uwzględnieniu, należałoby zmienić treść oferty, na podstawie której dokonano wyb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razie wystąpienia istotnej zmiany okoliczności powodującej, że wykonanie umowy nie leży w interesie publicznym, czego nie można było przewidzieć w dniu zawarcia umowy.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łe na tle realizacji niniejszej umowy będzie rozstrzygał rzeczowo i miejscowo właściwy sąd dla siedziby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odpowiednie przepisy Kodeksu Cywilnego i Prawa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em do niniejszej umowy jest oferta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niniejsza sporządzono w 2 – ch jednobrzmiących egzemplarzach po 1 egz.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Akceptuję treść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Data i podp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12:00Z</dcterms:created>
  <dc:creator>bdubik</dc:creator>
  <dc:description/>
  <cp:keywords/>
  <dc:language>en-US</dc:language>
  <cp:lastModifiedBy>Bogusia</cp:lastModifiedBy>
  <cp:lastPrinted>2010-11-08T09:15:00Z</cp:lastPrinted>
  <dcterms:modified xsi:type="dcterms:W3CDTF">2010-11-08T09:15:00Z</dcterms:modified>
  <cp:revision>3</cp:revision>
  <dc:subject/>
  <dc:title/>
</cp:coreProperties>
</file>