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do formularza ofertowego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Szczegółowy opis przedmiotu zamówieni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1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awa sprzętu komputerowego i oprogramowani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estaw komputerowy</w:t>
        <w:tab/>
        <w:t xml:space="preserve">   </w:t>
        <w:tab/>
        <w:tab/>
        <w:tab/>
        <w:tab/>
        <w:tab/>
        <w:tab/>
        <w:t xml:space="preserve">    </w:t>
        <w:tab/>
        <w:t xml:space="preserve">     - 5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64"/>
        <w:gridCol w:w="3056"/>
      </w:tblGrid>
      <w:tr>
        <w:trPr>
          <w:trHeight w:val="4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4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ŁYTA GŁÓWNA</w:t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ndard płyt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X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obsługiwanych procesorów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y obsługiwanych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DR3 1333MHz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gniazd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wukanałowa obsługa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łącze karty graficznej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CI-Express x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złączy P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andard kontrolera ATA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liczba kanałów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SATA II (4), IDE ATA (1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integrowana karta sieciow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/100/1000Mbp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rty zewnętrzn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6xUSB, 1xPS/2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3x gniazdka audio (wejście liniowe/wyjście liniowe/mikrofon)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ROCESOR</w:t>
            </w:r>
          </w:p>
        </w:tc>
      </w:tr>
      <w:tr>
        <w:trPr>
          <w:trHeight w:val="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 procesor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wurdzeniow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taktowania procesor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0Mhz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n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o procesora musi być dołączony radiator oraz wentylator, odpowiedni do zapewnienia prawidłowej pracy procesor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PAMIĘĆ RAM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DR3 DIMM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emność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G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ęstotliwość prac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33Mhz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DYSK TWARDY</w:t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Interfej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ATA II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jemność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 G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ędkość obrotow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00 obr./min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mięć cach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 M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 zewnętrzn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 MB/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fer wewnętrzn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48 Mbp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Średni czas dostęp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9 m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warancj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nimum 36 miesięc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KARTA GRAFICZNA</w:t>
            </w:r>
          </w:p>
        </w:tc>
      </w:tr>
      <w:tr>
        <w:trPr>
          <w:trHeight w:val="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 złącz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CI-Express x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dzaj wyjść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VI, D-SU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lkość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2MB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 zastosowanej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DR2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yna danych pamięci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8 bit lub więcej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NAPĘD OPTYCZNY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fej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DE lub SAT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sługiwane format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VD+/-R, DVD+/-RW, DVD-RAM, DVD-Video, CD-R, CD-RW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Sposób montaż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ziomo lub pionow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OBUDOWA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obudow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idi Tower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tandard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TX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lość kieszeni 5.2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szt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lość kieszeni 3.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szt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łącza na przednim panel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udio, 2 x US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asilacz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W PFC, filtry przeciwzwarciowy, przeciwprzepięciowy, przeciwprzeciążeniow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KLAWIATURA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klawiatur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radycyjn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klawiaturą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n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lawiatura musi posiadać sygnalizację - w postaci diód – użycia klawisz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CAPS LOCK i NUM LOC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MYSZ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mysz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ptyczn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rolkę przewijani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myszą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ergonomiczny kształt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zdzielczość prac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 dpi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SYSTEM OPERACYJNY                    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dzaj system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Microsoft Windows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XP Professional SP3 OEM PL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lub inny równoważn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DODATKOWO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Gwarancj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lat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yski twarde podzielon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partycj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- 50GB, 2 - pozostała część dysk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a dysku powinien być zainstalowany system operacyjny dołączony do zestawu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puter powinien posiadać zainstalowane, skonfigurowane i prawidłowo działające podzespoł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Monitor</w:t>
        <w:tab/>
        <w:tab/>
        <w:tab/>
        <w:tab/>
        <w:tab/>
        <w:tab/>
        <w:tab/>
        <w:tab/>
        <w:tab/>
        <w:tab/>
        <w:t xml:space="preserve">      - 5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yp monit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C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kąt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’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zdzielczość nominal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0x1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a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0: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as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 cd/m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ks. częstotliwość odchylania poziom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 k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ks. częstotliwość odchylania pion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 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as rea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m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ąt widzenia p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 stop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ąt widzenia pozi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 stop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 wyświetlanych kolo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 ml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siadane złąc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VI-I, D-SU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a panel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Bez odblas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ełniane normy jakości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CO 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rukarka atramentowa</w:t>
        <w:tab/>
        <w:t xml:space="preserve"> </w:t>
        <w:tab/>
        <w:tab/>
        <w:tab/>
        <w:tab/>
        <w:tab/>
        <w:tab/>
        <w:t xml:space="preserve">      - 1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rędkość druku A4, w czern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 22 str./m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rędkość druku (A4, w kolorz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 18 str./m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Jakość druku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w czerni, tryb bes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 1200x12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Jakość druku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w kolorze, tryb bes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do 48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Normatywny cykl pracy (miesięcznie, format A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do 500 str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Szybkość proceso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192 M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Standardowa pamię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 M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Standardowy podajnik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Podajnik na 50 arkus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Druk dwustron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Ręczny (z obsługą przez sterowni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iwane formaty noś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A4, A5, A6, B5, C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śni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Papier (do drukarek atramentowych, fotograficzny, zwykły), karty (okolicznościowe, indeksowe), koperty, etykiety, fol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Standardowe rozwiązania komunik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pl-PL"/>
              </w:rPr>
              <w:t xml:space="preserve">port Hi-Speed USB 2.0, </w:t>
            </w:r>
            <w:r>
              <w:rPr>
                <w:rFonts w:cs="Times New Roman" w:ascii="Times New Roman" w:hAnsi="Times New Roman"/>
                <w:lang w:val="en-US"/>
              </w:rPr>
              <w:t>Bluetooth, gniazdo kart pamię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iwane systemy opera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crosoft Windows Vista, Windows XP Professional x64, Windows 2000, Small Business Server 2008 Standard Edition; Mac OS X 10.4 lub nowszy. Drukarka musi być dostosowana do systemu Microsoft Windows 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minimum - 1 r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Certyfikat ENERGY ST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</w:rPr>
              <w:t>Dodatkowy (poza standardowo dołączanym) zestaw tuszy dostarczony z urządz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usz czarny – 2 szt.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usz kolor – 2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komplecie powinny znajdować się: instrukcja obsługi, oprogramowanie i sterowniki na płycie CD/DVD, kabel USB w standardzie USB 2.0 do podłączenia drukar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Drukarka laserowa / kolorowa </w:t>
        <w:tab/>
        <w:tab/>
        <w:tab/>
        <w:tab/>
        <w:tab/>
        <w:tab/>
        <w:t xml:space="preserve">      - 5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23"/>
        <w:gridCol w:w="301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Prędkość druku (w kolorze, z</w:t>
            </w:r>
          </w:p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normalną jakością, format A4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30 str./mi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Prędkość drukowania (A4, w czerni, tryb normal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30 str./mi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Jakość druku (w czerni, tryb best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1200x600 dp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Jakość druku (w kolorze, tryb best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1200x600 dp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 xml:space="preserve">Normatywny cykl pracy (miesięcznie,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format A4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do 75000 str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ruk dwustronny (duplex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automatyczny (standardowo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a liczba podajników papieru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Maksymalna liczba podajników papieru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Maksymalna pojemność podajnika (arkusze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 85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ostosowany do pracy w siec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Technologia druku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druk laserow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Czas wydruku pierwszej strony (A4, w czerni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 xml:space="preserve">~11s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z trybu gotowośc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zybkość procesor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515MHz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Nośnik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papier (zwykły, o niskiej gramaturze, typu bond, ekologiczny, o średniej gramaturze, o dużej gramaturze, o średniej gramaturze błyszczący, o dużej gramaturze błyszczący, o bardzo dużej gramaturze, o bardzo dużej gramaturze błyszczący, karton, formatu pocztówkowego błyszczący) folie kolorowe, etykiety, papeteria firmowa, koperty, wstępnie zadrukowany, dziurkowany, kolorowy, szorstki, nieprzejrzysta foli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e wymiary nośnik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A4/A5/B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Zalecana gramatura nośnik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60-216 g/m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a pamię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384 M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Maksymalna pojemność pamięc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1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e języki drukark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PCL 6, PCL 5c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bezpośredni druk PDF wersja 1.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ndardowe rozwiązania komunikacyj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pl-PL"/>
              </w:rPr>
              <w:t>port Ethernet 10/100/1000 Base-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pl-PL"/>
              </w:rPr>
              <w:t>port Hi-Speed USB 2.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Obsługiwane sieciowe systemy operacyj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pl-PL"/>
              </w:rPr>
              <w:t>Microsoft Windows Vista Premium, XP Professional, XP Home, Server 2003, Server 2003 (32/64-bitowy), XP Professional x64, 2000; (IPv4 z IPsec tylko w systemach 2003, XP Professional i XP Home), Novell NetWare 5.1 lub nowszy, Mac OS X v10.3 lub nowszy, RED HAT Linux 7.x lub nowszy, SUSE Linux 8.x lub nowszy, 11.x, Windows Terminal Service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Obsługiwane systemy operacyj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icrosoft Windows 2000, XP Professional, Server 2003, Server 2008; Vista; Mac OS X v10.3, v10.4, v10.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Gwarancj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minimum - 1 ro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Certyfikat ENERGY ST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 komplecie powinny znajdować się: instrukcja obsługi, oprogramowanie i sterowniki na płycie CD/DVD, kabel USB w standardzie USB 2.0 do podłączenia drukark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Urządzenie wielofunkcyjne</w:t>
        <w:tab/>
        <w:tab/>
        <w:tab/>
        <w:tab/>
        <w:tab/>
        <w:tab/>
        <w:tab/>
        <w:t xml:space="preserve">     - 2 sztuki</w:t>
      </w:r>
    </w:p>
    <w:p>
      <w:pPr>
        <w:pStyle w:val="Akapitzlist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chnologia wydru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ser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kran L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jnik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 arkus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Podajnik wielofunkcyj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 arkus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biornik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50 arkus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roces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00M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USB 2.0, Ethernet 10/100 BaseT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amięć RAM – standa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64 M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amięć RAM – opcjonal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76 M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onalność automatycznego dupleksu - dr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onalność automatycznego dupleksu – sk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onalność automatycznego dupleksu - kop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ędkość dru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str./m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maty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A4/LTR/B5/A5/B6/A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matury papie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-163 g/m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as wydruku 1 str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5 se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ędkość kopi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30 kopii/mi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piowanie wielokrot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mniejszanie/Powiększanie kop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 - 400% co 1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zdzielczość skanowania opty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00x24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sięczne obciąż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żliwość skanowania 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razu, OCR, E-maila, pliku, FT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datkowy zestaw tonerów dostarczony z urządz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toner czarny – 3 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 komplecie powinny znajdować się: instrukcja obsługi, oprogramowanie i sterowniki na płycie CD/DVD, kabel USB w standardzie 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hi-speed </w:t>
            </w:r>
            <w:r>
              <w:rPr>
                <w:rFonts w:cs="Times New Roman" w:ascii="Times New Roman" w:hAnsi="Times New Roman"/>
                <w:szCs w:val="24"/>
              </w:rPr>
              <w:t>USB do podłączenia urządz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Skaner </w:t>
        <w:tab/>
        <w:tab/>
        <w:tab/>
        <w:tab/>
        <w:tab/>
        <w:tab/>
        <w:tab/>
        <w:tab/>
        <w:tab/>
        <w:t xml:space="preserve">   </w:t>
        <w:tab/>
        <w:t xml:space="preserve">    - 1 sztuk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Ty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lorowy płaski skaner nabiurk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</w:rPr>
              <w:t>Rozdzielczość opty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 x 48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Interfej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Hi-speed 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Maksymalne wymiary orygina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A4/Letter [216 x 297 mm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preskan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~9 sekun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skanowania – ko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2,5 ms/linię (300 dp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skanowania - odcienie szar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2,3 ms/linię (300 dp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skanowania - czerń i b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2,3 ms/linię (300 dp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ybkość skanowania - A4, 300dpi, ko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~14 sekun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Źródło świat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3-kolorowa (RGB) dioda 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rzyciski funkcyj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 xml:space="preserve">Umożliwiające zaprogramowanie funkcji: PDF, COPY, PHOTO,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pl-PL"/>
              </w:rPr>
              <w:t>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I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 komplecie powinny znajdować się: instrukcja obsługi, oprogramowanie i sterowniki na płycie CD/DVD, kabel USB w standardzie 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hi-speed </w:t>
            </w:r>
            <w:r>
              <w:rPr>
                <w:rFonts w:cs="Times New Roman" w:ascii="Times New Roman" w:hAnsi="Times New Roman"/>
                <w:szCs w:val="24"/>
              </w:rPr>
              <w:t>USB do podłączenia skan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Switch</w:t>
        <w:tab/>
        <w:tab/>
        <w:tab/>
        <w:tab/>
        <w:tab/>
        <w:t xml:space="preserve">    </w:t>
        <w:tab/>
        <w:tab/>
        <w:t xml:space="preserve">  </w:t>
        <w:tab/>
        <w:tab/>
        <w:tab/>
        <w:t xml:space="preserve">     - 4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8 portów gigabitowych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/100/1000 Mb/s (RJ-4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ybkość przesyłania danych do serwe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0 Mb/s w trybie pełnodupleks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ryca przełączają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 Gb/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dzielone szerokości pasma dla serwerów i stacji robocz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prze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yczne rozpoznawanie konfiguracji sie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yczne łącze nadrzędne MDI/MDIX do każdego por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for RA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for RAM z automatycznym przypisaniem do każdego złącz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sta instalacja Plug and Pla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ki z przodu sygnalizujące działanie urządzenia oraz ruch w sie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Listwa zasilająca</w:t>
        <w:tab/>
        <w:tab/>
        <w:tab/>
        <w:tab/>
        <w:t xml:space="preserve">    </w:t>
        <w:tab/>
        <w:tab/>
        <w:t xml:space="preserve">  </w:t>
        <w:tab/>
        <w:tab/>
        <w:t xml:space="preserve">    - 10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pięcie znamion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Ilość gniazd siec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yp gniazd siec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tandard pols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Czas odpowiedzi układu przeciwprzepięci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Bezpieczni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xWTA 10 A/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ługość przew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Układ zabezpieczają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ciwprzepięciowy i przeciwzwarci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odzaj materiału o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worzywo sztuczne nieprzewodzące, uniepaln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lawiatura  </w:t>
        <w:tab/>
        <w:tab/>
        <w:tab/>
        <w:tab/>
        <w:tab/>
        <w:tab/>
        <w:tab/>
        <w:tab/>
        <w:tab/>
        <w:t xml:space="preserve">    - 10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55"/>
        <w:gridCol w:w="3031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klawiatur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radycyjn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klawiaturą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n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lawiatura musi posiadać sygnalizację w postaci diód – użycia klawiszy CAPS LOCK i NUM LOCK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ysz</w:t>
        <w:tab/>
        <w:tab/>
        <w:tab/>
        <w:tab/>
        <w:tab/>
        <w:tab/>
        <w:tab/>
        <w:tab/>
        <w:tab/>
        <w:tab/>
        <w:t xml:space="preserve">    - 10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yp mys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pty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rolkę przewij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Komunikacja z mysz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rzewod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ada ergonomiczny kształ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ozdzielczość pr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fej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US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Pilot do prezentacji multimedialnych </w:t>
        <w:tab/>
        <w:tab/>
        <w:tab/>
        <w:tab/>
        <w:tab/>
        <w:t xml:space="preserve">    - 1 sztuk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Wskaźnik laser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yświetlacz L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skazanie minut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skazanie stanu bater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budowane przyciski do sterowania pokazem slajd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yłącznik zasil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Ochronne et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Zasięg dział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~30 metr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yp połą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Bezprzewod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yp odbior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lug and pl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skazanie zasięgu sie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Notebook </w:t>
        <w:tab/>
        <w:tab/>
        <w:tab/>
        <w:tab/>
        <w:tab/>
        <w:tab/>
        <w:tab/>
        <w:tab/>
        <w:tab/>
        <w:t xml:space="preserve">     - 8 sztuk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23"/>
        <w:gridCol w:w="301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oceso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ntel Pentium P6100 (2.00 GHz) lub inny równoważny lub lepsz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ątna ekranu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5,6 cali L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ominalna rozdzielczość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366 x 768 piksel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amięć RAM – wielk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amięć RAM – typ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DR3 (1333 MHz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ysk twardy – pojemn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20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ysk twardy – rodzaj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400 RPM Serial AT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pęd optycz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VD+/-RW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graficzna – typ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ATI Mobility Radeon HD 5470 lub inna równoważna lub lepsz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graficzna – złącz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jście D-Su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dźwiękow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tereo, posiada wejście mikrofonu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ytnik kart pamięc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munikacj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WiFi 802.11b/g, LAN 100 Mbps, Bluetooth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Interfejs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3x US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łączony/Zainstalowany system operacyj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icrosoft Windows 7 Home Premium OEM PL lub inny równoważn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datkow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łączone oprogramowanie użytkow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 xml:space="preserve">Microsoft Office 2010 Small Business OEM PL lub inny równoważny.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programowanie musi być w pełni funkcjonalne i nie ograniczone czasowo. Kryteria oceny funkcjonalności powyższego oprogramowania identyczne jak w przypadku oprogramowania w wersji BOX w w/w specyfika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punkcie 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Netbook </w:t>
        <w:tab/>
        <w:tab/>
        <w:tab/>
        <w:tab/>
        <w:tab/>
        <w:tab/>
        <w:tab/>
        <w:tab/>
        <w:tab/>
        <w:t xml:space="preserve">                - 1 sztuk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36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23"/>
        <w:gridCol w:w="301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is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oceso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ntel Atom D525 (1.80 GHz) lub inny równoważny lub lepsz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ątna ekranu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2,1 cali L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ominalna rozdzielczość LCD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366x768 pikseli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amięć RAM – wielk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ysk twardy – pojemnoś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50 G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pęd optycz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R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graficzna – typ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Vidia ION 2 lub inna równoważna lub lepsz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graficzna – złącz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jście D-Sub, Wyjście HDM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arta dźwiękow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ytnik kart pamięc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TAK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munikacj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WiFi 802.11b/g, LAN 100 Mbps, Bluetooth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Interfejs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3x USB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łączony/Zainstalowany system operacyj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icrosoft Windows 7 Home Premium OEM PL lub inny równoważn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datkow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łączone oprogramowanie użytkow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 xml:space="preserve">Microsoft Office 2010 Small Business OEM PL lub inny równoważny.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programowanie musi być w pełni funkcjonalne i nie ograniczone czasowo. Kryteria oceny funkcjonalności powyższego oprogramowania identyczne jak w przypadku oprogramowania w wersji BOX w w/w specyfikacj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punkcie 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Torba na notebooka</w:t>
        <w:tab/>
        <w:tab/>
        <w:tab/>
        <w:tab/>
        <w:t xml:space="preserve">    </w:t>
        <w:tab/>
        <w:tab/>
        <w:t xml:space="preserve">  </w:t>
        <w:tab/>
        <w:tab/>
        <w:t xml:space="preserve">     - 2 sztuki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709" w:leader="none"/>
        </w:tabs>
        <w:spacing w:lineRule="auto" w:line="276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Zakupiona torba przeznaczona jest dla komputerów przenośnych (notebooków) zamawianych w Pakiecie 1 - „Zakup sprzętu komputerowego i oprogramowania” w części 12 i wielkościowo musi im odpowiadać. Musi zapewniać prawidłową ochronę przy przenoszeniu notebooka zarówno od warunków atmosferycznych (takich jak: deszcz, śnieg) jak i chronić przed uszkodzeniami mechanicznymi. Torba musi posiadać wewnętrzną stabilizację przenoszonego notebooka, oraz miejsce na ułożenie przewodów zasilających i myszy. Torba musi zawierać również kieszeń zewnętrzną umożliwiającą przenoszenie dokumentów w formacie A4. 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Torba na netbooka</w:t>
        <w:tab/>
        <w:tab/>
        <w:tab/>
        <w:tab/>
        <w:t xml:space="preserve">    </w:t>
        <w:tab/>
        <w:tab/>
        <w:t xml:space="preserve">  </w:t>
        <w:tab/>
        <w:tab/>
        <w:t xml:space="preserve">    - 1 sztuk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709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Zakupiona torba przeznaczona jest dla komputera przenośnego (netbooka) zamawianego w Pakiecie 1 - „Zakup sprzętu komputerowego i oprogramowania” w części 13 i wielkościowo musi im odpowiadać. Musi zapewniać prawidłową ochronę przy przenoszeniu netbooka zarówno od warunków atmosferycznych (takich jak: deszcz, śnieg) jak i chronić przed uszkodzeniami mechanicznymi. Torba musi posiadać wewnętrzną stabilizację przenoszonego netbooka, oraz miejsce na ułożenie przewodów zasilających i myszy. 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Microsoft Office Small Business 2010 PL BOX lub równoważny</w:t>
        <w:tab/>
        <w:t xml:space="preserve">   </w:t>
        <w:tab/>
        <w:t xml:space="preserve">      - 5 sztu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W przypadku oprogramowania MS Office, oferta równoważna musi spełniać następujące kryteria:</w:t>
      </w:r>
    </w:p>
    <w:p>
      <w:pPr>
        <w:pStyle w:val="NormalnyWeb"/>
        <w:spacing w:lineRule="auto" w:line="276" w:before="0" w:after="0"/>
        <w:jc w:val="both"/>
        <w:rPr/>
      </w:pPr>
      <w:r>
        <w:rPr/>
        <w:t>- w pakiecie musi być zawarty program do tworzenia publikacji – odpowiednik programu MS Office Publisher,</w:t>
      </w:r>
    </w:p>
    <w:p>
      <w:pPr>
        <w:pStyle w:val="NormalnyWeb"/>
        <w:spacing w:lineRule="auto" w:line="276" w:before="0" w:after="0"/>
        <w:jc w:val="both"/>
        <w:rPr/>
      </w:pPr>
      <w:r>
        <w:rPr/>
        <w:t>- możliwość uruchamiania skomplikowanych makr Visual Basic napisanych w programach pakietu MS Office, bez konieczności ich poprawiania,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bezproblemowe otwieranie skomplikowanych dokumentów Microsoft Word, zawierających np. złożone elementy osadzone, bez konieczności ich poprawiania, </w:t>
      </w:r>
    </w:p>
    <w:p>
      <w:pPr>
        <w:pStyle w:val="NormalnyWeb"/>
        <w:spacing w:lineRule="auto" w:line="276" w:before="0" w:after="0"/>
        <w:jc w:val="both"/>
        <w:rPr/>
      </w:pPr>
      <w:r>
        <w:rPr/>
        <w:t>- poprawne działanie formularzy np.: Formularz PEFS - Podsystem monitorowania Europejskiego Funduszu Społecznego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Formularze oraz ich elementy nie mogą być modyfikowane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Zamawiane oprogramowanie będzie użytkowane na komputerach stacjonarnych oraz przenośnych będących własnością Powiatowego Urzędu Pracy w Brzegu i nie może łamać zasad licencyjnych producenta dotyczących zastosowań w tego typu instytucjach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Dostawa oraz wznowienie licencji oprogramowania antywirusoweg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akup licencji oprogramowania antywirusowego </w:t>
      </w:r>
      <w:r>
        <w:rPr>
          <w:rFonts w:cs="Times New Roman" w:ascii="Times New Roman" w:hAnsi="Times New Roman"/>
          <w:b/>
          <w:i/>
          <w:sz w:val="24"/>
          <w:szCs w:val="24"/>
        </w:rPr>
        <w:t>Eset NOD32 Antivirus</w:t>
      </w:r>
      <w:r>
        <w:rPr>
          <w:rFonts w:cs="Times New Roman" w:ascii="Times New Roman" w:hAnsi="Times New Roman"/>
          <w:sz w:val="24"/>
          <w:szCs w:val="24"/>
        </w:rPr>
        <w:t xml:space="preserve"> dla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stanowisk komputerowych (stacji roboczych) na okres 1 roku. Licencje muszą obejmować najnowszą wersje dla systemów operacyjnych: Microsoft Windows 98/XP/Vista/7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rzedłużenie licencji  dla </w:t>
      </w: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stanowisk komputerowych na kolejny rok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encje muszą obejmować najnowszą wersje oprogramowania </w:t>
      </w:r>
      <w:r>
        <w:rPr>
          <w:rFonts w:cs="Times New Roman" w:ascii="Times New Roman" w:hAnsi="Times New Roman"/>
          <w:b/>
          <w:i/>
          <w:sz w:val="24"/>
          <w:szCs w:val="24"/>
        </w:rPr>
        <w:t>Eset NOD32 Antivirus</w:t>
      </w:r>
      <w:r>
        <w:rPr>
          <w:rFonts w:cs="Times New Roman" w:ascii="Times New Roman" w:hAnsi="Times New Roman"/>
          <w:sz w:val="24"/>
          <w:szCs w:val="24"/>
        </w:rPr>
        <w:t>. Wersja dla systemów operacyjnych: Microsoft Windows 98/XP/Vista/7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Aktualizacja (wznowienie) dla urządzeń zabezpieczających i rejestrujących działania w sieci LA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nowienie (aktualizacja) dla urządzenia Fortigate100A ze wszystkimi moduła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3 certyfikatów (wystawionych przez Fortinet) inżynierów odpowiedzialnych za wsparcie techniczne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sparcia technicznego 24/7 (24 godziny przez 7 dni w tygodniu)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ymiany urządzenia w ciągu 24h oraz dostarczenie urządzenia zastępczego na czas naprawy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znowienie (aktualizacja) dla urządzenia Fortigate110C ze wszystkimi modułami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3 certyfikatów (wystawionych przez Fortinet) inżynierów odpowiedzialnych za wsparcie techniczne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sparcia technicznego 24/7 (24 godziny przez 7 dni w tygodniu)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ymiany urządzenia w ciągu 24h oraz dostarczenie urządzenia zastępczego na czas napraw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nowienie (aktualizacja) dla urządzenia FortiAnalyzer 100B  ze wszystkimi modułami 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3 certyfikatów (wystawionych przez Fortinet) inżynierów odpowiedzialnych za wsparcie techniczne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sparcia technicznego 24/7 (24 godziny przez 7 dni w tygodniu),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usługa wymiany urządzenia w ciągu 24h oraz dostarczenie urządzenia zastępczego na czas napraw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Aktualizacja (wznowienie) dla oprogramowania EMC NETWORKER w wersji FAST STAR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Pakiet 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Aktualizacja oprogramowania monitorującego ruch w sieci LAN – Axence Nvision</w:t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Aktualizacja programu wykorzystywanego do monitorowania stacji roboczych i nadzoru ruchu w sieci LAN. Aktualizacja programu musi obejmować następujące moduły: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roaktywne monitorowanie i wizualizacja sieci;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Inwentaryzacja sprzętu i oprogramowania;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aawansowane monitorowanie użytkowników;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dalna pomoc techniczna dla użytkowników;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chrona danych przed kradzieżą - blokowanie portów USB i innych.</w:t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ktualizacja na okres jednego roku która w podanym okresie zapewnia pełne wsparcie techniczne i darmową aktualizację do kolejnych wersji oprogramowania.</w:t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Zakup szafy serwerowej</w:t>
        <w:tab/>
        <w:tab/>
        <w:tab/>
        <w:tab/>
        <w:tab/>
        <w:tab/>
        <w:t>- 1 sztu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00"/>
        <w:gridCol w:w="3015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Typ szaf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color w:val="00000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Przeznaczenie szaf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zastosowania wewnątrz pomieszczen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erokoś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 c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Głębokoś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120 c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Wysokoś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198 c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ośność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600 kg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olor szaf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ar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Nóżki samopoziomując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Klucze do drzwi przednich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 / min. 2 szt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afa kompletnie zmontowana i uziemion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yp drzwi przednich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dwójn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Materiał drzwi przednich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metalowe perforowan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Rama szaf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talowa, spawana z profili grubości min 1,5m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Ściany boczn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Z możliwością zdejmowan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Materiał ścian bocznych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Blacha stalow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posób mocowan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Zamki jednopunktow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Ściana tyln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Z możliwością zdejmowan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Materiał ściany tylniej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Metalowa osłona perforow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rofile montażow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19’’ z blach ocynkowanej, numerowane co 1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ach szaf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Musi umożliwiać zamontowanie paneli wentylacyjny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Podstawa szaf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Musi umożliwiać wprowadzenie kabl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Inn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Szafa musi posiadać możliwość dodania panelu wentylacyjnego i oświetlenioweg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Ilość półek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(wraz z elementami montażowymi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Inn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Zamówienie obejmuje dostawę, oraz montaż szafy w Powiatowym Urzędzie Pracy w Brzegu.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Do zamawianej szafy muszą zostać dołączone wszystkie niezbędne elementy montażowe umożliwiające jej prawidłowe zamontowanie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Zakup urządzenia wielofunkcyjnego </w:t>
        <w:tab/>
        <w:tab/>
        <w:tab/>
        <w:t xml:space="preserve">           – 1 sztuka</w:t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00"/>
        <w:gridCol w:w="3015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Parametry wymagan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Parametry oferowan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-142" w:leader="none"/>
                <w:tab w:val="left" w:pos="851" w:leader="none"/>
              </w:tabs>
              <w:ind w:left="-142" w:firstLine="142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piarka cyfrow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rukarka laserowa sieciow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lorowy skaner sieciow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yczny podajnik dokumentów z funkcją odwracania o pojemności 100 arkusz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matyczne kopiowanie/drukowanie dwustronne (dupleks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mat papie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od A5 do A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ędkość kopiowania/drukowan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25 strony A4 / min.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 stron A3 / mi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zdzielczość kopiowania/drukowan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400x600 dpi (z wygładzaniem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zdzielczość skanowan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00x600 dp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ędkość skanowania w czern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przy rozdzielczości 300 dpi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7 stron A4 / mi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ędkość skanowania w kolorze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przy rozdzielczości 300 dpi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3 strony A4 / mi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oo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5-400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ielokrotność kopiowan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99 kop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as pierwszej kopii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niżej 5 sekund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zas nagrzewan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oniżej 25 sekund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ksymalne obciążenie miesięczn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0 000 stron A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posażenie w 3 niezależne źródła papie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ajniki papier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 podajniki po 550 arkuszy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 podajnik na 100 arkusz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Łączna standardowa pojemność zasobników na papier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00 arkusz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ksymalna pojemność zasobników na papier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00 arkusz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nel LC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5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Uchylny, kolorowy, dotykowy panel LCD z komunikatami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54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w języku polski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dy chroniące przed niepowołanymi użytkownikami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a wydruku poufnego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a omijania pustych stron przy kopiowaniu/skanowani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unkcja skanowania bezpośrednio do pamięci USB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mat skanowanych plików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JPEG, PDF, TIFF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kanowanie do plik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FTP, SMB, e-mail, HDD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fejsy sieciow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USB 2.0, Ethernet 10/100 Base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amięć RA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 GB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Dysk tward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0 GB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Obsługiwane systemy operacyjn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Microsoft Windows 2000/Vista/XP/Server2008/Server 2003Mac OS X, Linux/Unix, Novel NetWar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Stolik z szafką na papi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riały eksploatacyjne potrzebne do uruchomienia urządzeni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wóz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stalacja w siedzibie Zamawiającego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kolenie pracowników z zakresu obsługi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mplet przewodów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mplet sterowników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warancja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mum 3 lata </w:t>
            </w:r>
          </w:p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300 000 stron A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datkowy zestaw tonerów dostarczony z urządzeniem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toner czarny – 3 szt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n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sprzętu musi zawierać koszty wymaganych serwisów (przeglądy, konserwacje, dojazdy) przez okres 2 lat od daty zakupu urządzen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HTML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outlineLvl w:val="0"/>
    </w:pPr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2">
    <w:name w:val="WW8Num26z2"/>
    <w:qFormat/>
    <w:rPr>
      <w:b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Arial"/>
    </w:rPr>
  </w:style>
  <w:style w:type="character" w:styleId="ND">
    <w:name w:val="ND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Arial"/>
      <w:sz w:val="20"/>
      <w:szCs w:val="20"/>
    </w:rPr>
  </w:style>
  <w:style w:type="character" w:styleId="Bold2">
    <w:name w:val="bold2"/>
    <w:basedOn w:val="Domylnaczcionkaakapitu"/>
    <w:qFormat/>
    <w:rPr>
      <w:b/>
      <w:bCs/>
    </w:rPr>
  </w:style>
  <w:style w:type="character" w:styleId="Themebody1">
    <w:name w:val="themebody1"/>
    <w:basedOn w:val="Domylnaczcionkaakapitu"/>
    <w:qFormat/>
    <w:rPr>
      <w:color w:val="FFFFFF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Arial"/>
    </w:rPr>
  </w:style>
  <w:style w:type="character" w:styleId="StopkaZnak">
    <w:name w:val="Stopka Znak"/>
    <w:basedOn w:val="Domylnaczcionkaakapitu"/>
    <w:qFormat/>
    <w:rPr>
      <w:rFonts w:ascii="Calibri" w:hAnsi="Calibri" w:eastAsia="Calibri" w:cs="Arial"/>
    </w:rPr>
  </w:style>
  <w:style w:type="character" w:styleId="Jm2">
    <w:name w:val="jm2"/>
    <w:basedOn w:val="Domylnaczcionkaakapitu"/>
    <w:qFormat/>
    <w:rPr>
      <w:b w:val="false"/>
      <w:bCs w:val="false"/>
      <w:color w:val="888888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b/>
      <w:bCs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28:00Z</dcterms:created>
  <dc:creator>Bogusia</dc:creator>
  <dc:description/>
  <cp:keywords/>
  <dc:language>en-US</dc:language>
  <cp:lastModifiedBy>Bogusia</cp:lastModifiedBy>
  <cp:lastPrinted>2010-11-08T11:32:00Z</cp:lastPrinted>
  <dcterms:modified xsi:type="dcterms:W3CDTF">2010-11-08T15:28:00Z</dcterms:modified>
  <cp:revision>2</cp:revision>
  <dc:subject/>
  <dc:title/>
</cp:coreProperties>
</file>