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Załącznik Nr 3 do formularza ofertowego</w:t>
      </w:r>
    </w:p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4"/>
        </w:rPr>
        <w:t>Szczegółowy opis przedmiotu zamówienia</w:t>
      </w:r>
    </w:p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akiet 1 -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ostawa sprzętu komputerowego i oprogramowania</w:t>
      </w:r>
    </w:p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Zestaw komputerowy</w:t>
        <w:tab/>
        <w:t xml:space="preserve">   </w:t>
        <w:tab/>
        <w:tab/>
        <w:tab/>
        <w:tab/>
        <w:tab/>
        <w:tab/>
        <w:t xml:space="preserve">    </w:t>
        <w:tab/>
        <w:t xml:space="preserve">     - 5 sztuk</w:t>
      </w:r>
    </w:p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464"/>
        <w:gridCol w:w="3056"/>
      </w:tblGrid>
      <w:tr>
        <w:trPr>
          <w:trHeight w:val="43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Opis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Parametry wymagan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Parametry oferowane</w:t>
            </w:r>
          </w:p>
        </w:tc>
      </w:tr>
      <w:tr>
        <w:trPr>
          <w:trHeight w:val="44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PŁYTA GŁÓWNA</w:t>
            </w:r>
          </w:p>
        </w:tc>
      </w:tr>
      <w:tr>
        <w:trPr>
          <w:trHeight w:val="4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tandard płyty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TX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lość obsługiwanych procesorów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ypy obsługiwanych pamięci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0" w:leader="none"/>
                <w:tab w:val="left" w:pos="198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DDR3 1333MHz lub więcej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  <w:tab w:val="left" w:pos="198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lość gniazd pamięci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4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wukanałowa obsługa pamięci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AK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4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łącze karty graficznej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CI-Express x16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lość złączy PCI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Standard kontrolera ATA </w:t>
            </w:r>
          </w:p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liczba kanałów)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SATA II (4), IDE ATA (1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integrowana karta sieciowa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/100/1000Mbps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rty zewnętrzne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6xUSB, 1xPS/2,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3x gniazdka audio (wejście liniowe/wyjście liniowe/mikrofon)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PROCESOR</w:t>
            </w:r>
          </w:p>
        </w:tc>
      </w:tr>
      <w:tr>
        <w:trPr>
          <w:trHeight w:val="4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yp procesora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wurdzeniowy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zęstotliwość taktowania procesora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000Mhz lub więcej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ne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Do procesora musi być dołączony radiator oraz wentylator, odpowiedni do zapewnienia prawidłowej pracy procesora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PAMIĘĆ RAM</w:t>
            </w:r>
          </w:p>
        </w:tc>
      </w:tr>
      <w:tr>
        <w:trPr>
          <w:trHeight w:val="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odzaj pamięci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DDR3 DIMM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jemność pamięci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 GB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zęstotliwość pracy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333Mhz lub więcej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DYSK TWARDY</w:t>
            </w:r>
          </w:p>
        </w:tc>
      </w:tr>
      <w:tr>
        <w:trPr>
          <w:trHeight w:val="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Interfejs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SATA II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jemność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50 GB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ędkość obrotowa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200 obr./min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amięć cache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6 MB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ransfer zewnętrzny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00 MB/s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ransfer wewnętrzny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48 Mbps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Średni czas dostępu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,9 ms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warancja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Minimum 36 miesięcy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KARTA GRAFICZNA</w:t>
            </w:r>
          </w:p>
        </w:tc>
      </w:tr>
      <w:tr>
        <w:trPr>
          <w:trHeight w:val="6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yp złącza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PCI-Express x16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odzaj wyjść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DVI, D-SUB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ielkość pamięci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12MB lub więcej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yp zastosowanej pamięci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DDR2 lub więcej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yna danych pamięci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8 bit lub więcej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NAPĘD OPTYCZNY</w:t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terfejs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IDE lub SATA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bsługiwane formaty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DVD+/-R, DVD+/-RW, DVD-RAM, DVD-Video, CD-R, CD-RW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Sposób montażu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Poziomo lub pionowo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OBUDOWA</w:t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Typ obudowy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Midi Tower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Standard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ATX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Ilość kieszeni 5.25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0" w:leader="none"/>
                <w:tab w:val="left" w:pos="1985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 szt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  <w:tab w:val="left" w:pos="198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Ilość kieszeni 3.5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0" w:leader="none"/>
                <w:tab w:val="left" w:pos="198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 szt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  <w:tab w:val="left" w:pos="198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Złącza na przednim panelu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0" w:leader="none"/>
                <w:tab w:val="left" w:pos="198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Audio, 2 x USB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  <w:tab w:val="left" w:pos="198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Zasilacz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00W PFC, filtry przeciwzwarciowy, przeciwprzepięciowy, przeciwprzeciążeniowy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KLAWIATURA</w:t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Typ klawiatury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Tradycyjna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Komunikacja z klawiaturą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0" w:leader="none"/>
                <w:tab w:val="left" w:pos="198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Przewodowa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  <w:tab w:val="left" w:pos="198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Interfejs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USB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Inne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Klawiatura musi posiadać sygnalizację - w postaci diód – użycia klawisz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CAPS LOCK i NUM LOCK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MYSZ</w:t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Typ myszy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0" w:leader="none"/>
                <w:tab w:val="left" w:pos="198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Optyczna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  <w:tab w:val="left" w:pos="198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Posiada rolkę przewijania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TAK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Komunikacja z myszą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Przewodowa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Posiada ergonomiczny kształt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TAK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Rozdzielczość pracy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0" w:leader="none"/>
                <w:tab w:val="left" w:pos="1985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00 dpi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  <w:tab w:val="left" w:pos="198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Interfejs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USB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SYSTEM OPERACYJNY                    </w:t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Rodzaj systemu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 xml:space="preserve">Microsoft Windows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XP Professional SP3 OEM PL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lub inny równoważny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DODATKOWO</w:t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Gwarancja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 lata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Dyski twarde podzielone n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 partycje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 - 50GB, 2 - pozostała część dysku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Na dysku powinien być zainstalowany system operacyjny dołączony do zestawu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TAK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Komputer powinien posiadać zainstalowane, skonfigurowane i prawidłowo działające podzespoły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TAK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ind w:left="426" w:hanging="426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Monitor</w:t>
        <w:tab/>
        <w:tab/>
        <w:tab/>
        <w:tab/>
        <w:tab/>
        <w:tab/>
        <w:tab/>
        <w:tab/>
        <w:tab/>
        <w:tab/>
        <w:t xml:space="preserve">      - 5 sztuk</w:t>
      </w:r>
    </w:p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402"/>
        <w:gridCol w:w="3118"/>
      </w:tblGrid>
      <w:tr>
        <w:trPr>
          <w:trHeight w:val="2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Parametry wymagan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Parametry oferowane</w:t>
            </w:r>
          </w:p>
        </w:tc>
      </w:tr>
      <w:tr>
        <w:trPr>
          <w:trHeight w:val="2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yp monitor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C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zekąt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’’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ozdzielczość nominal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80x10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ontras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0: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as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0 cd/m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aks. częstotliwość odchylania poziomeg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1 kHz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aks. częstotliwość odchylania pionoweg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5 Hz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zas reakcj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 m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ąt widzenia p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0 stopn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ąt widzenia pozio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0 stopn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lość wyświetlanych koloró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,7 ml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siadane złącz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VI-I, D-SUB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wierzchnia panel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Bez odblasków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pełniane normy jakościow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CO 2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ind w:left="426" w:hanging="426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Drukarka atramentowa / przenośna</w:t>
        <w:tab/>
        <w:t xml:space="preserve"> </w:t>
        <w:tab/>
        <w:tab/>
        <w:tab/>
        <w:tab/>
        <w:t xml:space="preserve">     </w:t>
        <w:tab/>
        <w:t xml:space="preserve">      - 1 sztuk</w:t>
      </w:r>
    </w:p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402"/>
        <w:gridCol w:w="3118"/>
      </w:tblGrid>
      <w:tr>
        <w:trPr>
          <w:trHeight w:val="2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Parametry wymagan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Parametry oferowane</w:t>
            </w:r>
          </w:p>
        </w:tc>
      </w:tr>
      <w:tr>
        <w:trPr>
          <w:trHeight w:val="2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lef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Typ drukark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rzenośn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lef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Prędkość druku A4, w czerni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do 22 str./mi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Prędkość druku (A4, w kolorze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do 18 str./mi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Jakość druku </w:t>
            </w:r>
          </w:p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(w czerni, tryb best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do 1200x1200 dp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Jakość druku</w:t>
            </w:r>
          </w:p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(w kolorze, tryb best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do 4800 dp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Normatywny cykl pracy (miesięcznie, format A4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do 500 stro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Szybkość procesor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192 MHz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Standardowa pami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2 MB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Standardowy podajnik papier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Podajnik na 50 arkusz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uk dwustronn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Ręczny (z obsługą przez sterownik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ługiwane formaty nośnikó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A4, A5, A6, B5, C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śnik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Papier (do drukarek atramentowych, fotograficzny, zwykły), karty (okolicznościowe, indeksowe), koperty, etykiety, fol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ndardowe rozwiązania komunikacyj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pl-PL"/>
              </w:rPr>
              <w:t xml:space="preserve">port Hi-Speed USB 2.0, </w:t>
            </w:r>
            <w:r>
              <w:rPr>
                <w:rFonts w:cs="Times New Roman" w:ascii="Times New Roman" w:hAnsi="Times New Roman"/>
                <w:lang w:val="en-US"/>
              </w:rPr>
              <w:t>Bluetooth, gniazdo kart pamięc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ługiwane systemy operacyj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Microsoft Windows Vista, Windows XP Professional x64, Windows 2000, Small Business Server 2008 Standard Edition; Mac OS X 10.4 lub nowszy. Drukarka musi być dostosowana do systemu Microsoft Windows 7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warancj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minimum - 1 ro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Certyfikat ENERGY STA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szCs w:val="24"/>
              </w:rPr>
              <w:t>Dodatkowy (poza standardowo dołączanym) zestaw tuszy dostarczony z urządzeni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tusz czarny – 2 szt.</w:t>
            </w:r>
          </w:p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tusz kolor – 2 szt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komplecie powinny znajdować się: instrukcja obsługi, oprogramowanie i sterowniki na płycie CD/DVD, kabel USB w standardzie USB 2.0 do podłączenia drukarki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 uwagi na mobilny charakter drukarki, musi posiadać ona nie wielkie wymiary, wagę i umożliwiać łatwy jej transport.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ind w:left="426" w:hanging="426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Drukarka laserowa / kolorowa </w:t>
        <w:tab/>
        <w:tab/>
        <w:tab/>
        <w:tab/>
        <w:tab/>
        <w:tab/>
        <w:t xml:space="preserve">      - 5 sztuk</w:t>
      </w:r>
    </w:p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3323"/>
        <w:gridCol w:w="3013"/>
      </w:tblGrid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Opis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Parametry wymagane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Parametry oferowane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pl-PL"/>
              </w:rPr>
              <w:t>Prędkość druku (w kolorze, z</w:t>
            </w:r>
          </w:p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pl-PL"/>
              </w:rPr>
              <w:t>normalną jakością, format A4)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pl-PL"/>
              </w:rPr>
              <w:t>do 30 str./min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color w:val="000000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pl-PL"/>
              </w:rPr>
              <w:t>Prędkość drukowania (A4, w czerni, tryb normal)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pl-PL"/>
              </w:rPr>
              <w:t>do 30 str./min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pl-PL"/>
              </w:rPr>
              <w:t>Jakość druku (w czerni, tryb best)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pl-PL"/>
              </w:rPr>
              <w:t>do 1200x600 dpi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pl-PL"/>
              </w:rPr>
              <w:t>Jakość druku (w kolorze, tryb best)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pl-PL"/>
              </w:rPr>
              <w:t>do 1200x600 dpi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color w:val="000000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pl-PL"/>
              </w:rPr>
              <w:t xml:space="preserve">Normatywny cykl pracy (miesięcznie, </w:t>
            </w:r>
          </w:p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pl-PL"/>
              </w:rPr>
              <w:t>format A4)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pl-PL"/>
              </w:rPr>
              <w:t>do 75000 stron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pl-PL"/>
              </w:rPr>
              <w:t>Druk dwustronny (duplex)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pl-PL"/>
              </w:rPr>
              <w:t>automatyczny (standardowo)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pl-PL"/>
              </w:rPr>
              <w:t>Standardowa liczba podajników papieru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pl-PL"/>
              </w:rPr>
              <w:t>2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pl-PL"/>
              </w:rPr>
              <w:t>Maksymalna liczba podajników papieru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pl-PL"/>
              </w:rPr>
              <w:t>3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pl-PL"/>
              </w:rPr>
              <w:t>Maksymalna pojemność podajnika (arkusze)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pl-PL"/>
              </w:rPr>
              <w:t>do 85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pl-PL"/>
              </w:rPr>
              <w:t>Dostosowany do pracy w sieci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pl-PL"/>
              </w:rPr>
              <w:t>standard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pl-PL"/>
              </w:rPr>
              <w:t>Technologia druku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pl-PL"/>
              </w:rPr>
              <w:t>druk laserowy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pl-PL"/>
              </w:rPr>
              <w:t>Czas wydruku pierwszej strony (A4, w czerni)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pl-PL"/>
              </w:rPr>
              <w:t xml:space="preserve">~11s </w:t>
            </w:r>
          </w:p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pl-PL"/>
              </w:rPr>
              <w:t>z trybu gotowości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pl-PL"/>
              </w:rPr>
              <w:t>Szybkość procesora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pl-PL"/>
              </w:rPr>
              <w:t>515MHz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pl-PL"/>
              </w:rPr>
              <w:t>Nośniki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pl-PL"/>
              </w:rPr>
              <w:t>papier (zwykły, o niskiej gramaturze, typu bond, ekologiczny, o średniej gramaturze, o dużej gramaturze, o średniej gramaturze błyszczący, o dużej gramaturze błyszczący, o bardzo dużej gramaturze, o bardzo dużej gramaturze błyszczący, karton, formatu pocztówkowego błyszczący) folie kolorowe, etykiety, papeteria firmowa, koperty, wstępnie zadrukowany, dziurkowany, kolorowy, szorstki, nieprzejrzysta folia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pl-PL"/>
              </w:rPr>
              <w:t>Standardowe wymiary nośników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pl-PL"/>
              </w:rPr>
              <w:t>A4/A5/B5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pl-PL"/>
              </w:rPr>
              <w:t>Zalecana gramatura nośników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pl-PL"/>
              </w:rPr>
              <w:t>60-216 g/m²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pl-PL"/>
              </w:rPr>
              <w:t>Standardowa pamięć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pl-PL"/>
              </w:rPr>
              <w:t>384 MB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color w:val="000000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pl-PL"/>
              </w:rPr>
              <w:t>Maksymalna pojemność pamięci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pl-PL"/>
              </w:rPr>
              <w:t>1 GB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pl-PL"/>
              </w:rPr>
              <w:t>Standardowe języki drukarki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pl-PL"/>
              </w:rPr>
              <w:t>PCL 6, PCL 5c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pl-PL"/>
              </w:rPr>
              <w:t>bezpośredni druk PDF wersja 1.4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pl-PL"/>
              </w:rPr>
              <w:t>Standardowe rozwiązania komunikacyjne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val="en-US" w:eastAsia="pl-PL"/>
              </w:rPr>
              <w:t>port Ethernet 10/100/1000 Base-T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val="en-US" w:eastAsia="pl-PL"/>
              </w:rPr>
              <w:t>port Hi-Speed USB 2.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pl-PL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pl-PL"/>
              </w:rPr>
              <w:t>Obsługiwane sieciowe systemy operacyjne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pl-PL"/>
              </w:rPr>
              <w:t>Microsoft Windows Vista Premium, XP Professional, XP Home, Server 2003, Server 2003 (32/64-bitowy), XP Professional x64, 2000; (IPv4 z IPsec tylko w systemach 2003, XP Professional i XP Home), Novell NetWare 5.1 lub nowszy, Mac OS X v10.3 lub nowszy, RED HAT Linux 7.x lub nowszy, SUSE Linux 8.x lub nowszy, 11.x, Windows Terminal Services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pl-PL"/>
              </w:rPr>
              <w:t>Obsługiwane systemy operacyjne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Microsoft Windows 2000, XP Professional, Server 2003, Server 2008; Vista; Mac OS X v10.3, v10.4, v10.5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color w:val="000000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pl-PL"/>
              </w:rPr>
              <w:t>Gwarancja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minimum - 1 rok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color w:val="000000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pl-PL"/>
              </w:rPr>
              <w:t>Certyfikat ENERGY STAR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TAK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ne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w komplecie powinny znajdować się: instrukcja obsługi, oprogramowanie i sterowniki na płycie CD/DVD, kabel USB w standardzie USB 2.0 do podłączenia drukarki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2"/>
        </w:numPr>
        <w:ind w:left="426" w:hanging="426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Urządzenie wielofunkcyjne</w:t>
        <w:tab/>
        <w:tab/>
        <w:tab/>
        <w:tab/>
        <w:tab/>
        <w:tab/>
        <w:tab/>
        <w:t xml:space="preserve">     - 2 sztuki</w:t>
      </w:r>
    </w:p>
    <w:p>
      <w:pPr>
        <w:pStyle w:val="Akapitzlist"/>
        <w:spacing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402"/>
        <w:gridCol w:w="311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Parametry wymagan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Parametry oferowan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chnologia wydru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aserow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kran LC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dajnik papier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0 arkusz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dajnik wielofunkcyjn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0 arkusz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dbiornik papier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150 arkusz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Proces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300MHz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terfejs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pl-PL"/>
              </w:rPr>
              <w:t>USB 2.0, Ethernet 10/100 BaseTX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pl-PL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Pamięć RAM – standar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64 MB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Pamięć RAM – opcjonal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576 MB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unkcjonalność automatycznego dupleksu - dr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unkcjonalność automatycznego dupleksu – ska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unkcjonalność automatycznego dupleksu - kop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ędkość dru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 str./mi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Formaty papier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A4/LTR/B5/A5/B6/A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ramatury papier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-163 g/m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zas wydruku 1 stron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,5 sek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ędkość kopiowa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 kopii/min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opiowanie wielokrot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mniejszanie/Powiększanie kopi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% - 400% co 1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ozdzielczość skanowania optycz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600x2400 dp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esięczne obciąże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ożliwość skanowania d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brazu, OCR, E-maila, pliku, FTP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datkowy zestaw tonerów dostarczony z urządzeni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toner czarny – 3 szt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w komplecie powinny znajdować się: instrukcja obsługi, oprogramowanie i sterowniki na płycie CD/DVD, kabel USB w standardzie 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 xml:space="preserve">hi-speed </w:t>
            </w:r>
            <w:r>
              <w:rPr>
                <w:rFonts w:cs="Times New Roman" w:ascii="Times New Roman" w:hAnsi="Times New Roman"/>
                <w:szCs w:val="24"/>
              </w:rPr>
              <w:t>USB do podłączenia urządzeni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ind w:left="426" w:hanging="426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Skaner </w:t>
        <w:tab/>
        <w:tab/>
        <w:tab/>
        <w:tab/>
        <w:tab/>
        <w:tab/>
        <w:tab/>
        <w:tab/>
        <w:tab/>
        <w:t xml:space="preserve">   </w:t>
        <w:tab/>
        <w:t xml:space="preserve">    - 1 sztuka</w:t>
      </w:r>
    </w:p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402"/>
        <w:gridCol w:w="311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Parametry wymagan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Parametry oferowan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left"/>
              <w:rPr>
                <w:rFonts w:ascii="Times New Roman" w:hAnsi="Times New Roman" w:cs="Times New Roman"/>
                <w:color w:val="000000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pl-PL"/>
              </w:rPr>
              <w:t>Ty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olorowy płaski skaner nabiurkow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</w:rPr>
              <w:t>Rozdzielczość optycz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00 x 4800 dp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Interfej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Hi-speed USB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Maksymalne wymiary oryginałó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A4/Letter [216 x 297 mm]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Szybkość preskanowa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~9 sekun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Szybkość skanowania – kol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2,5 ms/linię (300 dpi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Szybkość skanowania - odcienie szaroś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2,3 ms/linię (300 dpi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Szybkość skanowania - czerń i bie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2,3 ms/linię (300 dpi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Szybkość skanowania - A4, 300dpi, kol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~14 sekun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Źródło światł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3-kolorowa (RGB) dioda LE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Przyciski funkcyj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Cs w:val="24"/>
                <w:lang w:eastAsia="pl-PL"/>
              </w:rPr>
              <w:t xml:space="preserve">Umożliwiające zaprogramowanie funkcji: PDF, COPY, PHOTO, </w:t>
            </w:r>
          </w:p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pl-PL"/>
              </w:rPr>
              <w:t>E-MAI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In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w komplecie powinny znajdować się: instrukcja obsługi, oprogramowanie i sterowniki na płycie CD/DVD, kabel USB w standardzie 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 xml:space="preserve">hi-speed </w:t>
            </w:r>
            <w:r>
              <w:rPr>
                <w:rFonts w:cs="Times New Roman" w:ascii="Times New Roman" w:hAnsi="Times New Roman"/>
                <w:szCs w:val="24"/>
              </w:rPr>
              <w:t>USB do podłączenia skaner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</w:tbl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Switch</w:t>
        <w:tab/>
        <w:tab/>
        <w:tab/>
        <w:tab/>
        <w:tab/>
        <w:t xml:space="preserve">    </w:t>
        <w:tab/>
        <w:tab/>
        <w:t xml:space="preserve">  </w:t>
        <w:tab/>
        <w:tab/>
        <w:tab/>
        <w:t xml:space="preserve">     - 4 sztuki</w:t>
      </w:r>
    </w:p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402"/>
        <w:gridCol w:w="311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Parametry wymagan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Parametry oferowan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r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8 portów gigabitowych </w:t>
            </w:r>
          </w:p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/100/1000 Mb/s (RJ-45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ybkość przesyłania danych do serwer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00 Mb/s w trybie pełnodupleksowy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atryca przełączając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 Gb/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ydzielone szerokości pasma dla serwerów i stacji roboczy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ontrola przepływ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utomatyczne rozpoznawanie konfiguracji sie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utomatyczne łącze nadrzędne MDI/MDIX do każdego por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ufor RA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ufor RAM z automatycznym przypisaniem do każdego złącz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osta instalacja Plug and Pla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datkow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ontrolki z przodu sygnalizujące działanie urządzenia oraz ruch w siec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Listwa zasilająca</w:t>
        <w:tab/>
        <w:tab/>
        <w:tab/>
        <w:tab/>
        <w:t xml:space="preserve">    </w:t>
        <w:tab/>
        <w:tab/>
        <w:t xml:space="preserve">  </w:t>
        <w:tab/>
        <w:tab/>
        <w:t xml:space="preserve">    - 10 sztuk</w:t>
      </w:r>
    </w:p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402"/>
        <w:gridCol w:w="311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Parametry wymagan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Parametry oferowan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pięcie znamionow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0V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Ilość gniazd sieciowy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Typ gniazd sieciowy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Standard polsk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Czas odpowiedzi układu przeciwprzepięcioweg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5n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Bezpiecznik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xWTA 10 A/2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Długość przewod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 metr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Układ zabezpieczając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przeciwprzepięciowy i przeciwzwarciow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Rodzaj materiału obudow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Tworzywo sztuczne nieprzewodzące, uniepalnion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</w:t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ind w:left="426" w:hanging="426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Klawiatura  </w:t>
        <w:tab/>
        <w:tab/>
        <w:tab/>
        <w:tab/>
        <w:tab/>
        <w:tab/>
        <w:tab/>
        <w:tab/>
        <w:tab/>
        <w:t xml:space="preserve">    - 10 sztuk</w:t>
      </w:r>
    </w:p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455"/>
        <w:gridCol w:w="3031"/>
      </w:tblGrid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Opis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Parametry wymagane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Parametry oferowane</w:t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Typ klawiatury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Tradycyjna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Komunikacja z klawiaturą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0" w:leader="none"/>
                <w:tab w:val="left" w:pos="198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Przewodowa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  <w:tab w:val="left" w:pos="198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Interfejs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USB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Inne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Klawiatura musi posiadać sygnalizację w postaci diód – użycia klawiszy CAPS LOCK i NUM LOCK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ind w:left="426" w:hanging="426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Mysz</w:t>
        <w:tab/>
        <w:tab/>
        <w:tab/>
        <w:tab/>
        <w:tab/>
        <w:tab/>
        <w:tab/>
        <w:tab/>
        <w:tab/>
        <w:tab/>
        <w:t xml:space="preserve">    - 10 sztuk</w:t>
      </w:r>
    </w:p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402"/>
        <w:gridCol w:w="3118"/>
      </w:tblGrid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Parametry wymagan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Parametry oferowane</w:t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Typ mysz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0" w:leader="none"/>
                <w:tab w:val="left" w:pos="198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Optyczn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Posiada rolkę przewija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Komunikacja z mysz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Przewodow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Posiada ergonomiczny kształ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Rozdzielczość prac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0" w:leader="none"/>
                <w:tab w:val="left" w:pos="198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00 dp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Interfej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USB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ind w:left="426" w:hanging="426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Pilot do prezentacji multimedialnych </w:t>
        <w:tab/>
        <w:tab/>
        <w:tab/>
        <w:tab/>
        <w:tab/>
        <w:t xml:space="preserve">    - 1 sztuka</w:t>
      </w:r>
    </w:p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402"/>
        <w:gridCol w:w="311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Parametry wymagan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Parametry oferowan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left"/>
              <w:rPr>
                <w:rFonts w:ascii="Times New Roman" w:hAnsi="Times New Roman" w:cs="Times New Roman"/>
                <w:color w:val="000000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pl-PL"/>
              </w:rPr>
              <w:t>Wskaźnik laserow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Wyświetlacz LC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Wskazanie minutnik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Wskazanie stanu bateri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Wbudowane przyciski do sterowania pokazem slajdó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Wyłącznik zasila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Ochronne etu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Zasięg działa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~30 metrów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Typ połącz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Bezprzewodow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Typ odbiornik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plug and pla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Wskazanie zasięgu sie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ind w:left="426" w:hanging="426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Notebook </w:t>
        <w:tab/>
        <w:tab/>
        <w:tab/>
        <w:tab/>
        <w:tab/>
        <w:tab/>
        <w:tab/>
        <w:tab/>
        <w:tab/>
        <w:t xml:space="preserve">     - 8 sztuk</w:t>
      </w:r>
    </w:p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360" w:hanging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3323"/>
        <w:gridCol w:w="3013"/>
      </w:tblGrid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Opis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Parametry wymagane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Parametry oferowane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Procesor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Intel Pentium P6100 (2.00 GHz) lub inny równoważny lub lepszy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Przekątna ekranu LCD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15,6 cali LED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Nominalna rozdzielczość LCD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1366 x 768 pikseli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Pamięć RAM – wielkość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3 GB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Pamięć RAM – typ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DDR3 (1333 MHz)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Dysk twardy – pojemność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320 GB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Dysk twardy – rodzaj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5400 RPM Serial ATA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Napęd optyczny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DVD+/-RW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Karta graficzna – typ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ATI Mobility Radeon HD 5470 lub inna równoważna lub lepsza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Karta graficzna – złącza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Wyjście D-Sub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Karta dźwiękowa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Stereo, posiada wejście mikrofonu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Czytnik kart pamięci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TAK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Komunikacja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 w:eastAsia="pl-PL"/>
              </w:rPr>
              <w:t>WiFi 802.11b/g, LAN 100 Mbps, Bluetooth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 w:eastAsia="pl-PL"/>
              </w:rPr>
              <w:t>Interfejsy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 w:eastAsia="pl-PL"/>
              </w:rPr>
              <w:t>3x USB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Dołączony/Zainstalowany system operacyjny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Microsoft Windows 7 Home Premium OEM PL lub inny równoważny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Dodatkowo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dołączone oprogramowanie użytkowe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Microsoft Office 2010 PL OEM dla użytkowników domowych i małych firm (Home &amp; Business)  lub inny równoważny. Oprogramowanie musi być w pełni funkcjonalne i nie ograniczone czasowo. Kryteria oceny funkcjonalności powyższego oprogramowania identyczne jak w przypadku oprogramowania w wersji BOX w w/w specyfikacji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w punkcie 1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ind w:left="426" w:hanging="426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Netbook </w:t>
        <w:tab/>
        <w:tab/>
        <w:tab/>
        <w:tab/>
        <w:tab/>
        <w:tab/>
        <w:tab/>
        <w:tab/>
        <w:tab/>
        <w:t xml:space="preserve">                - 1 sztuka</w:t>
      </w:r>
    </w:p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360" w:hanging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3323"/>
        <w:gridCol w:w="3013"/>
      </w:tblGrid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Opis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Parametry wymagane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Parametry oferowane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Procesor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Intel Atom D525 (1.80 GHz) lub inny równoważny lub lepszy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Przekątna ekranu LCD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12,1 cali LED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Nominalna rozdzielczość LCD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1366x768 pikseli 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Pamięć RAM – wielkość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2 GB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Dysk twardy – pojemność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250 GB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Napęd optyczny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BRAK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Karta graficzna – typ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NVidia ION 2 lub inna równoważna lub lepsza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Karta graficzna – złącza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Wyjście D-Sub, Wyjście HDMI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Karta dźwiękowa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TAK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Czytnik kart pamięci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TAK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Komunikacja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 w:eastAsia="pl-PL"/>
              </w:rPr>
              <w:t>WiFi 802.11b/g, LAN 100 Mbps, Bluetooth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 w:eastAsia="pl-PL"/>
              </w:rPr>
              <w:t>Interfejsy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 w:eastAsia="pl-PL"/>
              </w:rPr>
              <w:t>3x USB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Dołączony/Zainstalowany system operacyjny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Microsoft Windows 7 Home Premium OEM PL lub inny równoważny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Dodatkowo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dołączone oprogramowanie użytkowe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Microsoft Office 2010 PL OEM dla użytkowników domowych i małych firm (Home &amp; Business) lub inny równoważny. Oprogramowanie musi być w pełni funkcjonalne i nie ograniczone czasowo. Kryteria oceny funkcjonalności powyższego oprogramowania identyczne jak w przypadku oprogramowania w wersji BOX w w/w specyfikacji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w punkcie 1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Torba na notebooka</w:t>
        <w:tab/>
        <w:tab/>
        <w:tab/>
        <w:tab/>
        <w:t xml:space="preserve">    </w:t>
        <w:tab/>
        <w:tab/>
        <w:t xml:space="preserve">  </w:t>
        <w:tab/>
        <w:tab/>
        <w:t xml:space="preserve">     - 2 sztuki</w:t>
      </w:r>
    </w:p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kstpodstawowywcity21"/>
        <w:tabs>
          <w:tab w:val="clear" w:pos="708"/>
          <w:tab w:val="left" w:pos="426" w:leader="none"/>
          <w:tab w:val="left" w:pos="709" w:leader="none"/>
        </w:tabs>
        <w:spacing w:lineRule="auto" w:line="276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 xml:space="preserve">Zakupiona torba przeznaczona jest dla komputerów przenośnych (notebooków) zamawianych w Pakiecie 1 - „Zakup sprzętu komputerowego i oprogramowania” w części 12 i wielkościowo musi im odpowiadać. Musi zapewniać prawidłową ochronę przy przenoszeniu notebooka zarówno od warunków atmosferycznych (takich jak: deszcz, śnieg) jak i chronić przed uszkodzeniami mechanicznymi. Torba musi posiadać wewnętrzną stabilizację przenoszonego notebooka, oraz miejsce na ułożenie przewodów zasilających i myszy. Torba musi zawierać również kieszeń zewnętrzną umożliwiającą przenoszenie dokumentów w formacie A4. </w:t>
      </w:r>
    </w:p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Torba na netbooka</w:t>
        <w:tab/>
        <w:tab/>
        <w:tab/>
        <w:tab/>
        <w:t xml:space="preserve">    </w:t>
        <w:tab/>
        <w:tab/>
        <w:t xml:space="preserve">  </w:t>
        <w:tab/>
        <w:tab/>
        <w:t xml:space="preserve">    - 1 sztuka</w:t>
      </w:r>
    </w:p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kstpodstawowywcity21"/>
        <w:tabs>
          <w:tab w:val="clear" w:pos="708"/>
          <w:tab w:val="left" w:pos="426" w:leader="none"/>
          <w:tab w:val="left" w:pos="709" w:leader="none"/>
        </w:tabs>
        <w:spacing w:lineRule="auto" w:line="276"/>
        <w:ind w:left="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 xml:space="preserve">Zakupiona torba przeznaczona jest dla komputera przenośnego (netbooka) zamawianego w Pakiecie 1 - „Zakup sprzętu komputerowego i oprogramowania” w części 13 i wielkościowo musi im odpowiadać. Musi zapewniać prawidłową ochronę przy przenoszeniu netbooka zarówno od warunków atmosferycznych (takich jak: deszcz, śnieg) jak i chronić przed uszkodzeniami mechanicznymi. Torba musi posiadać wewnętrzną stabilizację przenoszonego netbooka, oraz miejsce na ułożenie przewodów zasilających i myszy. </w:t>
      </w:r>
    </w:p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ind w:left="426" w:hanging="426"/>
        <w:jc w:val="left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Microsoft Office 2010 PL BOX dla Użytkowników Domowych </w:t>
      </w:r>
    </w:p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426" w:hanging="0"/>
        <w:jc w:val="left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i Małych Firm (Home &amp; Business) </w:t>
      </w:r>
      <w:r>
        <w:rPr>
          <w:rFonts w:cs="Times New Roman" w:ascii="Times New Roman" w:hAnsi="Times New Roman"/>
          <w:bCs/>
          <w:iCs/>
          <w:sz w:val="24"/>
          <w:szCs w:val="24"/>
        </w:rPr>
        <w:t>lub inne równoważne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ab/>
        <w:t xml:space="preserve">   </w:t>
        <w:tab/>
        <w:t xml:space="preserve">  </w:t>
        <w:tab/>
        <w:t xml:space="preserve">      - 5 sztuk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nyWeb"/>
        <w:spacing w:lineRule="auto" w:line="276" w:before="0" w:after="0"/>
        <w:ind w:firstLine="708"/>
        <w:jc w:val="both"/>
        <w:rPr/>
      </w:pPr>
      <w:r>
        <w:rPr/>
        <w:t>W przypadku oprogramowania MS Office, oferta równoważna musi spełniać następujące kryteria:</w:t>
      </w:r>
    </w:p>
    <w:p>
      <w:pPr>
        <w:pStyle w:val="NormalnyWeb"/>
        <w:spacing w:lineRule="auto" w:line="276" w:before="0" w:after="0"/>
        <w:jc w:val="both"/>
        <w:rPr/>
      </w:pPr>
      <w:r>
        <w:rPr/>
        <w:t>- możliwość uruchamiania skomplikowanych makr Visual Basic napisanych w programach pakietu MS Office, bez konieczności ich poprawiania,</w:t>
      </w:r>
    </w:p>
    <w:p>
      <w:pPr>
        <w:pStyle w:val="NormalnyWeb"/>
        <w:spacing w:lineRule="auto" w:line="276" w:before="0" w:after="0"/>
        <w:jc w:val="both"/>
        <w:rPr/>
      </w:pPr>
      <w:r>
        <w:rPr/>
        <w:t xml:space="preserve">- bezproblemowe otwieranie skomplikowanych dokumentów Microsoft Word, zawierających np. złożone elementy osadzone, bez konieczności ich poprawiania, </w:t>
      </w:r>
    </w:p>
    <w:p>
      <w:pPr>
        <w:pStyle w:val="NormalnyWeb"/>
        <w:spacing w:lineRule="auto" w:line="276" w:before="0" w:after="0"/>
        <w:rPr/>
      </w:pPr>
      <w:r>
        <w:rPr/>
        <w:t>- poprawne działanie formularzy np.: Formularz PEFS - Podsystem monitorowania Europejskiego Funduszu Społecznego,</w:t>
      </w:r>
    </w:p>
    <w:p>
      <w:pPr>
        <w:pStyle w:val="NormalnyWeb"/>
        <w:spacing w:lineRule="auto" w:line="276" w:before="0" w:after="0"/>
        <w:jc w:val="both"/>
        <w:rPr/>
      </w:pPr>
      <w:r>
        <w:rPr/>
        <w:t>- proponowane oprogramowanie musi być załączone na nośniku CD lub DVD.</w:t>
      </w:r>
    </w:p>
    <w:p>
      <w:pPr>
        <w:pStyle w:val="NormalnyWeb"/>
        <w:spacing w:lineRule="auto" w:line="276" w:before="0" w:after="0"/>
        <w:jc w:val="both"/>
        <w:rPr/>
      </w:pPr>
      <w:r>
        <w:rPr/>
      </w:r>
    </w:p>
    <w:p>
      <w:pPr>
        <w:pStyle w:val="NormalnyWeb"/>
        <w:spacing w:lineRule="auto" w:line="276" w:before="0" w:after="0"/>
        <w:jc w:val="both"/>
        <w:rPr/>
      </w:pPr>
      <w:r>
        <w:rPr/>
        <w:t>Formularze oraz ich elementy nie mogą być modyfikowane.</w:t>
      </w:r>
    </w:p>
    <w:p>
      <w:pPr>
        <w:pStyle w:val="NormalnyWeb"/>
        <w:spacing w:lineRule="auto" w:line="276" w:before="0" w:after="0"/>
        <w:jc w:val="both"/>
        <w:rPr/>
      </w:pPr>
      <w:r>
        <w:rPr/>
      </w:r>
    </w:p>
    <w:p>
      <w:pPr>
        <w:pStyle w:val="NormalnyWeb"/>
        <w:spacing w:lineRule="auto" w:line="276" w:before="0" w:after="0"/>
        <w:jc w:val="both"/>
        <w:rPr/>
      </w:pPr>
      <w:r>
        <w:rPr/>
        <w:t xml:space="preserve">Zamawiane oprogramowanie będzie użytkowane na komputerach stacjonarnych oraz przenośnych będących własnością Powiatowego Urzędu Pracy w Brzegu i nie może łamać zasad licencyjnych producenta dotyczących zastosowań w tego typu instytucjach. </w:t>
      </w:r>
    </w:p>
    <w:p>
      <w:pPr>
        <w:pStyle w:val="HTMLwstpniesformatowany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240" w:before="0" w:after="0"/>
      <w:outlineLvl w:val="0"/>
    </w:pPr>
    <w:rPr>
      <w:rFonts w:ascii="Tahoma" w:hAnsi="Tahoma" w:eastAsia="Times New Roman" w:cs="Tahoma"/>
      <w:b/>
      <w:bCs/>
      <w:kern w:val="2"/>
      <w:sz w:val="20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1">
    <w:name w:val="WW8Num2z1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  <w:bCs/>
      <w:i w:val="false"/>
      <w:iCs w:val="false"/>
      <w:u w:val="none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b/>
      <w:i w:val="false"/>
      <w:color w:val="000000"/>
      <w:sz w:val="20"/>
      <w:szCs w:val="20"/>
    </w:rPr>
  </w:style>
  <w:style w:type="character" w:styleId="WW8Num26z2">
    <w:name w:val="WW8Num26z2"/>
    <w:qFormat/>
    <w:rPr>
      <w:b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b/>
      <w:i w:val="false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ahoma" w:hAnsi="Tahoma" w:eastAsia="Times New Roman" w:cs="Tahoma"/>
      <w:b/>
      <w:bCs/>
      <w:kern w:val="2"/>
      <w:sz w:val="20"/>
      <w:szCs w:val="24"/>
      <w:lang w:val="en-US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basedOn w:val="Domylnaczcionkaakapitu"/>
    <w:qFormat/>
    <w:rPr>
      <w:rFonts w:ascii="Tahoma" w:hAnsi="Tahoma" w:eastAsia="Times New Roman" w:cs="Tahoma"/>
      <w:b/>
      <w:bCs/>
      <w:kern w:val="2"/>
      <w:sz w:val="24"/>
      <w:szCs w:val="20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Times New Roman" w:cs="Courier New"/>
      <w:color w:val="000000"/>
      <w:sz w:val="20"/>
      <w:szCs w:val="20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Arial"/>
    </w:rPr>
  </w:style>
  <w:style w:type="character" w:styleId="ND">
    <w:name w:val="ND"/>
    <w:qFormat/>
    <w:rPr/>
  </w:style>
  <w:style w:type="character" w:styleId="TekstprzypisukocowegoZnak">
    <w:name w:val="Tekst przypisu końcowego Znak"/>
    <w:basedOn w:val="Domylnaczcionkaakapitu"/>
    <w:qFormat/>
    <w:rPr>
      <w:rFonts w:ascii="Calibri" w:hAnsi="Calibri" w:eastAsia="Calibri" w:cs="Arial"/>
      <w:sz w:val="20"/>
      <w:szCs w:val="20"/>
    </w:rPr>
  </w:style>
  <w:style w:type="character" w:styleId="Bold2">
    <w:name w:val="bold2"/>
    <w:basedOn w:val="Domylnaczcionkaakapitu"/>
    <w:qFormat/>
    <w:rPr>
      <w:b/>
      <w:bCs/>
    </w:rPr>
  </w:style>
  <w:style w:type="character" w:styleId="Themebody1">
    <w:name w:val="themebody1"/>
    <w:basedOn w:val="Domylnaczcionkaakapitu"/>
    <w:qFormat/>
    <w:rPr>
      <w:color w:val="FFFFFF"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Znak">
    <w:name w:val="Nagłówek Znak"/>
    <w:basedOn w:val="Domylnaczcionkaakapitu"/>
    <w:qFormat/>
    <w:rPr>
      <w:rFonts w:ascii="Calibri" w:hAnsi="Calibri" w:eastAsia="Calibri" w:cs="Arial"/>
    </w:rPr>
  </w:style>
  <w:style w:type="character" w:styleId="StopkaZnak">
    <w:name w:val="Stopka Znak"/>
    <w:basedOn w:val="Domylnaczcionkaakapitu"/>
    <w:qFormat/>
    <w:rPr>
      <w:rFonts w:ascii="Calibri" w:hAnsi="Calibri" w:eastAsia="Calibri" w:cs="Arial"/>
    </w:rPr>
  </w:style>
  <w:style w:type="character" w:styleId="Jm2">
    <w:name w:val="jm2"/>
    <w:basedOn w:val="Domylnaczcionkaakapitu"/>
    <w:qFormat/>
    <w:rPr>
      <w:b w:val="false"/>
      <w:bCs w:val="false"/>
      <w:color w:val="888888"/>
    </w:rPr>
  </w:style>
  <w:style w:type="character" w:styleId="ZwykytekstZnak">
    <w:name w:val="Zwykły tekst Znak"/>
    <w:basedOn w:val="Domylnaczcionkaakapitu"/>
    <w:qFormat/>
    <w:rPr>
      <w:rFonts w:ascii="Consolas" w:hAnsi="Consolas" w:eastAsia="Calibri" w:cs="Times New Roman"/>
      <w:sz w:val="21"/>
      <w:szCs w:val="21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spacing w:lineRule="auto" w:line="240" w:before="0" w:after="0"/>
    </w:pPr>
    <w:rPr>
      <w:rFonts w:ascii="Tahoma" w:hAnsi="Tahoma" w:eastAsia="Times New Roman" w:cs="Tahoma"/>
      <w:b/>
      <w:bCs/>
      <w:kern w:val="2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10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 w:before="0" w:after="0"/>
      <w:ind w:left="708" w:hanging="0"/>
      <w:jc w:val="both"/>
    </w:pPr>
    <w:rPr>
      <w:rFonts w:ascii="Bookman Old Style" w:hAnsi="Bookman Old Style" w:eastAsia="Times New Roman" w:cs="Bookman Old Style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Times New Roman"/>
      <w:sz w:val="21"/>
      <w:szCs w:val="21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kern w:val="2"/>
      <w:sz w:val="24"/>
      <w:szCs w:val="24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21:00:00Z</dcterms:created>
  <dc:creator>Bogusia</dc:creator>
  <dc:description/>
  <cp:keywords/>
  <dc:language>en-US</dc:language>
  <cp:lastModifiedBy>Bogusia</cp:lastModifiedBy>
  <cp:lastPrinted>2010-11-22T14:37:00Z</cp:lastPrinted>
  <dcterms:modified xsi:type="dcterms:W3CDTF">2010-11-23T19:46:00Z</dcterms:modified>
  <cp:revision>4</cp:revision>
  <dc:subject/>
  <dc:title/>
</cp:coreProperties>
</file>