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ab/>
        <w:tab/>
        <w:tab/>
        <w:tab/>
        <w:t xml:space="preserve">                 </w:t>
        <w:tab/>
        <w:t>Załącznik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ieczęć Wykonawcy</w:t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podpisani 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działając w imieniu i na rzecz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pełna 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……. nr faxu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ogłoszenie o przetargu nieograniczonym na: „Dostawę mebli biurowych dla Powiatowego Urzędu Pracy w Brzegu” składam/y niniejszą ofert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2"/>
          <w:szCs w:val="22"/>
        </w:rPr>
        <w:t>Oświadczamy, że zapoznaliśmy się ze Specyfikacją Istotnych Warunków Zamówienia (w tym ze wzorem umowy) i  nie wnosimy do niej zastrzeżeń oraz przyjmujemy warunki w niej</w:t>
      </w:r>
      <w:r>
        <w:rPr>
          <w:rFonts w:cs="Arial" w:ascii="Arial" w:hAnsi="Arial"/>
          <w:sz w:val="20"/>
          <w:szCs w:val="20"/>
        </w:rPr>
        <w:t xml:space="preserve"> zawar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 zamówienia przyjmujemy i oferujemy następujące ceny zamówieni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2221"/>
        <w:gridCol w:w="569"/>
        <w:gridCol w:w="851"/>
        <w:gridCol w:w="992"/>
        <w:gridCol w:w="992"/>
        <w:gridCol w:w="1136"/>
      </w:tblGrid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iary w cm          (szer./gł./wys.)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jedn. netto                        za 1 szt.                       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                      (bez VAT)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ota podatku VAT              PLN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             PLN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pod komputer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4-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pod komputer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z 4 szufladami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 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ał zamykany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na dokumen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x42x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1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yka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Szafka na dokumenty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x42x8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mieszczenie nr 2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pod komputer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3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ły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x120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omieszczenie nr 26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ykan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27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urko narożne z półokrągłą dostawką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olik pod komputer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28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urko narożne z półokrągłą dostawką 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pod komputer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x45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okolicznościowy okrągł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ieszczenie nr 38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ły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120x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drukarkę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rytarz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ów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x 100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ilia w Grodkowie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 biurka wolnostojący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ów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x 100 x 7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metalowa kartotekow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 x 63 x 128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 zamykan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ły konferencyj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160x7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iCs/>
                <w:color w:val="000000"/>
                <w:sz w:val="22"/>
                <w:szCs w:val="22"/>
              </w:rPr>
              <w:t>Razem brutto :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  <w:t xml:space="preserve">słowni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Oświadczamy, że spełniamy warunki określone w art. 22 ust. 1 Ustawy z dnia 29 stycznia 2004 r. –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awo zamówień publicznych (Dz. U z 2010 r. Nr 113, poz. 759 z późn.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z niniejszą ofertą na czas wskazany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świadczamy, że udzielamy …… miesięcznej gwarancji na należyte wykonanie zamówienia, licząc od daty protokolarnego odbioru (</w:t>
      </w:r>
      <w:r>
        <w:rPr>
          <w:b/>
          <w:sz w:val="22"/>
          <w:szCs w:val="22"/>
        </w:rPr>
        <w:t>minimum 24 – miesiące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rzyznania nam zamówienia, zobowiązujemy się do zawarcia umowy w miejscu i 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ot zamówienia będzie realizowany zgodnie z harmonogramem rzeczowym realizacji dostaw (załącznik nr 6 do SI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stronach, trwale spiętych, podpisanych i kolejno ponumerowanych od nr ……….. do nr …………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że informacje składające się na ofertę, zawarte na stronach ……………… stanowią tajemnicę przedsiębiorstwa w rozumieniu przepisów ustawy o zwalczaniu nieuczciwej konkurencji i  nie mogą być udostępnione innym uczestnikom niniejszego postęp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dnia, miejscowość                                                                                      podpis Wykonawcy lub oso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uprawnionej do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jeżeli dołączane są odpisy dokumentów lub ich kopie, to muszą być one poświadczone przez oferenta za zgodność z oryginałem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40:00Z</dcterms:created>
  <dc:creator>Alicja Zazula</dc:creator>
  <dc:description/>
  <cp:keywords/>
  <dc:language>en-US</dc:language>
  <cp:lastModifiedBy>Bogusia</cp:lastModifiedBy>
  <cp:lastPrinted>2010-11-26T16:45:00Z</cp:lastPrinted>
  <dcterms:modified xsi:type="dcterms:W3CDTF">2010-11-27T04:30:00Z</dcterms:modified>
  <cp:revision>11</cp:revision>
  <dc:subject/>
  <dc:title/>
</cp:coreProperties>
</file>