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ab/>
        <w:tab/>
        <w:tab/>
        <w:tab/>
        <w:t xml:space="preserve">                 </w:t>
        <w:tab/>
        <w:t>Załącznik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pieczęć Wykonawcy</w:t>
        <w:tab/>
        <w:tab/>
        <w:tab/>
        <w:tab/>
        <w:tab/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CENOWA ( po modyfikacji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podpisani 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działając w imieniu i na rzecz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pełna 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telefonu …………………………. nr faxu 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w odpowiedzi na ogłoszenie o przetargu nieograniczonym na: „Dostawę mebli biurowych dla Powiatowego Urzędu Pracy w Brzegu” składam/y niniejszą ofert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sz w:val="22"/>
          <w:szCs w:val="22"/>
        </w:rPr>
        <w:t>Oświadczamy, że zapoznaliśmy się ze Specyfikacją Istotnych Warunków Zamówienia (w tym ze wzorem umowy) i  nie wnosimy do niej zastrzeżeń oraz przyjmujemy warunki w niej</w:t>
      </w:r>
      <w:r>
        <w:rPr>
          <w:rFonts w:cs="Arial" w:ascii="Arial" w:hAnsi="Arial"/>
          <w:sz w:val="20"/>
          <w:szCs w:val="20"/>
        </w:rPr>
        <w:t xml:space="preserve"> zawar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unki zamówienia przyjmujemy i oferujemy następujące ceny zamówieni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701"/>
        <w:gridCol w:w="709"/>
        <w:gridCol w:w="1134"/>
        <w:gridCol w:w="1134"/>
        <w:gridCol w:w="975"/>
        <w:gridCol w:w="1151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miary w cm          (szer./gł./wys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ena </w:t>
              <w:br/>
              <w:t xml:space="preserve">jedn. </w:t>
              <w:br/>
              <w:t xml:space="preserve">netto </w:t>
              <w:br/>
              <w:t xml:space="preserve">za 1 szt.   </w:t>
              <w:br/>
              <w:t xml:space="preserve">PLN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Wartość netto  </w:t>
              <w:br/>
              <w:t xml:space="preserve">(bez VAT) </w:t>
              <w:br/>
              <w:t xml:space="preserve">PLN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wota podatku VAT   </w:t>
              <w:br/>
              <w:t xml:space="preserve">PLN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Wartość brutto              PLN 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1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4-5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x 42 x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10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z 4 szufladam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 45 x 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gał zamykany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13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yka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urko naroż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pod biurk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20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32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60 x 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szaki na ubra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. 187, średnica 62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26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7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60 x 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8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yka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9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0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27 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1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iurko narożne z półokrągłą </w:t>
              <w:br/>
              <w:t xml:space="preserve">dostawk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 D-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2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do biurka wolnostojąc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3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4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5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6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7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8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28 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9.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iurko narożne z półokrągłą </w:t>
              <w:br/>
              <w:t xml:space="preserve">dostawk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/80 x 120/45 x73 D-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0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do biurka wolnostojąc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1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2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3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obr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4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5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6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 80x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Pomieszczenie nr 38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7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ka pod kse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x42x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8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zamknię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9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60 x 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0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szaki na ubra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. 187, średnica 62 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Korytarz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/dł/wys. 60 x 100 x 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Filia w Grodkowie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enerek pod biurk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x45 x 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 1/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 x 55 x 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ubrani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60 x 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dla klient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/dł/wys. 60 x 100 x 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fa metalowa kartotek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 x 63 x 12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ał  zamyk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x 42 x 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szaki na ubra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. 187, średnica 62 c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łownie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Oświadczamy, że spełniamy warunki określone w art. 22 ust. 1 Ustawy z dnia 29 stycznia 2004 r. –   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awo zamówień publicznych (Dz. U z 2010 r. Nr 113, poz. 759 z późn. zm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z niniejszą ofertą na czas wskazany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świadczamy, że udzielamy …… miesięcznej gwarancji na należyte wykonanie zamówienia, licząc od daty protokolarnego odbioru (</w:t>
      </w:r>
      <w:r>
        <w:rPr>
          <w:b/>
          <w:sz w:val="22"/>
          <w:szCs w:val="22"/>
        </w:rPr>
        <w:t>minimum 24 – miesiące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przyznania nam zamówienia, zobowiązujemy się do zawarcia umowy w miejscu i 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edmiot zamówienia będzie realizowany zgodnie z harmonogramem rzeczowym realizacji dostaw (załącznik nr 6 do SIWZ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stronach, trwale spiętych, podpisanych i kolejno ponumerowanych od nr ……….. do nr …………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dokumenty: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niejszym informujemy, że informacje składające się na ofertę, zawarte na stronach ……………… stanowią tajemnicę przedsiębiorstwa w rozumieniu przepisów ustawy o zwalczaniu nieuczciwej konkurencji i  nie mogą być udostępnione innym uczestnikom niniejszego postęp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dnia, miejscowość                                                                                      podpis Wykonawcy lub osob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uprawnionej do reprezentowania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jeżeli dołączane są odpisy dokumentów lub ich kopie, to muszą być one poświadczone przez oferenta za zgodność z oryginałem</w:t>
      </w:r>
    </w:p>
    <w:sectPr>
      <w:footerReference w:type="default" r:id="rId2"/>
      <w:type w:val="nextPage"/>
      <w:pgSz w:w="11906" w:h="16838"/>
      <w:pgMar w:left="1418" w:right="1134" w:gutter="0" w:header="0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3:31:00Z</dcterms:created>
  <dc:creator>Alicja Zazula</dc:creator>
  <dc:description/>
  <cp:keywords/>
  <dc:language>en-US</dc:language>
  <cp:lastModifiedBy>Bogusia</cp:lastModifiedBy>
  <cp:lastPrinted>2010-11-26T16:45:00Z</cp:lastPrinted>
  <dcterms:modified xsi:type="dcterms:W3CDTF">2010-12-04T03:31:00Z</dcterms:modified>
  <cp:revision>2</cp:revision>
  <dc:subject/>
  <dc:title/>
</cp:coreProperties>
</file>