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2.png" ContentType="image/png"/>
  <Override PartName="/word/media/image11.wmf" ContentType="image/x-wmf"/>
  <Override PartName="/word/media/image3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98" w:hanging="0"/>
        <w:jc w:val="both"/>
        <w:rPr/>
      </w:pPr>
      <w:r>
        <w:rPr>
          <w:color w:val="000000"/>
        </w:rPr>
        <w:t>Załącznik nr  4</w:t>
      </w:r>
    </w:p>
    <w:p>
      <w:pPr>
        <w:pStyle w:val="Normal"/>
        <w:shd w:fill="FFFFFF" w:val="clear"/>
        <w:ind w:left="639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557"/>
        <w:ind w:lef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zczegółowy opis przedmiotu zamówienia (po modyfikacji)</w:t>
      </w:r>
    </w:p>
    <w:p>
      <w:pPr>
        <w:pStyle w:val="Normal"/>
        <w:shd w:fill="FFFFFF" w:val="clear"/>
        <w:spacing w:lineRule="exact" w:line="557"/>
        <w:jc w:val="both"/>
        <w:rPr/>
      </w:pPr>
      <w:r>
        <w:rPr>
          <w:b/>
          <w:bCs/>
          <w:color w:val="000000"/>
          <w:sz w:val="24"/>
          <w:szCs w:val="24"/>
        </w:rPr>
        <w:t>MEBLE – Powiatowy Urząd Pracy w Brzeg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z półokrągłą dostawką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 140/80 x 120/45 x 73 cm</w:t>
      </w:r>
    </w:p>
    <w:p>
      <w:pPr>
        <w:pStyle w:val="Akapitzlist"/>
        <w:numPr>
          <w:ilvl w:val="0"/>
          <w:numId w:val="11"/>
        </w:numPr>
        <w:ind w:left="780" w:right="-142" w:hanging="4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ont biurka z metalową listwą poziomą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elaż metalowy zgodnie z rysunkiem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rko wydłużone o część okrągłą z nogą stalową fi 60 mm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wostronnie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biurko w pomieszczeniu nr 4-5, 20 takie jak w pozycji nr 1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rko w pomieszczeniu nr 10 takie jak w pozycji 11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344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49.65pt;width:167.25pt;height:13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8817710" r:id="rId2"/>
        </w:objec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3680</wp:posOffset>
            </wp:positionH>
            <wp:positionV relativeFrom="paragraph">
              <wp:posOffset>156210</wp:posOffset>
            </wp:positionV>
            <wp:extent cx="3333750" cy="2343150"/>
            <wp:effectExtent l="0" t="0" r="0" b="0"/>
            <wp:wrapTight wrapText="bothSides">
              <wp:wrapPolygon edited="0">
                <wp:start x="12055" y="10115"/>
                <wp:lineTo x="12055" y="8484"/>
                <wp:lineTo x="10282" y="8484"/>
                <wp:lineTo x="10282" y="10115"/>
                <wp:lineTo x="12055" y="10115"/>
              </wp:wrapPolygon>
            </wp:wrapTight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48" t="23337" r="24294" b="30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5925</wp:posOffset>
                </wp:positionH>
                <wp:positionV relativeFrom="paragraph">
                  <wp:posOffset>47625</wp:posOffset>
                </wp:positionV>
                <wp:extent cx="60007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3.75pt;mso-position-vertical-relative:text;margin-left:-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346" w:dyaOrig="6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0pt;margin-top:10.85pt;width:101.25pt;height:113.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146541103" r:id="rId5"/>
        </w:objec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31445</wp:posOffset>
                </wp:positionV>
                <wp:extent cx="49530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.75pt;mso-wrap-distance-left:9.05pt;mso-wrap-distance-right:9.05pt;mso-wrap-distance-top:0pt;mso-wrap-distance-bottom:0pt;margin-top:10.35pt;mso-position-vertical-relative:text;margin-left: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43150</wp:posOffset>
                </wp:positionH>
                <wp:positionV relativeFrom="paragraph">
                  <wp:posOffset>156210</wp:posOffset>
                </wp:positionV>
                <wp:extent cx="60007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12.3pt;mso-position-vertical-relative:text;margin-left:-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do  biurka wolnostojący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43 x 45 x 73 cm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dostosowane do wysokości standardowej i szerokości biurka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 szufladowy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/>
      </w:pPr>
      <w:r>
        <w:rPr>
          <w:sz w:val="24"/>
          <w:szCs w:val="24"/>
        </w:rPr>
        <w:t>wykonany z płyty dwustronnie melaminowanej, trójwarstwowej, w klasie higieny E-1, o grubości 18 mm PCV 0,8 mm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–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ał  zamknięty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pozostałe elementy (korpus, drzwi, półka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</w:t>
        <w:tab/>
        <w:t>o 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2125" cy="2008505"/>
            <wp:effectExtent l="0" t="0" r="0" b="0"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fa ubraniowa 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80 x 60 x 184 cm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zostałe elementy (korpus, drzwi, półka) z płyty 18 mm i PCV 0,8 mm;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  <w:r>
        <w:rPr>
          <w:color w:val="000000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 półka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-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0940" cy="2381250"/>
            <wp:effectExtent l="0" t="0" r="0" b="0"/>
            <wp:docPr id="6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" r="-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/>
        <w:tab/>
        <w:tab/>
      </w:r>
      <w:r>
        <w:rPr>
          <w:sz w:val="24"/>
          <w:szCs w:val="24"/>
        </w:rPr>
        <w:tab/>
        <w:tab/>
        <w:tab/>
        <w:tab/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ał   zamknięty ½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ęb/dł. 55 x 42 x 184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wykonane z płyty dwustronnie melaminowanej, trójwarstwowej w klasie higieny E-1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ieńce górne o gr. 25 mm z obrzeżem PCV 22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pozostałe elementy (korpus, drzwi, półki) z płyty 18 mm i PCV 0,8 m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ył szafy stanowi biała płyta HDF jednoczęściowa, wpuszczana we wpusty z tyłu korpusu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pus montowany za pomocą złączy mimośrodowych minifix, gwarantujących </w:t>
        <w:tab/>
        <w:t>wielokrotny montaż i demontaż mebla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zafa posiada dolny cokół płytowy o wys. 6,5 cm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zwi skrzydłowe zaopatrzone w zewnętrzne samo domykające zawiasy puszkowe </w:t>
        <w:tab/>
        <w:t>o kącie rozwarcia 110</w:t>
      </w:r>
      <w:r>
        <w:rPr>
          <w:sz w:val="24"/>
          <w:szCs w:val="24"/>
          <w:vertAlign w:val="superscript"/>
        </w:rPr>
        <w:t xml:space="preserve">0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mek patentowy jednoryglowy z 2 kluczami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wierty fi 5 mm w systemie euro, umożliwiające pełną regulację półek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półki, 5 rzędów segregatorowych </w:t>
      </w:r>
    </w:p>
    <w:p>
      <w:pPr>
        <w:pStyle w:val="Akapitzlist"/>
        <w:numPr>
          <w:ilvl w:val="0"/>
          <w:numId w:val="5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– do uzgodn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ubraniowa ½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szer/gł/wys. 42 x 55 x 184 cm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pozostałe elementy (korpus, drzwi, półka) z płyty 18 mm i PCV 0,8 mm;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oraz drążek na wieszanie ubrań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a półka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ieszak na ubrania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całkowite: wysokość 187 cm, średnica 62 cm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lakierowany proszkowo na aluminium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 podstawą na parasole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afka pod ksero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sz w:val="24"/>
          <w:szCs w:val="24"/>
        </w:rPr>
        <w:t>wymiary: szer/głęb/dł. 80 x 42 x 80 cm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3"/>
          <w:sz w:val="24"/>
          <w:szCs w:val="24"/>
        </w:rPr>
        <w:t xml:space="preserve">wykonana z płyty dwustronnie melaminowanej, trójwarstwowej w klasie </w:t>
      </w:r>
      <w:r>
        <w:rPr>
          <w:color w:val="000000"/>
          <w:sz w:val="24"/>
          <w:szCs w:val="24"/>
        </w:rPr>
        <w:t>higieny E-1,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eniec górny 25 mm z obrzeżem PCV 2 mm,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ostałe elementy (korpus, drzwi, półki) z płyty 18 mm i PCV 0,8 mm;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 xml:space="preserve">tył szafy stanowi biała płyta HDF </w:t>
      </w:r>
      <w:r>
        <w:rPr>
          <w:color w:val="000000"/>
          <w:spacing w:val="-1"/>
          <w:sz w:val="24"/>
          <w:szCs w:val="24"/>
        </w:rPr>
        <w:t>jednoczęściowa, wpuszczona we wpusty z tyłu korpusu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pacing w:val="-1"/>
          <w:sz w:val="24"/>
          <w:szCs w:val="24"/>
        </w:rPr>
        <w:t xml:space="preserve">korpus mocowany jest za pomocą </w:t>
      </w:r>
      <w:r>
        <w:rPr>
          <w:color w:val="000000"/>
          <w:sz w:val="24"/>
          <w:szCs w:val="24"/>
        </w:rPr>
        <w:t>złączy mimośrodowych minifix gwarantujących wielokrotny montaż i demontaż mebla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afa posiada dolny cokół płytowy o wys. 6,5 cm;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drzwi skrzydłowe zaopatrzone w zewnętrzne samodomykające zawiasy puszkowe o kącie rozwarcia 110° oraz zamek patentowy jednoryglowy (2 klucze) ;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uchwyty metalowe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wierty fi 5 mm w systemie euro umożliwiające pełną regulację półek, </w:t>
      </w:r>
    </w:p>
    <w:p>
      <w:pPr>
        <w:pStyle w:val="Akapitzlist"/>
        <w:numPr>
          <w:ilvl w:val="0"/>
          <w:numId w:val="7"/>
        </w:numPr>
        <w:shd w:fill="FFFFFF" w:val="clear"/>
        <w:spacing w:lineRule="exact" w:line="274"/>
        <w:ind w:left="709" w:hanging="425"/>
        <w:jc w:val="both"/>
        <w:rPr/>
      </w:pPr>
      <w:r>
        <w:rPr>
          <w:color w:val="000000"/>
          <w:sz w:val="24"/>
          <w:szCs w:val="24"/>
        </w:rPr>
        <w:t>1 półka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Biurko narożne lewe/prawe</w:t>
      </w:r>
    </w:p>
    <w:p>
      <w:pPr>
        <w:pStyle w:val="Akapitzlist"/>
        <w:numPr>
          <w:ilvl w:val="0"/>
          <w:numId w:val="3"/>
        </w:numPr>
        <w:shd w:fill="FFFFFF" w:val="clear"/>
        <w:spacing w:lineRule="exact" w:line="250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z w:val="22"/>
          <w:szCs w:val="22"/>
        </w:rPr>
        <w:t>140/80x120/45x73 cm</w:t>
      </w:r>
    </w:p>
    <w:p>
      <w:pPr>
        <w:pStyle w:val="Akapitzlist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numPr>
          <w:ilvl w:val="0"/>
          <w:numId w:val="3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płyta dwustronnie melaminowana, trójwarstwowa w klasie higieny E-1, o grubości 25 mm zaokleinowana obrzeżem PCV 2mm w kolorze mebla</w:t>
      </w:r>
    </w:p>
    <w:p>
      <w:pPr>
        <w:pStyle w:val="Akapitzlist"/>
        <w:numPr>
          <w:ilvl w:val="0"/>
          <w:numId w:val="3"/>
        </w:numPr>
        <w:shd w:fill="FFFFFF" w:val="clear"/>
        <w:spacing w:lineRule="exact" w:line="250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nt biurka z metalową listwą poziomą</w:t>
      </w:r>
    </w:p>
    <w:p>
      <w:pPr>
        <w:pStyle w:val="Akapitzlist"/>
        <w:numPr>
          <w:ilvl w:val="0"/>
          <w:numId w:val="3"/>
        </w:numPr>
        <w:shd w:fill="FFFFFF" w:val="clear"/>
        <w:spacing w:lineRule="exact" w:line="250"/>
        <w:ind w:left="709" w:hanging="425"/>
        <w:jc w:val="both"/>
        <w:rPr/>
      </w:pPr>
      <w:r>
        <w:rPr>
          <w:color w:val="000000"/>
          <w:sz w:val="22"/>
          <w:szCs w:val="22"/>
        </w:rPr>
        <w:t>stelaż metalowy zgodnie z rysunkiem,  z pionowym prowadzeniem kabli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dana wysokość biurka nie obejmuje grubości blatu</w:t>
      </w:r>
    </w:p>
    <w:p>
      <w:pPr>
        <w:pStyle w:val="Akapitzlist"/>
        <w:shd w:fill="FFFFFF" w:val="clear"/>
        <w:spacing w:lineRule="exact" w:line="25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zykładowy wzór biurka: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91105</wp:posOffset>
            </wp:positionH>
            <wp:positionV relativeFrom="paragraph">
              <wp:posOffset>27940</wp:posOffset>
            </wp:positionV>
            <wp:extent cx="3047365" cy="2238375"/>
            <wp:effectExtent l="0" t="0" r="0" b="0"/>
            <wp:wrapTight wrapText="bothSides">
              <wp:wrapPolygon edited="0">
                <wp:start x="18389" y="7473"/>
                <wp:lineTo x="18389" y="6405"/>
                <wp:lineTo x="17334" y="6405"/>
                <wp:lineTo x="17334" y="7473"/>
                <wp:lineTo x="18389" y="7473"/>
              </wp:wrapPolygon>
            </wp:wrapTight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810" t="26895" r="15199" b="5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6580</wp:posOffset>
            </wp:positionH>
            <wp:positionV relativeFrom="paragraph">
              <wp:posOffset>464820</wp:posOffset>
            </wp:positionV>
            <wp:extent cx="895350" cy="1009650"/>
            <wp:effectExtent l="0" t="0" r="0" b="0"/>
            <wp:wrapSquare wrapText="bothSides"/>
            <wp:docPr id="8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1685290</wp:posOffset>
                </wp:positionV>
                <wp:extent cx="581025" cy="2857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.5pt;mso-wrap-distance-left:9.05pt;mso-wrap-distance-right:9.05pt;mso-wrap-distance-top:0pt;mso-wrap-distance-bottom:0pt;margin-top:132.7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9405</wp:posOffset>
                </wp:positionH>
                <wp:positionV relativeFrom="paragraph">
                  <wp:posOffset>27940</wp:posOffset>
                </wp:positionV>
                <wp:extent cx="581025" cy="285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2.5pt;mso-wrap-distance-left:9.05pt;mso-wrap-distance-right:9.05pt;mso-wrap-distance-top:0pt;mso-wrap-distance-bottom:0pt;margin-top:2.2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object w:dxaOrig="3344" w:dyaOrig="26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5.65pt;margin-top:168.2pt;width:167.25pt;height:133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93630109" r:id="rId11"/>
        </w:obje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04495</wp:posOffset>
            </wp:positionH>
            <wp:positionV relativeFrom="paragraph">
              <wp:posOffset>1624965</wp:posOffset>
            </wp:positionV>
            <wp:extent cx="2436495" cy="2409825"/>
            <wp:effectExtent l="0" t="0" r="0" b="0"/>
            <wp:wrapSquare wrapText="bothSides"/>
            <wp:docPr id="11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4605" cy="17494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75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2015</wp:posOffset>
                </wp:positionH>
                <wp:positionV relativeFrom="paragraph">
                  <wp:posOffset>2293620</wp:posOffset>
                </wp:positionV>
                <wp:extent cx="581025" cy="295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180.6pt;mso-position-vertical-relative:text;margin-left:-1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enerek pod biurko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:  43x45x65 cm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-szufladowy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y z płyty dwustronnie melaminowanej, trójwarstwowej, w klasie higieny E-1,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gr. 18 mm PCV 0,8 mm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uflady z płyty meblowej, osadzone na prowadnicach rolkowych z wysuwem 75%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mykane centralnie z dwoma kluczami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zdny na kółkach skrętnych</w:t>
      </w:r>
    </w:p>
    <w:p>
      <w:pPr>
        <w:pStyle w:val="Akapitzlist"/>
        <w:numPr>
          <w:ilvl w:val="0"/>
          <w:numId w:val="9"/>
        </w:numPr>
        <w:ind w:left="709" w:hanging="425"/>
        <w:jc w:val="both"/>
        <w:rPr/>
      </w:pPr>
      <w:r>
        <w:rPr>
          <w:sz w:val="24"/>
          <w:szCs w:val="24"/>
        </w:rPr>
        <w:t>kolor jasny bu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kładowy wzór kontenerk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194056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699" t="33662" r="61449" b="40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ka  z 4 szufladami</w:t>
      </w:r>
    </w:p>
    <w:p>
      <w:pPr>
        <w:pStyle w:val="Akapitzlist"/>
        <w:numPr>
          <w:ilvl w:val="0"/>
          <w:numId w:val="6"/>
        </w:numPr>
        <w:shd w:fill="FFFFFF" w:val="clear"/>
        <w:ind w:left="709" w:hanging="425"/>
        <w:jc w:val="both"/>
        <w:rPr/>
      </w:pPr>
      <w:r>
        <w:rPr>
          <w:sz w:val="24"/>
          <w:szCs w:val="24"/>
        </w:rPr>
        <w:t xml:space="preserve">wymiary: </w:t>
      </w:r>
      <w:r>
        <w:rPr>
          <w:bCs/>
          <w:color w:val="000000"/>
          <w:spacing w:val="-8"/>
          <w:sz w:val="24"/>
          <w:szCs w:val="24"/>
        </w:rPr>
        <w:t>43 x 45 x 73 cm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z zamkiem centralnym z dwoma kluczami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 xml:space="preserve">wykonana </w:t>
      </w:r>
      <w:r>
        <w:rPr>
          <w:color w:val="000000"/>
          <w:spacing w:val="-6"/>
          <w:sz w:val="24"/>
          <w:szCs w:val="24"/>
        </w:rPr>
        <w:t xml:space="preserve">z płyty dwustronnie melaminowanej, trójwarstwowej w klasie higieny E-1 o gr. 18 mm PCV 0,8 </w:t>
      </w:r>
      <w:r>
        <w:rPr>
          <w:color w:val="000000"/>
          <w:sz w:val="24"/>
          <w:szCs w:val="24"/>
        </w:rPr>
        <w:t>mm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wieniec górny o gr.25mm wykończona obrzeżem PCV 2 mm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 xml:space="preserve">szuflady z płyty </w:t>
      </w:r>
      <w:r>
        <w:rPr>
          <w:color w:val="000000"/>
          <w:spacing w:val="-1"/>
          <w:sz w:val="24"/>
          <w:szCs w:val="24"/>
        </w:rPr>
        <w:t>meblowej, osadzone na prowadnicach rolkowych z wysuwem 75%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chwyty metalowe 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/>
      </w:pPr>
      <w:r>
        <w:rPr>
          <w:color w:val="000000"/>
          <w:sz w:val="24"/>
          <w:szCs w:val="24"/>
        </w:rPr>
        <w:t>nóżki regulowane umożliwiające wypoziomowanie</w:t>
      </w:r>
    </w:p>
    <w:p>
      <w:pPr>
        <w:pStyle w:val="Akapitzlist"/>
        <w:numPr>
          <w:ilvl w:val="0"/>
          <w:numId w:val="9"/>
        </w:numPr>
        <w:shd w:fill="FFFFFF" w:val="clear"/>
        <w:spacing w:lineRule="exact" w:line="274"/>
        <w:ind w:left="709" w:right="5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lor buk jasny</w:t>
      </w:r>
    </w:p>
    <w:p>
      <w:pPr>
        <w:pStyle w:val="Akapitzlist"/>
        <w:shd w:fill="FFFFFF" w:val="clear"/>
        <w:spacing w:lineRule="exact" w:line="274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Przykładowy wzór szafki 4-szufladowej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3830</wp:posOffset>
                </wp:positionH>
                <wp:positionV relativeFrom="paragraph">
                  <wp:posOffset>82550</wp:posOffset>
                </wp:positionV>
                <wp:extent cx="438150" cy="285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6.5pt;mso-position-vertical-relative:text;margin-left:1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0490" cy="1380490"/>
            <wp:effectExtent l="0" t="0" r="0" b="0"/>
            <wp:docPr id="16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830</wp:posOffset>
                </wp:positionH>
                <wp:positionV relativeFrom="paragraph">
                  <wp:posOffset>516890</wp:posOffset>
                </wp:positionV>
                <wp:extent cx="438150" cy="2857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40.7pt;mso-position-vertical-relative:text;margin-left: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Stolik dla klientów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dł/szer/wys. 100 x 60  x73 cm</w:t>
      </w:r>
    </w:p>
    <w:p>
      <w:pPr>
        <w:pStyle w:val="Akapitzlist"/>
        <w:numPr>
          <w:ilvl w:val="0"/>
          <w:numId w:val="3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ogi okrągłe fi 50 mm, o solidnej konstrukcji metalowej, malowane w kolorze aluminium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ópki regulacyjne umożliwiające właściwe wypoziomowanie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2695" cy="1812925"/>
            <wp:effectExtent l="0" t="0" r="0" b="0"/>
            <wp:docPr id="1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781" t="11228" r="14824" b="1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fa metalowa kartotekowa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zewnętrzne: dł/szer/głęb. 128,5 x 41,5 x 63 cm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miary użytkowe szuflady: 32 x 50 x 24 c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ałe wykonane z blachy czarnej o grubości od 06 – 2 mm malowane farbami proszkowymi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4 szufladowa przystosowana do teczek zawieszkowych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 prowadnicach kulkowych o pełnym wysuwie z zabezpieczeniem przed wypadaniem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entralne ryglowanie szuflad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afa posiada blokadę pozwalającą na wysunięcie tylko jednej szuflady, co zachowuje jej stabilność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szary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Stolik dla klienta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dł/szer/wys. 80 x 75 (okrągły)</w:t>
      </w:r>
    </w:p>
    <w:p>
      <w:pPr>
        <w:pStyle w:val="Akapitzlist"/>
        <w:numPr>
          <w:ilvl w:val="0"/>
          <w:numId w:val="3"/>
        </w:numPr>
        <w:ind w:left="709" w:right="-142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łyta dwustronnie melaminowana, trójwarstwowa w klasie higieny E-1, o grubości 25 mm zaokleinowana obrzeżem PCV 2 mm w kolorze mebla,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ogi okrągłe fi 50 mm, o solidnej konstrukcji metalowej, malowane w kolorze aluminium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ópki regulacyjne umożliwiające właściwe wypoziomowanie</w:t>
      </w:r>
    </w:p>
    <w:p>
      <w:pPr>
        <w:pStyle w:val="Akapitzlist"/>
        <w:numPr>
          <w:ilvl w:val="0"/>
          <w:numId w:val="3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lor – jasny klon naturalny, buk  lub wiśnia do uzgodnienia</w:t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4790</wp:posOffset>
            </wp:positionH>
            <wp:positionV relativeFrom="paragraph">
              <wp:posOffset>36195</wp:posOffset>
            </wp:positionV>
            <wp:extent cx="2028825" cy="1247775"/>
            <wp:effectExtent l="0" t="0" r="0" b="0"/>
            <wp:wrapTight wrapText="bothSides">
              <wp:wrapPolygon edited="0">
                <wp:start x="-101" y="0"/>
                <wp:lineTo x="-101" y="21334"/>
                <wp:lineTo x="21497" y="21334"/>
                <wp:lineTo x="21497" y="0"/>
                <wp:lineTo x="-101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hd w:fill="FFFFFF" w:val="clear"/>
        <w:spacing w:lineRule="exact" w:line="274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shd w:fill="FFFFFF" w:val="clear"/>
        <w:spacing w:lineRule="exact" w:line="274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shd w:fill="FFFFFF" w:val="clear"/>
        <w:spacing w:lineRule="exact" w:line="274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55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Krzesła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Przedstawione wzory krzeseł są produktami z oferty Nowy Styl, które można zastąpić innymi jakościowo i funkcjonalnie równoważnym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Krzesła obrotowe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wymiary: na przedstawionym modelu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miękkie tapicerowane siedzisko i oparcie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ekoracyjna górna część oraz tył oparcia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zerokie, komfortowe siedzisko i ergonomicznie wyprofilowane oparcie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łynnie regulowana wysokość oparcia i podparcia lędźwi</w:t>
      </w:r>
    </w:p>
    <w:p>
      <w:pPr>
        <w:pStyle w:val="Akapitzlist"/>
        <w:numPr>
          <w:ilvl w:val="0"/>
          <w:numId w:val="3"/>
        </w:numPr>
        <w:ind w:left="567" w:right="-993" w:hanging="283"/>
        <w:jc w:val="both"/>
        <w:rPr>
          <w:sz w:val="24"/>
          <w:szCs w:val="24"/>
        </w:rPr>
      </w:pPr>
      <w:r>
        <w:rPr>
          <w:sz w:val="24"/>
          <w:szCs w:val="24"/>
        </w:rPr>
        <w:t>dynamiczne oparcie odchylające się synchronicznie z ruchomym siedziskiem w stosunku 2:1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regulowana siła oporu oparcia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ość blokady siedziska i oparcia w czterech pozycjach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ość regulacji siły odchylenia siedziska i oparcia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zabezpieczenie przed uderzeniem oparcia w plecy użytkownika po zwolnieniu blokady ruchu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regulowane w pionie podłokietniki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podłokietniki z tworzywa sztucznego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płynnie regulowana wysokość siedziska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stabilna pięcioramienna podstawa nylonow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chromowana)</w:t>
      </w:r>
    </w:p>
    <w:p>
      <w:pPr>
        <w:pStyle w:val="Akapitzlist"/>
        <w:numPr>
          <w:ilvl w:val="0"/>
          <w:numId w:val="3"/>
        </w:numPr>
        <w:ind w:left="567" w:right="-425" w:hanging="283"/>
        <w:jc w:val="both"/>
        <w:rPr>
          <w:sz w:val="24"/>
          <w:szCs w:val="24"/>
        </w:rPr>
      </w:pPr>
      <w:r>
        <w:rPr>
          <w:sz w:val="24"/>
          <w:szCs w:val="24"/>
        </w:rPr>
        <w:t>samohamowane kółka do powierzchni dywanowych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kanina: typ – Contrast, kolor zielony, poliester, ścieralność: 100.000 cykli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rzykładowe wzór krzesła obrotowego:</w:t>
      </w:r>
    </w:p>
    <w:p>
      <w:pPr>
        <w:pStyle w:val="Normal"/>
        <w:ind w:left="567" w:hanging="28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2755</wp:posOffset>
            </wp:positionH>
            <wp:positionV relativeFrom="paragraph">
              <wp:posOffset>177165</wp:posOffset>
            </wp:positionV>
            <wp:extent cx="4210050" cy="1581150"/>
            <wp:effectExtent l="0" t="0" r="0" b="0"/>
            <wp:wrapSquare wrapText="bothSides"/>
            <wp:docPr id="2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073275</wp:posOffset>
                </wp:positionH>
                <wp:positionV relativeFrom="paragraph">
                  <wp:posOffset>635</wp:posOffset>
                </wp:positionV>
                <wp:extent cx="14605" cy="124968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8.4pt;mso-wrap-distance-left:1.9pt;mso-wrap-distance-right:1.9pt;mso-wrap-distance-top:0pt;mso-wrap-distance-bottom:0pt;margin-top:0.05pt;mso-position-vertical-relative:text;margin-left:1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zesło konferencyjne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miary: wys./szer./głęb. 82 x 54,5 x 42,5 cm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siedzisko i oparcie z profilowanej sklejki bukowej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trzymała metalowa konstrukcja ramy - chromowana lub lakierowana na kolor aluminium</w:t>
      </w:r>
    </w:p>
    <w:p>
      <w:pPr>
        <w:pStyle w:val="Akapitzlist"/>
        <w:numPr>
          <w:ilvl w:val="0"/>
          <w:numId w:val="9"/>
        </w:numPr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krzesło powinno posiadać możliwość sztaplowania</w:t>
      </w:r>
    </w:p>
    <w:p>
      <w:pPr>
        <w:pStyle w:val="Akapitzlist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jc w:val="both"/>
        <w:rPr/>
      </w:pPr>
      <w:r>
        <w:rPr>
          <w:sz w:val="24"/>
          <w:szCs w:val="24"/>
        </w:rPr>
        <w:t>Przykładowy wzór krzesła konferencyjnego:</w:t>
      </w:r>
    </w:p>
    <w:p>
      <w:pPr>
        <w:pStyle w:val="Akapitzlist"/>
        <w:ind w:left="567" w:hanging="28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56685</wp:posOffset>
            </wp:positionH>
            <wp:positionV relativeFrom="paragraph">
              <wp:posOffset>87630</wp:posOffset>
            </wp:positionV>
            <wp:extent cx="1628775" cy="2362200"/>
            <wp:effectExtent l="0" t="0" r="0" b="0"/>
            <wp:wrapSquare wrapText="bothSides"/>
            <wp:docPr id="2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567" w:hanging="28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</wp:posOffset>
                </wp:positionH>
                <wp:positionV relativeFrom="paragraph">
                  <wp:posOffset>26670</wp:posOffset>
                </wp:positionV>
                <wp:extent cx="1495425" cy="17564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756440"/>
                          <a:chOff x="0" y="0"/>
                          <a:chExt cx="1495440" cy="1756440"/>
                        </a:xfrm>
                      </wpg:grpSpPr>
                      <pic:pic xmlns:pic="http://schemas.openxmlformats.org/drawingml/2006/picture">
                        <pic:nvPicPr>
                          <pic:cNvPr id="0" name="Obraz 0" descr="m1538546919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495440" cy="175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8640" y="34920"/>
                            <a:ext cx="5576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.1pt;width:117.75pt;height:138.3pt" coordorigin="683,42" coordsize="2355,27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683;top:42;width:2354;height:276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972;top:97;width:877;height:4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567" w:hanging="283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3730</wp:posOffset>
                </wp:positionH>
                <wp:positionV relativeFrom="paragraph">
                  <wp:posOffset>1939290</wp:posOffset>
                </wp:positionV>
                <wp:extent cx="2257425" cy="3048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24pt;mso-wrap-distance-left:9.05pt;mso-wrap-distance-right:9.05pt;mso-wrap-distance-top:0pt;mso-wrap-distance-bottom:0pt;margin-top:152.7pt;mso-position-vertical-relative:text;margin-left:3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567" w:hanging="283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26080" cy="2163445"/>
            <wp:effectExtent l="0" t="0" r="0" b="0"/>
            <wp:docPr id="2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1417" w:right="113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ahoma" w:hAnsi="Tahoma" w:eastAsia="Times New Roman" w:cs="Tahoma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2:30:00Z</dcterms:created>
  <dc:creator>Maria</dc:creator>
  <dc:description/>
  <cp:keywords/>
  <dc:language>en-US</dc:language>
  <cp:lastModifiedBy>Bogusia</cp:lastModifiedBy>
  <cp:lastPrinted>2010-12-03T16:19:00Z</cp:lastPrinted>
  <dcterms:modified xsi:type="dcterms:W3CDTF">2010-12-04T03:19:00Z</dcterms:modified>
  <cp:revision>6</cp:revision>
  <dc:subject/>
  <dc:title/>
</cp:coreProperties>
</file>