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ęć Wykonawcy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MULARZ 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NAK  SPRAWY OR-3411-1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fax, na który zamawiający ma przesyłać korespondencję 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A. Usługi wykonywania badań profilaktycznych pracowników Powiatowego Urzędu Pracy w Brzegu w zakresie wynikającym z przepisów Kodeksu pracy</w:t>
      </w:r>
    </w:p>
    <w:tbl>
      <w:tblPr>
        <w:tblW w:w="9885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8"/>
        <w:gridCol w:w="2183"/>
        <w:gridCol w:w="3102"/>
      </w:tblGrid>
      <w:tr>
        <w:trPr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lekarza medycyny pracy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okresow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okresow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okresowe pracownika pełniącego obowiązki na stanowisku kierowniczym wraz z wydaniem zaświadczenia o zdolności do pracy lub jej braku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kontroln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Usługi polegające na wykonywaniu b</w:t>
      </w:r>
      <w:r>
        <w:rPr>
          <w:rFonts w:cs="Arial" w:ascii="Arial" w:hAnsi="Arial"/>
          <w:sz w:val="22"/>
        </w:rPr>
        <w:t>adań lekarskich pod kątem stwierdzenia zdolności bezrobotnego do odbywania staż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8"/>
        <w:gridCol w:w="2183"/>
        <w:gridCol w:w="3102"/>
      </w:tblGrid>
      <w:tr>
        <w:trPr>
          <w:cantSplit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right="-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lekarza medycyny pracy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przy komputerz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adania specjalistyczne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w hałasie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wstępne dla osób do pracy na wysokościach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a lekarskie sanitarno-epidemiologiczne wykonywane po przeprowadzeniu badań na nosicielstwo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Badania lekarskie w zakresie usług zdrowotnych dla osób bezrobotnych i poszukujących pracy w celu realizacji usług organizacji szkoleń oraz usług pośrednictwa i poradnictwa zawodowego, w tym:</w:t>
      </w:r>
    </w:p>
    <w:tbl>
      <w:tblPr>
        <w:tblW w:w="9963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767"/>
        <w:gridCol w:w="2185"/>
        <w:gridCol w:w="3101"/>
        <w:gridCol w:w="78"/>
      </w:tblGrid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e badań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ona cyfr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ow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ona słowni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LN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jące do uczestnictwa bezrobotnych i poszukujących pracy w szkoleniach i przydatności do pracy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ogóln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ysokościow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lekarskie sanitarno-epidemiologiczne wykonywane po przeprowadzeniu badań na nosicielstw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specjalistyczne stwierdzające możliwość skierowania do uczestnictwa w szkoleniu w zależności od wymagań wykonawc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świadectwo kwalifikacji 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adanie kierowców z wydaniem orzeczenia kat. B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kierowców z wydaniem orzeczenia kat. 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cs="Arial" w:ascii="Arial" w:hAnsi="Arial"/>
              </w:rPr>
              <w:t>przydatności zawodowej do pracy i zawodu dla bezrobotnych i poszukujących pracy (badania lekarskie dotyczące wydania opinii o przydatności zawodowej do pracy i zawodu – art. 38 ust. 1 pkt 1 c ustawy o promocji zatrudnienia i instytucjach rynku pracy)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ogóln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specjalistyczne stwierdzające przydatność zawodową do pracy i zawodu w zależności od wymagań wykonawc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cs="Arial" w:ascii="Arial" w:hAnsi="Arial"/>
                <w:b/>
              </w:rPr>
              <w:t>Część D.</w:t>
            </w:r>
            <w:r>
              <w:rPr>
                <w:rFonts w:cs="Arial" w:ascii="Arial" w:hAnsi="Arial"/>
              </w:rPr>
              <w:t xml:space="preserve"> Badania psychologiczne  polegające na wydaniu  orzeczenia stwierdzającego istnienie bądź brak przeciwwskazań do kierowania pojazdem oraz wykonywania pracy na stanowisku kierowcy, operatorów wózków widłowych, żurawi lub suwnic.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e psychologiczne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sychologiczne operatorów wózków widłowych, żurawi i suwni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 – od dnia zawarcia umowy do 31.03.2013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 miejscu i terminie wyznaczonym przez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(podpis uprawnionego przedstawiciela wykonawcy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wykonawców składających ofertę wspólną należy wpisać nazwy i adresy wszystkich wykonawców składających ofertę z jednoczesnym wskazaniem pełnomocnik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20:00Z</dcterms:created>
  <dc:creator>admin</dc:creator>
  <dc:description/>
  <cp:keywords/>
  <dc:language>en-US</dc:language>
  <cp:lastModifiedBy>Bogusia</cp:lastModifiedBy>
  <cp:lastPrinted>2011-03-22T11:06:00Z</cp:lastPrinted>
  <dcterms:modified xsi:type="dcterms:W3CDTF">2011-03-22T22:07:00Z</dcterms:modified>
  <cp:revision>4</cp:revision>
  <dc:subject/>
  <dc:title>Pieczęć Wykonawcy</dc:title>
</cp:coreProperties>
</file>