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Załącznik Nr 9 do SIWZ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Nr …/2011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</w:rPr>
        <w:t>zawarta w Brzegu, w dniu ............................... 2011 roku, w wyniku przeprowadzonego postępowania o udzielenie zamówienia publicznego w trybie przetargu nieograniczonego, znak OR-3411-1/2011, na usługi wykonywania badań psychologicznych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stwierdzających możliwość skierowania do uczestniczenia w szkoleniu kierowców i operatorów wózków widłowych, suwnic, żurawi w zależności od wymagań wykonawcy pomiędzy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atem Brzeskim – Powiatowym Urzędem Pracy w Brzegu, ul. Armii Krajowej 32, zwanym w Umowie „Zamawiającym”,  reprezentowanym przez: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bigniewa Kłaczka –  Dyrektora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 mającym siedzibę w .........................................................., działającym na podstawie ........................................................... nr ............................................. wydanego przez ............................................, zwanym w dalszej części Umowy „Wykonawcą”, którego reprezentuje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1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umowy jest wykonywanie przez Wykonawcę badań psychologicznych  i wydaniu  orzeczenia stwierdzającego istnienie bądź brak przeciwwskazań do kierowania pojazdem oraz wykonywania pracy na stanowisku kierowcy, operatorów wózków widłowych, żurawi lub suwnic. Usługi przeprowadzi specjalista - psycholog uprawniony do wykonania badań psychologicznych stwierdzając możliwość skierowania do uczestniczenia w szkoleniu kierowców i operatorów wózków widłowych suwnic, żurawi w zależności od wymagań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2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>Szczegółowy zakres wykonywanych badań psychologicznych wymienionych w § 1. obejmuje :</w:t>
      </w:r>
    </w:p>
    <w:p>
      <w:pPr>
        <w:pStyle w:val="TextBody"/>
        <w:spacing w:lineRule="auto" w:line="276"/>
        <w:ind w:left="705" w:hanging="345"/>
        <w:jc w:val="both"/>
        <w:rPr/>
      </w:pPr>
      <w:r>
        <w:rPr/>
        <w:t>-</w:t>
        <w:tab/>
      </w:r>
      <w:r>
        <w:rPr>
          <w:rFonts w:cs="Arial" w:ascii="Arial" w:hAnsi="Arial"/>
        </w:rPr>
        <w:t>badania psychologiczne mające na celu wydanie orzeczenia o zdolności do   uczestniczenia w szkoleniu kierowców;</w:t>
      </w:r>
    </w:p>
    <w:p>
      <w:pPr>
        <w:pStyle w:val="TextBody"/>
        <w:spacing w:lineRule="auto" w:line="276"/>
        <w:ind w:left="705" w:hanging="345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badania psychologiczne  majce na celu  wydanie orzeczenia o zdolności do   uczestniczenia w szkoleniu  operatorów wózków widłowych, suwnic, żurawi.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jest uprawniony do świadczenia usług będących przedmiotem niniejszej umowy.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3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both"/>
        <w:rPr/>
      </w:pPr>
      <w:r>
        <w:rPr>
          <w:rFonts w:cs="Arial" w:ascii="Arial" w:hAnsi="Arial"/>
        </w:rPr>
        <w:t>Wykonawca zobowiązuje się do przeprowadzenia badań psychologicznych, o których mowa w §1, z najwyższą starannością wynikającą z profesjonalnego charakteru prowadzonej działalności, zgodnie z aktualną wiedzą psychologiczną oraz zgodnie  rozporządzeniem MZ z dnia 1 kwietnia 2005r. w sprawie badań psychologicznych kierowców i osób ubiegających się o uprawnienia do kierowania pojazdami oraz wykonujących pracę na stanowisku kierowcy (Dz.U. z 2005r. Nr 69 poz. 622 z późn. zm.).</w:t>
      </w:r>
    </w:p>
    <w:p>
      <w:pPr>
        <w:pStyle w:val="Tekstpodstawowy2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4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adanie psychologiczne z zakresu wymienione w § 2 ust. 1  wykonywane będą w następującej lokalizacji ..................................................................................................................................... 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</w:rPr>
        <w:t xml:space="preserve">Wykonywanie badań psychologicznych  wymaga skierowania wystawionego przez Zamawiającego. 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psychologiczne będą wykonywane w dniu zgłoszenia się bezrobotnego lub poszukującego pracy ze skierowaniem w miejscu wskazanym przez wykonawcę, o którym mowa w ust. 1.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5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90" w:leader="none"/>
        </w:tabs>
        <w:spacing w:lineRule="auto" w:line="276" w:before="0" w:after="0"/>
        <w:ind w:left="390" w:hanging="39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emu przysługuje prawo dokonywania okresowych kontroli wykonywania postanowień umowy przez wykonawcę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90" w:leader="none"/>
        </w:tabs>
        <w:spacing w:lineRule="auto" w:line="276" w:before="0" w:after="0"/>
        <w:ind w:left="390" w:hanging="39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, o której mowa w ust. 1 może być dokonywana przez osobę na podstawie pisemnego upoważnienia zamawiającego.</w:t>
      </w:r>
    </w:p>
    <w:p>
      <w:pPr>
        <w:pStyle w:val="Tekstpodstawowy2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6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Wykonawca zrealizuje  badania psychologiczne dla osób bezrobotnych i poszukujących pracy  według  cen złożonych w ofercie </w:t>
      </w:r>
    </w:p>
    <w:p>
      <w:pPr>
        <w:pStyle w:val="Tekstpodstawowy2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badanie psychologiczne kierowców zrealizuje w cenie brutto w wysokości .......................................</w:t>
      </w:r>
    </w:p>
    <w:p>
      <w:pPr>
        <w:pStyle w:val="Tekstpodstawowy2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psychologiczne operatorów wózków widłowych, żurawi i suwnic Wykonawca zrealizuje w cenie brutto w wysokości ....................................... .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Wynagrodzenie Wykonawcy obliczane będzie na podstawie iloczynu cen brutto faktycznie zrealizowanych badań wyszczególnionych w ust. 1 oraz ilości osób, którym zostały one przeprowadzone. 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Zapłata za świadczone w danym okresie rozliczeniowym usługi psychologiczne następować będzie na podstawie sporządzonych przez wykonawcę faktur VAT  do 7 dnia następującego po danym miesiącu rozliczeniowym oraz dołączonego do faktury pisemnego zestawienia zawierającego listę przebadanych osób wraz z wyszczególnieniem badań dokonywanych na ich rzecz w danym miesiącu rozliczeniowym. </w:t>
      </w:r>
    </w:p>
    <w:p>
      <w:pPr>
        <w:pStyle w:val="Tekstpodstawowy2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iszcza należność przelewem bankowym na konto wykonawcy wyszczególnione na fakturze w terminie 21 dni od dnia otrzymania faktury VAT z załącznikiem, o którym mowa w ust. 3.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7.</w:t>
      </w:r>
    </w:p>
    <w:p>
      <w:pPr>
        <w:pStyle w:val="Tekstpodstawowy2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raża zgodę na przetwarzanie danych osobowych bezrobotnych i poszukujących pracy wyłącznie w celu oraz zakresie niezbędnym dla wykonywania niniejszej umowy zgodnie z ustawą z dnia 30 sierpnia 1991 roku o zakładach opieki zdrowotnej (Dz. U. z 2007 r., Nr 14, poz. 89 z późn. zm.) oraz ustawą z dnia 29 sierpnia 1997 roku o ochronie danych osobowych (Dz. U. z 2002 r., Nr 101, poz. 926 z późn. zm.), rozporządzeniem Ministra Zdrowia z dnia 21 grudnia 2006 roku w sprawie rodzajów i zakresu dokumentacji medycznej w zakładach opieki zdrowotnej oraz sposobu jej przetwarzania (Dz. U. z 2006r., Nr 247, poz. 1819), rozporządzeniem Ministra Zdrowia i Opieki Społecznej z dnia 15 września 1997 roku w sprawie rodzajów dokumentacji medycznej służby medycyny pracy oraz sposobu jej prowadzenia i przechowywania (Dz. U. Nr 120, poz. 768 z późn. zm.) oraz zgodnie z rozporządzeniem MZ z dnia 1 kwietnia 2005r. w sprawie badań psychologicznych kierowców i osób ubiegających się o uprawnienia do kierowania pojazdami oraz wykonujących pracę na stanowisku kierowcy (Dz.U. z 2005r. Nr 69 poz. 622 z późn. zm.).</w:t>
      </w:r>
    </w:p>
    <w:p>
      <w:pPr>
        <w:pStyle w:val="Tekstpodstawowy2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8.</w:t>
      </w:r>
    </w:p>
    <w:p>
      <w:pPr>
        <w:pStyle w:val="Tekstpodstawowy2"/>
        <w:numPr>
          <w:ilvl w:val="0"/>
          <w:numId w:val="6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niniejsza zawarta zostaje na okres do 31 marca 2013 r. i wchodzi w życie z dniem podpisania.</w:t>
      </w:r>
    </w:p>
    <w:p>
      <w:pPr>
        <w:pStyle w:val="Tekstpodstawowy2"/>
        <w:numPr>
          <w:ilvl w:val="0"/>
          <w:numId w:val="6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rzewidują możliwość rozwiązania niniejszej umowy przed terminem oznaczonym w ust. 1 w następujących przypadkach:</w:t>
      </w:r>
    </w:p>
    <w:p>
      <w:pPr>
        <w:pStyle w:val="Tekstpodstawowy2"/>
        <w:numPr>
          <w:ilvl w:val="1"/>
          <w:numId w:val="6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zasadzie porozumienia stron w każdym czasie,</w:t>
      </w:r>
    </w:p>
    <w:p>
      <w:pPr>
        <w:pStyle w:val="Tekstpodstawowy2"/>
        <w:numPr>
          <w:ilvl w:val="1"/>
          <w:numId w:val="6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z każdą ze stron z zachowaniem jednomiesięcznego okresu wypowiedzenia.</w:t>
      </w:r>
    </w:p>
    <w:p>
      <w:pPr>
        <w:pStyle w:val="Tekstpodstawowy2"/>
        <w:spacing w:lineRule="auto" w:line="276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9.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szelkie zmiany niniejszej umowy pod rygorem nieważności wymagają formy pisemnej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.</w:t>
      </w:r>
    </w:p>
    <w:p>
      <w:pPr>
        <w:pStyle w:val="Tekstpodstawowy2"/>
        <w:numPr>
          <w:ilvl w:val="0"/>
          <w:numId w:val="9"/>
        </w:numPr>
        <w:tabs>
          <w:tab w:val="clear" w:pos="708"/>
        </w:tabs>
        <w:spacing w:lineRule="auto" w:line="276" w:before="0" w:after="0"/>
        <w:jc w:val="both"/>
        <w:rPr/>
      </w:pPr>
      <w:r>
        <w:rPr>
          <w:rFonts w:cs="Arial" w:ascii="Arial" w:hAnsi="Arial"/>
        </w:rPr>
        <w:t>W przypadku powstania ewentualnych sporów wynikających z realizacji umowy – intencją stron jest rozstrzyganie ich w dobrej wierze, bez uciekania się do drogi sądowej w odniesieniu do wszelkich spraw, kontrowersji lub roszczeń wynikających z umowy.</w:t>
      </w:r>
    </w:p>
    <w:p>
      <w:pPr>
        <w:pStyle w:val="Tekstpodstawowy2"/>
        <w:numPr>
          <w:ilvl w:val="0"/>
          <w:numId w:val="9"/>
        </w:numPr>
        <w:tabs>
          <w:tab w:val="clear" w:pos="708"/>
        </w:tabs>
        <w:spacing w:lineRule="auto" w:line="276" w:before="0" w:after="0"/>
        <w:jc w:val="both"/>
        <w:rPr/>
      </w:pPr>
      <w:r>
        <w:rPr>
          <w:rFonts w:cs="Arial" w:ascii="Arial" w:hAnsi="Arial"/>
        </w:rPr>
        <w:t>W przypadku, kiedy strony nie porozumieją się co do sposobu rozstrzygnięcia sporu w terminie 14 dni od daty powiadomienia drugiej strony o występującym problemie co do realizacji umowy – strony poddają sprawę do rozstrzygnięcia przez właściwy sąd powszechny właściwy ze względu na siedzibę Zamawiającego,  z zastrzeżeniem ust. 3.</w:t>
      </w:r>
    </w:p>
    <w:p>
      <w:pPr>
        <w:pStyle w:val="Tekstpodstawowy2"/>
        <w:numPr>
          <w:ilvl w:val="0"/>
          <w:numId w:val="9"/>
        </w:numPr>
        <w:tabs>
          <w:tab w:val="clear" w:pos="708"/>
        </w:tabs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stwierdzenia istotnych uchybień dotyczących trybu, zakresu i jakości udzielanych badań psychologicznych przez Wykonawcę – Zamawiającemu przysługuje odwołanie zgodnie rozporządzeniem MZ z dnia 1 kwietnia 2005r. w sprawie badań psychologicznych kierowców i osób ubiegających się o uprawnienia do kierowania pojazdami oraz wykonujących pracę na stanowisku kierowcy (Dz.U. z 2005r. Nr 69 poz. 622 z późn. zm.).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70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</w:rPr>
        <w:t>W kwestiach nieuregulowanych niniejszą Umową zastosowanie mają przepisy Kodeksu cywilnego i ustawa z dnia 29 stycznia 2004 r. Prawo zamówień publicznych (tekst jednolity – Dz. U. z 2010r. Nr 113 poz. 759 z późn. zm) przepisy rozporządzenia MZ z dnia 1 kwietnia 2005r. w sprawie badań psychologicznych kierowców i osób ubiegających się o uprawnienia do kierowania pojazdami oraz wykonujących pracę na stanowisku kierowcy (Dz.U. z 2005r. Nr 69 poz. 622 z późn. zm.).</w:t>
      </w:r>
    </w:p>
    <w:p>
      <w:pPr>
        <w:pStyle w:val="Tekstpodstawowy2"/>
        <w:spacing w:lineRule="auto" w:line="276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.</w:t>
      </w:r>
    </w:p>
    <w:p>
      <w:pPr>
        <w:pStyle w:val="Tekstpodstawowy2"/>
        <w:spacing w:lineRule="auto" w:line="276"/>
        <w:rPr/>
      </w:pPr>
      <w:r>
        <w:rPr>
          <w:rFonts w:cs="Arial" w:ascii="Arial" w:hAnsi="Arial"/>
        </w:rPr>
        <w:t>Umowę niniejszą sporządzono w trzech jednoznacznych egzemplarzach, w tym dwa dla Zamawiającego i jeden dla Wykonawcy.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Zamawiający                                                                                                    Wykonawc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.........                              </w:t>
        <w:tab/>
        <w:tab/>
        <w:tab/>
        <w:t xml:space="preserve">       .................................                                          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2:41:00Z</dcterms:created>
  <dc:creator>admin</dc:creator>
  <dc:description/>
  <cp:keywords/>
  <dc:language>en-US</dc:language>
  <cp:lastModifiedBy>Bogusia</cp:lastModifiedBy>
  <cp:lastPrinted>2011-03-22T11:18:00Z</cp:lastPrinted>
  <dcterms:modified xsi:type="dcterms:W3CDTF">2011-03-22T22:23:00Z</dcterms:modified>
  <cp:revision>8</cp:revision>
  <dc:subject/>
  <dc:title>Umowa Nr ZP – 272/</dc:title>
</cp:coreProperties>
</file>