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RZĘDZI, WYPOSAŻENIA I URZĄDZEŃ TECHNICZN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ykonawcy w celu realizacji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raz z informacją o podstawie dysponowania tymi zasoba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771"/>
        <w:gridCol w:w="2520"/>
        <w:gridCol w:w="2520"/>
      </w:tblGrid>
      <w:tr>
        <w:trPr>
          <w:trHeight w:val="58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RZĘDZIA, WYPOSAŻENIE, URZĄDZENIA TECHNI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WA DYSPONOWANIA ZASOBAMI Z KOLUMNY NR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SPONUJĘ / BĘDĘ DYSPONOWAŁ</w:t>
            </w:r>
            <w:r>
              <w:rPr>
                <w:b/>
                <w:color w:val="FF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yczne laboratorium diagnostyczne wykonujące badania materiału biologicznego, działające na zasadach określonych w ustawie z dn. 27 lipca 2001 r. o diagnostyce laboratoryjnej (</w:t>
            </w:r>
            <w:r>
              <w:rPr>
                <w:bCs/>
                <w:sz w:val="22"/>
                <w:szCs w:val="22"/>
              </w:rPr>
              <w:t>Dz. U. z 2004 r. Nr 144 poz. 1529 z późn. zm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a psychologiczna zgodnie z § 3 ust. 1 rozporządzenia MZ z dnia 1 kwietnia 2005r. w sprawie badań psychologicznych kierowców i osób ubiegających się o uprawnienia do kierowania pojazdami oraz wykonujących pracę na stanowisku kierowcy (Dz. U. z 2005r. Nr 69, poz. 622 z dnia 26 kwietnia 2005 r. z późn. zm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* przy każdym wskazanym sprzęcie należy wpisać właściwy zwrot tj. dysponuję lub będę dysponowa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! Zwrot „będę dysponował” oznacza udział podwykonawcy w wykonaniu zamówienia i należy określić jego udział w załączniku nr 6 do siw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, dnia...................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odpis uprawnionego przedstawiciela wykonawcy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41:00Z</dcterms:created>
  <dc:creator>Bogusia</dc:creator>
  <dc:description/>
  <cp:keywords/>
  <dc:language>en-US</dc:language>
  <cp:lastModifiedBy>Bogusia</cp:lastModifiedBy>
  <cp:lastPrinted>2011-03-21T08:24:00Z</cp:lastPrinted>
  <dcterms:modified xsi:type="dcterms:W3CDTF">2011-03-21T19:41:00Z</dcterms:modified>
  <cp:revision>2</cp:revision>
  <dc:subject/>
  <dc:title/>
</cp:coreProperties>
</file>