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Załącznik Nr 6 do SIW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1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1 roku, w wyniku przeprowadzonego postępowania o udzielenie zamówienia publicznego w trybie przetargu nieograniczonego, znak OR-3411-3/2011, na usługi wykonywania badań profilaktycznych pracowników Powiatowego Urzędu Pracy w Brzegu oraz osób bezrobotnych kierowanych do odbycia stażu w zakresie wynikającym z przepisów Kodeksu Pra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 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udzielanie przez wykonawcę świadczeń zdrowotnych w zakresie profilaktycznej opieki zdrowotnej w odniesieniu do pracowników zatrudnionych                               u zamawiającego na podstawie umów o pracę oraz osób bezrobotnych kierowanych do odbycia stażu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wykonywanych świadczeń zdrowotnych wymienionych w § 1. obejmuje świadczenia zdrowotne wykonywane wg zasad określonych w art. 229 ustawy z dnia 26 czerwca 1974 roku Kodeks Pracy (Dz. U. z 1998 roku Nr 21, poz. 94 z późn. zm.) oraz w ustawie z dnia 27 czerwca 1997 roku o służbie medycyny pracy (Dz. U. z 2007 r. Nr 125, poz. 1317 z późn. zm.), a w szczególności: przeprowadzanie badań wstępnych, okresowych i kontrolnych a także badań osób bezrobotnych kierowanych do odbycia stażu, wydawanie orzeczeń lekarskich do celów przewidzianych w Kodeksie pracy. 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prowadzenia badań lekarskich, o których mowa w §1, z najwyższą starannością wynikającą z profesjonalnego charakteru prowadzonej działalności, zgodnie z aktualną wiedzą medyczną, z wykorzystaniem sprzętu medycznego spełniającego obowiązujące w Polsce normy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Świadczenia zdrowotne z zakresu profilaktycznej opieki zdrowotnej wymienione w § 2 ust. 1  wykonywane będą w następującej lokalizacji </w:t>
      </w: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ykonywanie badań profilaktycznych wymaga skierowania wystawionego przez zamawiającego. 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Świadczenia zdrowotne będą wykonywane w dniu zgłoszenia się pracownika zamawiającego lub kandydata na pracownika lub stażystę zamawiającego ze skierowaniem w miejscu wskazanym przez wykonawcę, o którym mowa w ust. 1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Zamawiającemu przysługuje prawo dokonywania okresowych kontroli wykonywania postanowień umowy przez wykonawcę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, o której mowa w ust. 1 może być dokonywana przez osobę na podstawie pisemnego upoważnienia zamawiającego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.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Zamawiający zobowiązuje się wobec wykonawcy do: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a informacji o występowaniu czynników szkodliwych dla zdrowia lub warunków uciążliwych wraz z aktualnymi wynikami badań i pomiarów tych czynników,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udziału w komisji bezpieczeństwa i higieny pracy działającej na terenie zakładu pracy,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możliwości przeglądu stanowisk pracy w celu dokonania oceny warunków pracy,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dokumentacji wyników kontroli warunków pracy, w części odnoszącej się do ochrony zdrowia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7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ykonawca będzie realizował następujące badania profilaktyczne w cenach brutto określonych w formularzu ofertowym z dnia .................... 2011 r., tj: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wstępne wykonawca zrealizuje w 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wstępne dla osób do pracy przy komputerze wykonawca zrealizuje w cenie brutto w 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specjalistyczne wykonawca zrealizuje w 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okresowe dla pracownika wykonawca zrealizuje w cenie brutto w 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okresowe dla osób do pracy przy komputerze wykonawca zrealizuje w cenie brutto w wysokości .......................................,</w:t>
      </w:r>
    </w:p>
    <w:p>
      <w:pPr>
        <w:pStyle w:val="Tekstpodstawowy2"/>
        <w:spacing w:lineRule="auto" w:line="276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okresowe dla pracownika wykonującego obowiązki na stanowisku kierowniczym wykonawca zrealizuje w cenie brutto w wysokości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ontrolne pracownika wykonawca zrealizuje w cenie brutto w wysokości ....................................... 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realizował badania osób bezrobotnych kierowanych do odbycia stażu w cenach brutto określonych w formularzu ofertowym z dnia .................... 2011 r., tj: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lekarza medycyny pracy wykonawca zrealizuje w 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przy komputerze wykonawca zrealizuje w 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specjalistyczne stwierdzające możliwość skierowania osoby na staż w zależności od wymagań wykonawca zrealizuje w 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w hałasie wykonawca zrealizuje w 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na wysokościach wykonawca zrealizuje w 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badania lekarskie sanitarno-epidemiologiczne wykonywane po przeprowadzeniu badań na nosicielstwo z wpisem do książeczki zdrowia wykonawca zrealizuje w cenie brutto w wysokości ....................................... .</w:t>
      </w:r>
    </w:p>
    <w:p>
      <w:pPr>
        <w:pStyle w:val="Normal"/>
        <w:suppressAutoHyphens w:val="true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wykonawcy obliczane będzie na podstawie iloczynu cen brutto faktycznie zrealizowanych badań wyszczególnionych w ust. 1 oraz ilości osób, którym zostały one przeprowadzone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konawca zrealizował badania diagnostyczne, które nie zostały wyszczególnione w Formularzu ofertowym, a których zrealizowanie było konieczne z punktu widzenia lekarza medycyny pracy wydającego opinię o zdolności do pracy bądź jej braku, wówczas nakłady poniesione przez Wykonawcę z tytułu realizacji badań diagnostycznych zostaną zrefakturowane Zamawiającemu, co oznacza, że przeniesione zostaną na Zamawiającego </w:t>
      </w:r>
      <w:r>
        <w:rPr>
          <w:rFonts w:cs="Arial" w:ascii="Arial" w:hAnsi="Arial"/>
          <w:bCs/>
        </w:rPr>
        <w:t xml:space="preserve">po cenie zakupu zapłaconej przez Wykonawcę, bez doliczania jakiejkolwiek marży lub innego wynagrodzenia.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świadczone w danym okresie rozliczeniowym usługi medyczne następować będzie na podstawie sporządzonych przez wykonawcę faktur VAT  do 7 dnia następującego po danym miesiącu rozliczeniowym oraz dołączonego do faktury pisemnego zestawienia zawierającego listę przebadanych osób uprawnionych wraz z wyszczególnieniem usług medycznych dokonywanych na ich rzecz w danym miesiącu rozliczeniowym.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iszcza należność przelewem bankowym na konto wykonawcy wyszczególnione na fakturze w terminie 21 dni od dnia otrzymania faktury VAT z załącznikiem, o którym mowa w ust. 4.</w:t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both"/>
        <w:rPr/>
      </w:pPr>
      <w:r>
        <w:rPr>
          <w:rFonts w:cs="Arial" w:ascii="Arial" w:hAnsi="Arial"/>
        </w:rPr>
        <w:t>Zamawiający wyraża zgodę na przetwarzanie danych osobowych jego pracowników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 oraz Rozporządzenia Ministra Zdrowia i Opieki Społecznej z dnia 15 września 1997 roku w sprawie rodzajów dokumentacji medycznej służby medycyny pracy oraz sposobu jej prowadzenia i przechowywania (Dz. U. Nr 120, poz. 768 z późn. zm.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9.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awarta zostaje na okres do 31 marca 2013 r. i wchodzi w życie z dniem zawarcia.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razie zaistnienia istotnej zmiany okoliczności powodującej, że wykonanie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umowy nie leży w interesie publicznym, czego nie można było przewidzie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ab/>
        <w:t>w chwili zawarcia umowy, zamawiający może odstąpić od umowy w terminie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30 dni od powzięcia wiadomości o tych okolicznościach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trony przewidują możliwość rozwiązania niniejszej umowy przed terminem oznaczonym w ust. 1 na zasadzie porozumienia stron w każdym czas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.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 umowy.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 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istotnych uchybień dotyczących trybu, zakresu i jakości udzielanych świadczeń zdrowotnych przez wykonawcę – Zamawiającemu przysługuje prawo skierowania do okręgowego rzecznika odpowiedzialności zawodowej okręgowej izby lekarskiej lub okręgowej izby pielęgniarek i położnych wniosku o wszczęcie postępowania z tytułu odpowiedzialności zawodowej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) oraz  przepisy Kodeksu pracy, ustawy o służbie medycyny pracy, rozporządzenia Ministra Zdrowia i Opieki Społecznej z dnia 30 maja 1996 r. w sprawie przeprowadzania badań lekarskich pracowników, zakresu profilaktycznej opieki zdrowotnej nad pracownikami oraz orzeczeń lekarskich wydanych do celów przewidzianych w Kodeksie pracy (tj. Dz. U. Nr 69, poz. 332 z późn. zm.).</w:t>
      </w:r>
    </w:p>
    <w:p>
      <w:pPr>
        <w:pStyle w:val="Tekstpodstawowy2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51:00Z</dcterms:created>
  <dc:creator>admin</dc:creator>
  <dc:description/>
  <cp:keywords/>
  <dc:language>en-US</dc:language>
  <cp:lastModifiedBy>Bogusia</cp:lastModifiedBy>
  <cp:lastPrinted>2011-04-18T09:48:00Z</cp:lastPrinted>
  <dcterms:modified xsi:type="dcterms:W3CDTF">2011-04-20T06:20:00Z</dcterms:modified>
  <cp:revision>17</cp:revision>
  <dc:subject/>
  <dc:title>Umowa Nr ZP – 272/</dc:title>
</cp:coreProperties>
</file>