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ęć Wykonawc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 OFERTOWY</w:t>
      </w:r>
    </w:p>
    <w:p>
      <w:pPr>
        <w:pStyle w:val="Normal"/>
        <w:jc w:val="center"/>
        <w:rPr/>
      </w:pPr>
      <w:r>
        <w:rPr>
          <w:b/>
        </w:rPr>
        <w:t>ZNAK  SPRAWY OR-3411-3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. Usługi wykonywania badań profilaktycznych pracowników Powiatowego Urzędu Pracy w Brzegu w zakresie wynikającym z przepisów Kodeksu pracy</w:t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 pracownika pełniącego obowiązki na stanowisku kierowniczym wraz z wydaniem zaświadczenia o zdolności do pracy lub jej braku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kontroln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</w:t>
      </w:r>
      <w:r>
        <w:rPr>
          <w:rFonts w:cs="Arial" w:ascii="Arial" w:hAnsi="Arial"/>
          <w:sz w:val="22"/>
        </w:rPr>
        <w:t>adań lekarskich pod kątem stwierdzenia zdolności bezrobotnego do odbywania staż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w hałasi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na wysokościach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lekarskie sanitarno-epidemiologiczne wykonywane po przeprowadzeniu badań na nosicielstwo z wpisem do książeczki zdrowia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Badania lekarskie w zakresie usług zdrowotnych dla osób bezrobotnych i poszukujących pracy w celu realizacji usług organizacji szkoleń oraz usług pośrednictwa i poradnictwa zawodowego, w tym:</w:t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7"/>
        <w:gridCol w:w="2185"/>
        <w:gridCol w:w="3101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jące do uczestnictwa bezrobotnych i poszukujących pracy w szkoleniach i przydatności do pracy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ysokościow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lekarskie medycyny pracy po przeprowadzeniu badań na nosicielstwo z wpisem do książeczki zdrow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ierowców kat. A, w ty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e kierowców z wydaniem orzeczenia kat. 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orzeczen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e specjalistyczne do badań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świadectwo kwalifikacji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cs="Arial" w:ascii="Arial" w:hAnsi="Arial"/>
              </w:rPr>
              <w:t>przydatności zawodowej do pracy i zawodu dla bezrobotnych i poszukujących pracy (badania lekarskie dotyczące wydania opinii o przydatności zawodowej do pracy i zawodu – art. 38 ust. 1 pkt 1 c ustawy o promocji zatrudnienia i instytucjach rynku pracy)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 – od dnia zawarcia umowy do 31.03.2013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 miejscu i terminie wyznaczo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wykonawców składających ofertę wspólną należy wpisać nazwy i adresy wszystkich wykonawców składających ofertę z jednoczesnym wskazaniem pełnomocni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20:00Z</dcterms:created>
  <dc:creator>admin</dc:creator>
  <dc:description/>
  <cp:keywords/>
  <dc:language>en-US</dc:language>
  <cp:lastModifiedBy>Bogusia</cp:lastModifiedBy>
  <cp:lastPrinted>2011-04-20T08:39:00Z</cp:lastPrinted>
  <dcterms:modified xsi:type="dcterms:W3CDTF">2011-04-20T06:42:00Z</dcterms:modified>
  <cp:revision>14</cp:revision>
  <dc:subject/>
  <dc:title>Pieczęć Wykonawcy</dc:title>
</cp:coreProperties>
</file>