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 Nr …/2011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</w:rPr>
        <w:t>zawarta w Brzegu, w dniu ............................... 2011 roku, w wyniku przeprowadzonego postępowania o udzielenie zamówienia publicznego w trybie przetargu nieograniczonego, znak OR-3411-3/2011, na usługi wykonywania badań lekarskich dopuszczających do uczestnictwa w szkoleniach, badań przydatności zawodowej do pracy i zawodu osób bezrobotnych i poszukujących pracy pomiędzy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Powiatem Brzeskim – Powiatowym Urzędem Pracy w Brzegu, ul. Armii Krajowej 32, zwanym w Umowie „Zamawiającym”,  reprezentowanym przez: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Zbigniewa Kłaczka –  Dyrektora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 mającym siedzibę w .........................................................., działającym na podstawie ........................................................... nr ............................................. wydanego przez ............................................, zwanym w dalszej części Umowy „Wykonawcą”, którego reprezentuje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1.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umowy jest udzielanie przez wykonawcę świadczeń zdrowotnych w zakresie profilaktycznej opieki zdrowotnej w odniesieniu do osób bezrobotnych i poszukujących pracy na usługi wykonywania badań lekarskich dopuszczających do uczestnictwa w szkoleniach, badań przydatności zawodowej do pracy i zawodu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2.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czegółowy zakres wykonywanych świadczeń zdrowotnych wymienionych w § 1. obejmuje świadczenia zdrowotne wykonywane wg zasad określonych w art. 229 ustawy z dnia 26 czerwca 1974 roku Kodeks Pracy (Dz. U. z 1998 roku Nr 21, poz. 94 z późn. zm.) oraz w ustawie z dnia 27 czerwca 1997 roku o służbie medycyny pracy (Dz. U. z 2007 r. Nr 125, poz. 1317 z późn. zm.), a w szczególności: przeprowadzanie badań osób bezrobotnych i poszukujących pracy dopuszczających do uczestnictwa w szkoleniach, przydatności zawodowej do pracy i zawodu. 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jest uprawniony do świadczenia usług będących przedmiotem niniejszej umowy.</w:t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3.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przeprowadzenia badań lekarskich, o których mowa w §1, z najwyższą starannością wynikającą z profesjonalnego charakteru prowadzonej działalności, zgodnie z aktualną wiedzą medyczną, z wykorzystaniem sprzętu medycznego spełniającego obowiązujące w Polsce normy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4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Świadczenia zdrowotne z zakresu profilaktycznej opieki zdrowotnej wymienione w § 2 ust. 1  wykonywane będą w następującej lokalizacji </w:t>
      </w:r>
      <w:r>
        <w:rPr>
          <w:rFonts w:cs="Arial" w:ascii="Arial" w:hAnsi="Arial"/>
          <w:bCs/>
        </w:rPr>
        <w:t xml:space="preserve">..................................................................................................................................... 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Arial" w:hAnsi="Arial"/>
        </w:rPr>
        <w:t xml:space="preserve">Wykonywanie badań profilaktycznych wymaga skierowania wystawionego przez zamawiającego. 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zdrowotne będą wykonywane w dniu zgłoszenia się bezrobotnego lub poszukującego pracy ze skierowaniem w miejscu wskazanym przez wykonawcę, o którym mowa w ust. 1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5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90" w:leader="none"/>
        </w:tabs>
        <w:spacing w:lineRule="auto" w:line="276" w:before="0" w:after="0"/>
        <w:ind w:left="390" w:hanging="390"/>
        <w:jc w:val="both"/>
        <w:rPr/>
      </w:pPr>
      <w:r>
        <w:rPr>
          <w:rFonts w:cs="Arial" w:ascii="Arial" w:hAnsi="Arial"/>
        </w:rPr>
        <w:t>Zamawiającemu przysługuje prawo dokonywania okresowych kontroli wykonywania postanowień umowy przez wykonawcę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90" w:leader="none"/>
        </w:tabs>
        <w:spacing w:lineRule="auto" w:line="276" w:before="0" w:after="0"/>
        <w:ind w:left="390" w:hanging="39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a, o której mowa w ust. 1 może być dokonywana przez osobę na podstawie pisemnego upoważnienia zamawiającego.</w:t>
      </w:r>
    </w:p>
    <w:p>
      <w:pPr>
        <w:pStyle w:val="Tekstpodstawowy2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6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konawca będzie realizował następujące badania lekarskie w zakresie usług zdrowotnych dla osób bezrobotnych i poszukujących pracy w celu realizacji usług organizacji szkoleń oraz usług pośrednictwa i poradnictwa zawodowego, w tym: dopuszczające do uczestnictwa bezrobotnych i poszukujących pracy w szkoleniach i przydatności do pracy w cenach brutto określonych w formularzu ofertowym z dnia .................... 2011 r., tj: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ogólne wykonawca zrealizuje w cenie brutto w wysokości .......................................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wysokościowe wykonawca zrealizuje w cenie brutto w wysokości .......................................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lekarskie medycyny pracy po przeprowadzeniu badań na nosicielstwo z wpisem do książeczki zdrowia wykonawca zrealizuje w cenie brutto w wysokości .......................................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specjalistyczne wykonawca zrealizuje w cenie brutto w wysokości .......................................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danie kierowców z wydaniem orzeczenia kat. A wykonawca zrealizuje w cenie brutto w wysokości .......................................,w tym: </w:t>
      </w:r>
    </w:p>
    <w:p>
      <w:pPr>
        <w:pStyle w:val="Tekstpodstawowy2"/>
        <w:numPr>
          <w:ilvl w:val="0"/>
          <w:numId w:val="5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nie orzeczenia w cenie brutto w wysokości ......................................,</w:t>
      </w:r>
    </w:p>
    <w:p>
      <w:pPr>
        <w:pStyle w:val="Tekstpodstawowy2"/>
        <w:numPr>
          <w:ilvl w:val="0"/>
          <w:numId w:val="5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nsultacje specjalistyczne do badań kierowców w cenie brutto w wysokości .......................................,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kierowców z wydaniem orzeczenia kat. B wykonawca zrealizuje w cenie brutto w wysokości ......................................., w tym:</w:t>
      </w:r>
    </w:p>
    <w:p>
      <w:pPr>
        <w:pStyle w:val="Tekstpodstawowy2"/>
        <w:numPr>
          <w:ilvl w:val="0"/>
          <w:numId w:val="10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nie orzeczenia w cenie brutto w wysokości ......................................,</w:t>
      </w:r>
    </w:p>
    <w:p>
      <w:pPr>
        <w:pStyle w:val="Tekstpodstawowy2"/>
        <w:numPr>
          <w:ilvl w:val="0"/>
          <w:numId w:val="10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nsultacje specjalistyczne do badań kierowców w cenie brutto w wysokości .......................................,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kierowców z wydaniem orzeczenia kat. C wykonawca zrealizuje w cenie brutto w wysokości ......................................., w tym:</w:t>
      </w:r>
    </w:p>
    <w:p>
      <w:pPr>
        <w:pStyle w:val="Tekstpodstawowy2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nie orzeczenia w cenie brutto w wysokości ......................................,</w:t>
      </w:r>
    </w:p>
    <w:p>
      <w:pPr>
        <w:pStyle w:val="Tekstpodstawowy2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nsultacje specjalistyczne do badań kierowców w cenie brutto w wysokości .......................................,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kierowców z wydaniem orzeczenia kat. D wykonawca zrealizuje w cenie brutto w wysokości ......................................., w tym:</w:t>
      </w:r>
    </w:p>
    <w:p>
      <w:pPr>
        <w:pStyle w:val="Tekstpodstawowy2"/>
        <w:numPr>
          <w:ilvl w:val="0"/>
          <w:numId w:val="13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nie orzeczenia w cenie brutto w wysokości ......................................,</w:t>
      </w:r>
    </w:p>
    <w:p>
      <w:pPr>
        <w:pStyle w:val="Tekstpodstawowy2"/>
        <w:numPr>
          <w:ilvl w:val="0"/>
          <w:numId w:val="13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nsultacje specjalistyczne do badań kierowców w cenie brutto w wysokości .......................................,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kierowców z wydaniem orzeczenia kat. E wykonawca zrealizuje w cenie brutto w wysokości .......................................,  w tym: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nie orzeczenia w cenie brutto w wysokości ......................................,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nsultacje specjalistyczne do badań kierowców w cenie brutto w wysokości .......................................,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świadectwo kwalifikacji kierowców wykonawca zrealizuje w cenie brutto w wysokości ....................................... .</w:t>
      </w:r>
    </w:p>
    <w:p>
      <w:pPr>
        <w:pStyle w:val="Tekstpodstawowy2"/>
        <w:spacing w:lineRule="auto" w:line="276" w:before="0" w:after="0"/>
        <w:ind w:left="14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2. </w:t>
        <w:tab/>
        <w:t xml:space="preserve">Wykonawca będzie realizował badania przydatności zawodowej do pracy i zawodu </w:t>
        <w:tab/>
        <w:t xml:space="preserve">dla bezrobotnych i poszukujących pracy (badania lekarskie dotyczące wydania </w:t>
        <w:tab/>
        <w:t xml:space="preserve">opinii </w:t>
        <w:tab/>
        <w:t xml:space="preserve">o przydatności zawodowej do pracy i zawodu – art. 38 ust. 1 pkt 1 c ustawy </w:t>
        <w:tab/>
        <w:t xml:space="preserve">o promocji zatrudnienia i instytucjach rynku pracy) wykonawca zrealizuje w cenie </w:t>
        <w:tab/>
        <w:t>brutto w wysokości ......................................., w tym:</w:t>
      </w:r>
    </w:p>
    <w:p>
      <w:pPr>
        <w:pStyle w:val="Tekstpodstawowy2"/>
        <w:numPr>
          <w:ilvl w:val="0"/>
          <w:numId w:val="6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ogólne wykonawca zrealizuje w cenie brutto w wysokości ....................................... ,</w:t>
      </w:r>
    </w:p>
    <w:p>
      <w:pPr>
        <w:pStyle w:val="Tekstpodstawowy2"/>
        <w:numPr>
          <w:ilvl w:val="0"/>
          <w:numId w:val="6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specjalistyczne zrealizuje w cenie brutto w wysokości ....................................... .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spacing w:lineRule="auto" w:line="276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ynagrodzenie wykonawcy obliczane będzie na podstawie iloczynu cen brutto </w:t>
        <w:tab/>
        <w:t xml:space="preserve">faktycznie zrealizowanych badań wyszczególnionych w ust. 1 oraz ilości osób, </w:t>
        <w:tab/>
        <w:t xml:space="preserve">którym zostały one przeprowadzone. 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spacing w:lineRule="auto" w:line="276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przypadku, gdy Wykonawca zrealizował badania diagnostyczne, które nie zostały </w:t>
        <w:tab/>
        <w:t xml:space="preserve">wyszczególnione w Formularzu ofertowym, a których zrealizowanie było konieczne </w:t>
        <w:tab/>
        <w:t xml:space="preserve">z punktu widzenia lekarza medycyny pracy wydającego opinię o zdolności do pracy </w:t>
        <w:tab/>
        <w:t xml:space="preserve">bądź jej braku, wówczas nakłady poniesione przez Wykonawcę z tytułu realizacji </w:t>
        <w:tab/>
        <w:t xml:space="preserve">badań diagnostycznych zostaną zrefakturowane Zamawiającemu, co oznacza, że </w:t>
        <w:tab/>
        <w:t xml:space="preserve">przeniesione zostaną na Zamawiającego </w:t>
      </w:r>
      <w:r>
        <w:rPr>
          <w:rFonts w:cs="Arial" w:ascii="Arial" w:hAnsi="Arial"/>
          <w:bCs/>
        </w:rPr>
        <w:t xml:space="preserve">po cenie zakupu zapłaconej przez </w:t>
        <w:tab/>
        <w:t xml:space="preserve">Wykonawcę, bez doliczania jakiejkolwiek marży lub innego wynagrodzenia. 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spacing w:lineRule="auto" w:line="276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płata za świadczone w danym okresie rozliczeniowym usługi medyczne </w:t>
        <w:tab/>
        <w:t xml:space="preserve">następować będzie na podstawie sporządzonych przez wykonawcę faktur VAT  do </w:t>
        <w:tab/>
        <w:t xml:space="preserve">7 dnia następującego po danym miesiącu rozliczeniowym oraz dołączonego do </w:t>
        <w:tab/>
        <w:t xml:space="preserve">faktury pisemnego zestawienia zawierającego listę przebadanych osób </w:t>
        <w:tab/>
        <w:t xml:space="preserve">uprawnionych wraz z wyszczególnieniem usług medycznych dokonywanych na ich </w:t>
        <w:tab/>
        <w:t xml:space="preserve">rzecz w danym miesiącu rozliczeniowym. 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spacing w:lineRule="auto" w:line="276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mawiający uiszcza należność przelewem bankowym na konto wykonawcy </w:t>
        <w:tab/>
        <w:t xml:space="preserve">wyszczególnione na fakturze w terminie 21 dni od dnia otrzymania faktury VAT </w:t>
        <w:tab/>
        <w:t>z załącznikiem, o którym mowa w ust. 3.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7.</w:t>
      </w:r>
    </w:p>
    <w:p>
      <w:pPr>
        <w:pStyle w:val="Tekstpodstawowy2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360" w:hanging="0"/>
        <w:jc w:val="both"/>
        <w:rPr/>
      </w:pPr>
      <w:r>
        <w:rPr>
          <w:rFonts w:cs="Arial" w:ascii="Arial" w:hAnsi="Arial"/>
        </w:rPr>
        <w:t>Zamawiający wyraża zgodę na przetwarzanie danych osobowych bezrobotnych i poszukujących pracy wyłącznie w celu oraz zakresie niezbędnym dla wykonywania niniejszej umowy zgodnie z Ustawą z dnia 30 sierpnia 1991 roku o zakładach opieki zdrowotnej (Dz. U. z 2007 r., Nr 14, poz. 89 z późn. zm.) oraz Ustawą z dnia 29 sierpnia 1997 roku o ochronie danych osobowych (Dz. U. z 2002 r., Nr 101, poz. 926 z późn. zm.), Rozporządzeniem Ministra Zdrowia z dnia 21 grudnia 2006 roku w sprawie rodzajów i zakresu dokumentacji medycznej w zakładach opieki zdrowotnej oraz sposobu jej przetwarzania (Dz. U. z 2006r., Nr 247, poz. 1819) oraz Rozporządzenia Ministra Zdrowia i Opieki Społecznej z dnia 15 września 1997 roku w sprawie rodzajów dokumentacji medycznej służby medycyny pracy oraz sposobu jej prowadzenia i przechowywania (Dz. U. Nr 120, poz. 768 z późn. zm.)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8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mowa niniejsza zawarta zostaje na okres do 31 marca 2013 r. i wchodzi w życie z dniem zawarcia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W razie zaistnienia istotnej zmiany okoliczności powodującej, że wykonanie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umowy nie leży w interesie publicznym, czego nie można było przewidzieć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ab/>
        <w:t>w chwili zawarcia umowy, zamawiający może odstąpić od umowy w terminie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30 dni od powzięcia wiadomości o tych okolicznościa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Strony przewidują możliwość rozwiązania niniejszej umowy przed terminem oznaczonym w ust. 1 na zasadzie porozumienia stron w każdym czasie.</w:t>
      </w:r>
    </w:p>
    <w:p>
      <w:pPr>
        <w:pStyle w:val="Tekstpodstawowy2"/>
        <w:spacing w:lineRule="auto" w:line="276" w:before="0" w:after="0"/>
        <w:ind w:left="10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spacing w:lineRule="auto" w:line="276"/>
        <w:jc w:val="center"/>
        <w:rPr/>
      </w:pPr>
      <w:r>
        <w:rPr>
          <w:rFonts w:cs="Arial" w:ascii="Arial" w:hAnsi="Arial"/>
        </w:rPr>
        <w:t>§ 9.</w:t>
      </w:r>
    </w:p>
    <w:p>
      <w:pPr>
        <w:pStyle w:val="Tekstpodstawowy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szelkie zmiany niniejszej umowy pod rygorem nieważności wymagają formy pisemnej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/>
      </w:pPr>
      <w:r>
        <w:rPr>
          <w:rFonts w:cs="Arial" w:ascii="Arial" w:hAnsi="Arial"/>
        </w:rPr>
        <w:t>§ 10.</w:t>
      </w:r>
    </w:p>
    <w:p>
      <w:pPr>
        <w:pStyle w:val="Tekstpodstawowy2"/>
        <w:numPr>
          <w:ilvl w:val="0"/>
          <w:numId w:val="12"/>
        </w:numPr>
        <w:tabs>
          <w:tab w:val="clear" w:pos="708"/>
        </w:tabs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owstania ewentualnych sporów wynikających z realizacji umowy – intencją stron jest rozstrzyganie ich w dobrej wierze, bez uciekania się do drogi sądowej w odniesieniu do wszelkich spraw, kontrowersji lub roszczeń wynikających z umowy.</w:t>
      </w:r>
    </w:p>
    <w:p>
      <w:pPr>
        <w:pStyle w:val="Tekstpodstawowy2"/>
        <w:numPr>
          <w:ilvl w:val="0"/>
          <w:numId w:val="12"/>
        </w:numPr>
        <w:tabs>
          <w:tab w:val="clear" w:pos="708"/>
        </w:tabs>
        <w:spacing w:lineRule="auto" w:line="276" w:before="0" w:after="0"/>
        <w:jc w:val="both"/>
        <w:rPr/>
      </w:pPr>
      <w:r>
        <w:rPr>
          <w:rFonts w:cs="Arial" w:ascii="Arial" w:hAnsi="Arial"/>
        </w:rPr>
        <w:t>W przypadku, kiedy strony nie porozumieją się co do sposobu rozstrzygnięcia sporu w terminie 14 dni od daty powiadomienia drugiej strony o występującym problemie co do realizacji umowy – strony poddają sprawę do rozstrzygnięcia przez właściwy sąd powszechny właściwy ze względu na siedzibę Zamawiającego,  z zastrzeżeniem ust. 3.</w:t>
      </w:r>
    </w:p>
    <w:p>
      <w:pPr>
        <w:pStyle w:val="Tekstpodstawowy2"/>
        <w:numPr>
          <w:ilvl w:val="0"/>
          <w:numId w:val="12"/>
        </w:numPr>
        <w:tabs>
          <w:tab w:val="clear" w:pos="708"/>
        </w:tabs>
        <w:spacing w:lineRule="auto" w:line="276" w:before="0" w:after="0"/>
        <w:jc w:val="both"/>
        <w:rPr/>
      </w:pPr>
      <w:r>
        <w:rPr>
          <w:rFonts w:cs="Arial" w:ascii="Arial" w:hAnsi="Arial"/>
        </w:rPr>
        <w:t>W razie stwierdzenia istotnych uchybień dotyczących trybu, zakresu i jakości udzielanych świadczeń zdrowotnych przez wykonawcę – Zamawiającemu przysługuje prawo skierowania do okręgowego rzecznika odpowiedzialności zawodowej okręgowej izby lekarskiej lub okręgowej izby pielęgniarek i położnych wniosku o wszczęcie postępowania z tytułu odpowiedzialności zawodowej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/>
      </w:pPr>
      <w:r>
        <w:rPr>
          <w:rFonts w:cs="Arial" w:ascii="Arial" w:hAnsi="Arial"/>
        </w:rPr>
        <w:t>§ 11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kwestiach nieuregulowanych niniejszą Umową zastosowanie mają przepisy Kodeksu cywilnego i ustawa z dnia 29 stycznia 2004 r. Prawo zamówień publicznych (tekst jednolity – Dz. U. z 2010r. Nr 113 poz. 759 z późn. zm) oraz  przepisy Kodeksu pracy, ustawy o służbie medycyny pracy, rozporządzenia Ministra Zdrowia i Opieki Społecznej z dnia 30 maja 1996 r. w sprawie przeprowadzania badań lekarskich pracowników, zakresu profilaktycznej opieki zdrowotnej nad pracownikami oraz orzeczeń lekarskich wydanych do celów przewidzianych w Kodeksie pracy (tj. Dz. U. Nr 69, poz. 332 z późn. zm.)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spacing w:lineRule="auto" w:line="276"/>
        <w:jc w:val="center"/>
        <w:rPr/>
      </w:pPr>
      <w:r>
        <w:rPr>
          <w:rFonts w:cs="Arial" w:ascii="Arial" w:hAnsi="Arial"/>
        </w:rPr>
        <w:t>§ 12.</w:t>
      </w:r>
    </w:p>
    <w:p>
      <w:pPr>
        <w:pStyle w:val="Tekstpodstawowy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Umowę niniejszą sporządzono w trzech jednoznacznych egzemplarzach, w tym dwa dla zamawiającego i jeden dla wykonawcy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Zamawiający                                                                                                    Wykonawc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.........                              </w:t>
        <w:tab/>
        <w:tab/>
        <w:tab/>
        <w:t xml:space="preserve">       .................................                                                     </w:t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85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54:00Z</dcterms:created>
  <dc:creator>admin</dc:creator>
  <dc:description/>
  <cp:keywords/>
  <dc:language>en-US</dc:language>
  <cp:lastModifiedBy>Bogusia</cp:lastModifiedBy>
  <cp:lastPrinted>2011-04-20T08:24:00Z</cp:lastPrinted>
  <dcterms:modified xsi:type="dcterms:W3CDTF">2011-04-20T06:26:00Z</dcterms:modified>
  <cp:revision>24</cp:revision>
  <dc:subject/>
  <dc:title>Umowa Nr ZP – 272/</dc:title>
</cp:coreProperties>
</file>