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. Nr 2 do SIWZ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PIS PRZEDMIOTU ZAMÓWIENIA – według kodu określonego we Wspólnym Słowniku Zamówień CPV 80411000-8: Usługi szkół jazd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zamówienia objętym niniejszym postępowaniem jest zorganizowanie i przeprowadzenie szkolenia kierowców wykonujących przewóz drogowy w zakresie bloków programowych określonych odpowiednio do kategorii prawa jazdy:</w:t>
      </w:r>
    </w:p>
    <w:p>
      <w:pPr>
        <w:pStyle w:val="Akapitzlist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nie nr 1: świadectwo kwalifikacji wstępna przyśpieszona na przewóz rzeczy do prawa jazdy kat. C, C1, C+E, C1+E, </w:t>
      </w:r>
    </w:p>
    <w:p>
      <w:pPr>
        <w:pStyle w:val="Akapitzlist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nie nr 2: świadectwo kwalifikacji wstępna przyśpieszona na przewóz osób do prawa jazdy kat. D, D1, D+E, D1+E, </w:t>
      </w:r>
    </w:p>
    <w:p>
      <w:pPr>
        <w:pStyle w:val="Akapitzlist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nie nr 3: szkolenie okresowe na przewóz rzeczy do prawa jazdy kat. C, C1, C+E, C1+E, </w:t>
      </w:r>
    </w:p>
    <w:p>
      <w:pPr>
        <w:pStyle w:val="Akapitzlist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nie nr 4: szkolenie okresowe na przewóz osób do prawa jazdy kat. D, D1, D+E, D1+E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Zleceniodawca przed rozpoczęciem szkolenia skieruje osoby na badania lekarskie oraz psychologiczne, które potwierdzą zdolność do odbycia szkolenia oraz podjęcia zatrudnienia zgodnego z kierunkiem odbytego szkolenia. Zaświadczenie lekarskie wraz z orzeczeniem lekarskim na podstawie art. 43 pkt 2, art. 229 §4 kodeksu pracy oraz art. 39j ust. 1 ustawy o transporcie drogowym Zleceniodawca przekaże Wykonawcy przed rozpoczęciem szkolenia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rmin wykonania zamówienia: </w:t>
      </w:r>
      <w:r>
        <w:rPr>
          <w:rFonts w:cs="Times New Roman" w:ascii="Times New Roman" w:hAnsi="Times New Roman"/>
          <w:b/>
          <w:sz w:val="24"/>
          <w:szCs w:val="24"/>
        </w:rPr>
        <w:t>od dnia podpisania umow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o 15 grudnia 2011r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em szkolenia jest uzyskanie przez jego uczestników zaświadczania o ukończeniu szkolenia, co umożliwi przystąpienie ich do testu kwalifikacyjnego przeprowadzonego przez właściwą komisję egzaminacyjną, powołaną przez Wojewodę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iejsce wykonywania zamówienia: </w:t>
      </w:r>
    </w:p>
    <w:p>
      <w:pPr>
        <w:pStyle w:val="Akapitzlist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jęcia teoretyczne jak również praktyczne będą odbywały się na terenie Powiatu Brzeskiego. W przypadku zajęć na specjalistycznych placach manewrowych (jazda w warunkach specjalnych) dopuszcza się organizację zajęć poza obszarem Powiatu Brzeskiego.</w:t>
      </w:r>
    </w:p>
    <w:p>
      <w:pPr>
        <w:pStyle w:val="Akapitzlist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ogram szkolenia w zakresie kwalifikacji wstępnej przyśpieszonej na przewóz osób/rzeczy powinien obejmować </w:t>
      </w:r>
      <w:r>
        <w:rPr>
          <w:rFonts w:cs="Times New Roman" w:ascii="Times New Roman" w:hAnsi="Times New Roman"/>
          <w:b/>
          <w:sz w:val="24"/>
          <w:szCs w:val="24"/>
        </w:rPr>
        <w:t>140 godzin zegarowych</w:t>
      </w:r>
      <w:r>
        <w:rPr>
          <w:rFonts w:cs="Times New Roman" w:ascii="Times New Roman" w:hAnsi="Times New Roman"/>
          <w:sz w:val="24"/>
          <w:szCs w:val="24"/>
        </w:rPr>
        <w:t xml:space="preserve"> (bez testu kwalifikacyjnego), z tego:</w:t>
      </w:r>
    </w:p>
    <w:p>
      <w:pPr>
        <w:pStyle w:val="Akapitzlist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ęść podstawowa – teoretyczna – 97 godzin zegarowych,</w:t>
      </w:r>
    </w:p>
    <w:p>
      <w:pPr>
        <w:pStyle w:val="Akapitzlist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ęść specjalistyczna – teoretyczna – 33 godziny zegarowe,</w:t>
      </w:r>
    </w:p>
    <w:p>
      <w:pPr>
        <w:pStyle w:val="Akapitzlist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jęcia praktyczne (jazda indywidualna w ruchu drogowym) – 8 godzin zegarowych,</w:t>
      </w:r>
    </w:p>
    <w:p>
      <w:pPr>
        <w:pStyle w:val="Akapitzlist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jęcia praktyczne (jazda indywidualna w warunkach specjalnych) – 2 godziny zegarowe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ogram szkolenia okresowego na przewóz rzeczy/osób powinien obejmować </w:t>
      </w:r>
      <w:r>
        <w:rPr>
          <w:rFonts w:cs="Times New Roman" w:ascii="Times New Roman" w:hAnsi="Times New Roman"/>
          <w:b/>
          <w:sz w:val="24"/>
          <w:szCs w:val="24"/>
        </w:rPr>
        <w:t>35 godz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egarowych teorii.</w:t>
      </w:r>
      <w:r>
        <w:rPr>
          <w:rFonts w:cs="Times New Roman" w:ascii="Times New Roman" w:hAnsi="Times New Roman"/>
          <w:sz w:val="24"/>
          <w:szCs w:val="24"/>
        </w:rPr>
        <w:t xml:space="preserve"> Zleceniodawca skieruje osoby, które: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ją 21 lat i prawo jazdy kat. C lub C+E (wydane po 10.09.2009r.),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ją 23 lata i prawo jazdy kat. D lub D+E (wydane po 10.09.2008r.)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ych godzinach należy ująć ocenę uczestnika szkolenia (egzaminy i sprawdziany)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 tematyczny i czas trwania poszczególnych zajęć musi być zgodny z Rozporządzeniem Ministra Infrastruktury z dn. 1 kwietnia 2010r. w sprawie szkolenia kierowców wykonujących przewóz drogowy (Dz. U. z 2010r. nr 53, poz. 314)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kolenie musi zakończyć się testem kwalifikacyjnym (egzaminem państwowym) przed Komisją powołaną przez odpowiedniego Wojewodę, którego koszty muszą zostać ujęte w preliminarzu kosztów (załącznik nr 3, 3a, 3b do OFERTY)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ęść specjalistyczna kursu kwalifikacji wstępnej przyśpieszonej musi zostać przeprowadzona dopiero po zakończeniu części podstawowej, zgodnie z przepisami Rozporządzenia Ministra Infrastruktury z dn. 1 kwietnia 2010r. w sprawie szkolenia kierowców wykonujących przewóz drogowy (Dz. U. z 2010r. nr 53, poz. 314)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kolenie dla uczestników z kwalifikacji wstępnej przyśpieszonej z zakresu przewozu rzeczy/osób oraz szkolenia okresowego na przewóz rzeczy/osób należy przeprowadzić w ośrodku szkolenia w rozumieniu ustawy z dn. 6 września 2001r. o transporcie drogowym (Dz. U. z 2007r., nr 125, poz. 874 z późn. zm.)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jęcia teoretyczne muszą zostać przeprowadzone w ośrodku szkolenia, o którym mowa w pkt. 5 i 7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zajęcia muszą być przeprowadzone z odpowiednim wykwalifikowanym wykładowcą. Wszystkie wskazane osoby muszą spełniać odpowiednio wymagania opisane w:</w:t>
      </w:r>
    </w:p>
    <w:p>
      <w:pPr>
        <w:pStyle w:val="Akapitzlist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Ustawie z dn. 20 czerwca 1997r. Prawo o ruchu drogowym (Dz. U. z 2005r. nr 108, poz. 908 ze zm.);</w:t>
      </w:r>
    </w:p>
    <w:p>
      <w:pPr>
        <w:pStyle w:val="Akapitzlist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Ustawie o transporcie drogowym z dn. 6 września 2001r. (Dz. U. z 2007r. nr 125, poz. 874 ze zm.);</w:t>
      </w:r>
    </w:p>
    <w:p>
      <w:pPr>
        <w:pStyle w:val="Akapitzlist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porządzeniu Ministra Infrastruktury z dn. 27 października 2005r. w sprawie szkolenia, egzaminowania i uzyskiwania uprawnień przez kierujących pojazdami, instruktorów i egzaminatorów (Dz. U. z 2005r. nr 217, poz. 1834 ze zm.);</w:t>
      </w:r>
    </w:p>
    <w:p>
      <w:pPr>
        <w:pStyle w:val="Akapitzlist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ozporządzeniu Ministra Infrastruktury z dn. 10 kwietnia 2008r. w sprawie wymagań dotyczących prowadzenia ośrodka doskonalenia techniki jazdy </w:t>
      </w:r>
      <w:r>
        <w:rPr>
          <w:rFonts w:cs="Times New Roman" w:ascii="Times New Roman" w:hAnsi="Times New Roman"/>
          <w:bCs/>
          <w:sz w:val="24"/>
          <w:szCs w:val="24"/>
        </w:rPr>
        <w:t>egzaminowania kandydatów na instruktorów techniki jazdy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tępowania z dokumentacją związaną z prowadzeniem szkoleń oraz wzorów stosowanych dokumentów (Dz. U. z 2008r. nr 77, poz. 458);</w:t>
      </w:r>
    </w:p>
    <w:p>
      <w:pPr>
        <w:pStyle w:val="Akapitzlist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nych nie wymienionych aktach prawnych.</w:t>
      </w:r>
    </w:p>
    <w:p>
      <w:pPr>
        <w:pStyle w:val="Akapitzlist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aga się, aby zajęcia praktyczne obejmowały zajęcia z jazdy w ruchu drogowym oraz w miejscu przeznaczonym do jazdy w warunkach specjalnych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jęcia muszą odbywać się od poniedziałku do piątku, w godzinach od 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do 1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iczba godzin zajęć teoretycznych na dany dzień szkolenia nie może być mniejsza niż 5 i nie większa niż 8 oraz na dany tydzień nie może być mniejsza niż 25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dzina zegarowa liczy 60 minut i obejmuje zajęcia edukacyjne liczące 45 minut oraz przerwę liczącą 15 minut, długość przerw może być ustalona w sposób elastyczny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ączny czas trwania zajęć teoretycznych oraz przerw pomiędzy poszczególnymi zajęciami teoretycznymi musi być zgodny z Rozporządzeniem Ministra Infrastruktury z dn. 1 kwietnia 2010r. w sprawie szkolenia kierowców wykonujących przewóz drogowy (Dz. U. z 2010r. nr 53, poz. 314). Zajęcia praktyczne w części specjalistycznej dla poszczególnych osób muszą odbywać się nie rzadziej niż 3 razy w tygodniu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ndydaci na szkolenie zostaną wskazani przez Zleceniodawcę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do ubezpieczenia uczestników szkolenia od następstw nieszczęśliwych wypadków za pełny okres trwania szkolenia z wyłączeniem osób, które pobierają stypendium (zgodnie z art. 41 ust. 7 ustawy o promocji zatrudnienia i instytucjach rynku pracy) oraz osób, które w trakcie szkolenia podjęły zatrudnienie, inną pracę zarobkową lub działalność gospodarczą i kontynuują szkolenie. Ubezpieczenie to winno obejmować okres od dnia podjęcia zatrudnienia, innej pracy zarobkowej lub działalności gospodarczej do dnia zakończenia szkolenia (zgodnie z art. 41 ust. 7 w związku z ust 3b ustawy o promocji zatrudnienia i instytucjach rynku pracy). Fakt ten Zleceniodawca potwierdzi na liście kandydatów przekazanej jednostce.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w trakcie trwania szkolenia winien zapewnić uczestnikom szkolenia bezpieczne i higieniczne warunki pracy i nauki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zestnik szkolenia musi mieć dostęp do wszelkich środków czystości, tj. papier toaletowy, mydło do rąk, ręczniki papierowe lub suszarka do rąk.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dla osób zamiejscowych winien zapewnić poczęstunek w postaci: herbata, zimne napoje, kruche ciastka, itp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musi posiadać sprzęt dydaktyczny do prawidłowego przebiegu szkolenia, tj. filmy lub inne dostępne pomoce dydaktyczne prezentujące zagadnienia poruszane w trakcie szkolenia, środki audiowizualne do prezentowania filmów lub odpowiednie urządzenia do wizualizacji prezentowanych zagadnień, zgodnie z Rozporządzeniem Ministra Infrastruktury z dn. 1 kwietnia 2010r. w sprawie szkolenia kierowców wykonujących przewóz drogowy (Dz. U. z 2010r. nr 53, poz. 314)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musi zabezpieczyć dostęp do stanowiska szkoleniowego w całym procesie nauczania. 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musi zabezpieczyć miejsce do jazdy w warunkach specjalnych składające się z elementów infrastruktury określonych dla ośrodka szkoleniowego w §3 ust. 2 oraz §21 Rozporządzenia Ministra Infrastruktury z dn. 1 kwietnia 2010r. w sprawie szkolenia kierowców wykonujących przewóz drogowy (Dz. U. z 2010r. nr 53, poz. 314)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lementy infrastruktury miejsca do jazdy w warunkach specjalnych, o których mowa w pkt. 18, powinny odpowiadać wymaganiom określonym dla obiektu szkoleniowego ośrodka doskonalenia techniki jazdy, o których mowa w załączniku nr 1 do Rozporządzenia Ministra Infrastruktury z dn. 10 kwietnia 2008r. w sprawie wymagań dotyczących prowadzenia ośrodka doskonalenia techniki jazdy </w:t>
      </w:r>
      <w:r>
        <w:rPr>
          <w:rFonts w:cs="Times New Roman" w:ascii="Times New Roman" w:hAnsi="Times New Roman"/>
          <w:bCs/>
          <w:sz w:val="24"/>
          <w:szCs w:val="24"/>
        </w:rPr>
        <w:t>egzaminowania kandydatów na instruktorów techniki jazdy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tępowania z dokumentacją związaną z prowadzeniem szkoleń oraz wzorów stosowanych dokumentów (Dz. U. z 2008r. nr 77, poz. 458)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musi zapewnić pojazdy samochodowe w liczbie zapewniającej należytą realizację szkolenia, spełniające wymagania określone w Rozporządzeniu Ministra Infrastruktury z dn. 1 kwietnia 2010r. w sprawie szkolenia kierowców wykonujących przewóz drogowy (Dz. U. z 2010r. nr 53, poz. 314)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jazdy samochodowe, o których mowa w pkt. 20, muszą być przystosowane do nauki jazdy, a także posiadać ważne badanie techniczne oraz dokumenty potwierdzające zawarcie obowiązkowego ubezpieczenia OC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rzed rozpoczęciem szkolenia jest zobowiązany zapoznać uczestników z jego szczegółowym programem oraz przekazać im harmonogram realizowanych zajęć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 rozpoczęciem szkolenia każdy uczestnik musi otrzymać na własność materiały biurowe w postaci:</w:t>
      </w:r>
    </w:p>
    <w:p>
      <w:pPr>
        <w:pStyle w:val="Akapitzlist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su,</w:t>
      </w:r>
    </w:p>
    <w:p>
      <w:pPr>
        <w:pStyle w:val="Akapitzlist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ługopisu,</w:t>
      </w:r>
    </w:p>
    <w:p>
      <w:pPr>
        <w:pStyle w:val="Akapitzlist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łówka,</w:t>
      </w:r>
    </w:p>
    <w:p>
      <w:pPr>
        <w:pStyle w:val="Akapitzlist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umki do ścierania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 rozpoczęciem szkolenia każdy uczestnik musi otrzymać na własność materiały dydaktyczne w postaci:</w:t>
      </w:r>
    </w:p>
    <w:p>
      <w:pPr>
        <w:pStyle w:val="Akapitzlist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siążek (podręczników) o tematyce zgodnej z przedmiotem zamówienia,</w:t>
      </w:r>
    </w:p>
    <w:p>
      <w:pPr>
        <w:pStyle w:val="Akapitzlist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ryptów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tkowymi materiałami dydaktycznymi mogą być również obowiązujące akty prawne, wzory dokumentów, formularze z zakresu objętego programem szkolenia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ór materiałów biurowych i dydaktycznych musi być potwierdzony podpisem przez każdego uczestnik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zapewnić taką ilość materiałów dydaktycznych, która pozwoli na prawidłowe przeprowadzenie zajęć praktycznych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kolenie winno zakończyć się wydaniem uczestnikowi:</w:t>
      </w:r>
    </w:p>
    <w:p>
      <w:pPr>
        <w:pStyle w:val="Akapitzlist"/>
        <w:numPr>
          <w:ilvl w:val="0"/>
          <w:numId w:val="1"/>
        </w:numPr>
        <w:ind w:left="141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świadczenia lub innego dokumentu potwierdzającego jego ukończenie i uzyskanie kwalifikacji, który zawiera:</w:t>
      </w:r>
    </w:p>
    <w:p>
      <w:pPr>
        <w:pStyle w:val="Akapitzlist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z rejestru,</w:t>
      </w:r>
    </w:p>
    <w:p>
      <w:pPr>
        <w:pStyle w:val="Akapitzlist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ię i nazwisko oraz nr PESEL uczestnika szkolenia, a w przypadku cudzoziemca nr dokumentu stwierdzającego tożsamość,</w:t>
      </w:r>
    </w:p>
    <w:p>
      <w:pPr>
        <w:pStyle w:val="Akapitzlist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ę Instytucji Szkoleniowej przeprowadzającej szkolenie,</w:t>
      </w:r>
    </w:p>
    <w:p>
      <w:pPr>
        <w:pStyle w:val="Akapitzlist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ę i nazwę szkolenia,</w:t>
      </w:r>
    </w:p>
    <w:p>
      <w:pPr>
        <w:pStyle w:val="Akapitzlist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s trwania szkolenia,</w:t>
      </w:r>
    </w:p>
    <w:p>
      <w:pPr>
        <w:pStyle w:val="Akapitzlist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e i datę wydania,</w:t>
      </w:r>
    </w:p>
    <w:p>
      <w:pPr>
        <w:pStyle w:val="Akapitzlist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maty i wymiar godzin zajęć edukacyjnych,</w:t>
      </w:r>
    </w:p>
    <w:p>
      <w:pPr>
        <w:pStyle w:val="Akapitzlist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 osoby upoważnionej przez Instytucję Szkoleniową przeprowadzającą szkolenie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ór ww. dokumentów musi być potwierdzony podpisem przez uczestnika szkolenia, którego te dokumenty dotyczą.</w:t>
      </w:r>
    </w:p>
    <w:p>
      <w:pPr>
        <w:pStyle w:val="Akapitzlist"/>
        <w:numPr>
          <w:ilvl w:val="0"/>
          <w:numId w:val="1"/>
        </w:numPr>
        <w:ind w:left="141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wiadectwa kwalifikacji zawodowej, po uzyskaniu pozytywnego wyniku testu kwalifikacyjnego, zgodnego z Rozporządzeniem Ministra Infrastruktury z dn. 1 kwietnia 2010r. w sprawie szkolenia kierowców wykonujących przewóz drogowy (Dz. U. z 2010r. nr 53, poz. 314)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serokopia dokumentów, o których mowa w pkt. 27a, muszą być potwierdzone za zgodność z oryginałem przez Wykonawcę zamówienia i przekazane wraz z potwierdzeniem ich odbioru do Powiatowego Urzędu Pracy w Brzegu w terminie do 5 dni roboczych od zakończenia szkolen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ma obowiązek w ciągu 5 dni od zakończenia szkolenia objętego zamówieniem przesłania do właściwego Wojewody wniosku o przeprowadzenie testu kwalifikacyjnego (egzaminu państwowego) dla osób, które otrzymały zaświadczenie lub inny dokument potwierdzający jego ukończenie i uzyskanie kwalifikacji, o którym mowa w pkt. 27a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dokonaniu opłaty Wykonawca powinien przekazać Zleceniodawcy listę osób, za które dokonał przedpłaty wraz z potwierdzoną za zgodność z oryginałem kserokopią tych przedpłat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zobowiązany jest do informowania Zleceniodawcę o ustalonych terminach egzaminów państwowych oraz przekazania informacji o wyniku testu kwalifikacyjnego poszczególnych uczestników szkolenia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ma obowiązek przekazać w terminie 5 dni roboczych od otrzymania od właściwego Wojewody, potwierdzoną za zgodność z oryginałem kserokopię świadectwa kwalifikacji zawodowej każdego uczestnika szkolenia, który zaliczył z wynikiem pozytywnym test kwalifikacyjny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Zleceniodawca nie będzie pokrywał kosztów egzaminów poprawkowych (testów kwalifikacyjnych) związanych z uczestnictwem osób skierowanych na szkolenie oraz kosztów dodatkowych godzin zajęć nie ujętych w programie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zakończeniu szkolenia Wykonawca zobowiązany jest do przeprowadzenia ankiety wśród uczestników szkolenia, zgodnej ze wzorem załączonym do oferty potwierdzonej za zgodność z oryginałem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zobowiązany jest do przekazania do Powiatowego Urzędu Pracy w Brzegu w terminie do 5 dni roboczych od zakończenia szkolenia kopii ww. ankiet potwierdzonych za zgodność z oryginałem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będzie prowadził nadzór wewnętrzny nad szkoleniem, służący podnoszeniu jakości prowadzonego szkolenia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ma obowiązek najpóźniej na 2 dni robocze przed rozpoczęciem szkolenia, dostarczyć ostateczny harmonogram szkolenia.</w:t>
      </w:r>
    </w:p>
    <w:p>
      <w:pPr>
        <w:pStyle w:val="Akapitzli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armonogram ten po zaakceptowaniu przez Zleceniodawcę stanowić będzie załącznik do umowy w sprawie przeprowadzenia szkolenia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Zleceniodawca wymaga, aby wskazane w załączniku nr 5 do OFERTY osoby uczestniczyły w wykonywaniu zamówienia w części wskazanej w tym załączniku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zystkie osoby (wykładowcy) wymienione w załączniku nr 5 do OFERTY muszą być osobami, które będą realizować szkolenie będące przedmiotem zamówienia.</w:t>
      </w:r>
    </w:p>
    <w:p>
      <w:pPr>
        <w:pStyle w:val="Akapitzli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soby te muszą posiadać wykształcenie i doświadczenie, o których mowa w pkt. 8.</w:t>
      </w:r>
    </w:p>
    <w:p>
      <w:pPr>
        <w:pStyle w:val="Akapitzli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44 ustawy z dn. 29 stycznia 2004r. Prawo zamówień publicznych (tekst jednolity Dz. U. z 2010r. nr 113, poz. 759 z późn. zm.) Zleceniodawca dopuszcza: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onywanie zmiany miejsca wykonywania zajęć teoretycznych po podpisaniu umowy, pod warunkiem, że nowe miejsce wykonywania zamówienia zlokalizowane zostanie na terenie Powiatu Brzeskiego,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onywanie zmiany miejsca wykonywania zajęć praktycznych (jazda indywidualna w warunkach specjalnych) po podpisaniu umowy pod warunkiem, że nowe miejsce zgodne będzie z pkt. 18 i 19,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konywanie zmiany wykładowcy po podpisaniu umowy, pod warunkiem, że nowo wskazany wykładowca będzie posiadał wykształcenie zgodne z pkt. 8 i doświadczenie równe lub większe od doświadczenia wykładowcy, którego zastąpi,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konanie zmiany harmonogramu szkolenia po podpisaniu umowy, w przypadku zmian wykładowcy zgodnie z pkt. 39c.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wyższe zmiany mogą zostać wniesione po podpisaniu umowy jedynie w sytuacji wystąpienia przyczyn losowych niezależnych od Wykonawcy za wcześniejszą pisemną zgodą Zleceniodawcy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bullet"/>
      <w:lvlText w:val="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95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2:19:00Z</dcterms:created>
  <dc:creator>Kroczak</dc:creator>
  <dc:description/>
  <dc:language>en-US</dc:language>
  <cp:lastModifiedBy>Marcin</cp:lastModifiedBy>
  <cp:lastPrinted>2011-09-19T11:43:00Z</cp:lastPrinted>
  <dcterms:modified xsi:type="dcterms:W3CDTF">2011-09-20T12:19:00Z</dcterms:modified>
  <cp:revision>2</cp:revision>
  <dc:subject/>
  <dc:title/>
</cp:coreProperties>
</file>