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1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1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w zakresie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Zadanie nr 1: </w:t>
      </w:r>
      <w:r>
        <w:rPr>
          <w:b/>
          <w:sz w:val="24"/>
        </w:rPr>
        <w:t>„</w:t>
      </w:r>
      <w:r>
        <w:rPr>
          <w:b/>
          <w:i/>
          <w:sz w:val="24"/>
          <w:szCs w:val="24"/>
        </w:rPr>
        <w:t>Świadectwo kwalifikacji wstępnej przyśpieszonej kat. C wraz z egzaminem państwowym”,</w:t>
      </w:r>
    </w:p>
    <w:p>
      <w:pPr>
        <w:pStyle w:val="Normal"/>
        <w:jc w:val="both"/>
        <w:rPr/>
      </w:pPr>
      <w:r>
        <w:rPr>
          <w:sz w:val="24"/>
        </w:rPr>
        <w:t xml:space="preserve">Zadanie nr 2: </w:t>
      </w:r>
      <w:r>
        <w:rPr>
          <w:b/>
          <w:sz w:val="24"/>
        </w:rPr>
        <w:t>„</w:t>
      </w:r>
      <w:r>
        <w:rPr>
          <w:b/>
          <w:i/>
          <w:sz w:val="24"/>
          <w:szCs w:val="24"/>
        </w:rPr>
        <w:t>Świadectwo kwalifikacji wstępnej przyśpieszonej kat. D wraz z egzaminem państwowym”,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Zadanie nr 3: </w:t>
      </w:r>
      <w:r>
        <w:rPr>
          <w:b/>
          <w:i/>
          <w:sz w:val="24"/>
          <w:szCs w:val="24"/>
        </w:rPr>
        <w:t>„Szkolenie okresowe kat. C wraz z egzaminem państwowym</w:t>
      </w:r>
      <w:r>
        <w:rPr>
          <w:b/>
          <w:sz w:val="24"/>
        </w:rPr>
        <w:t>”,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Zadanie nr 4: </w:t>
      </w:r>
      <w:r>
        <w:rPr>
          <w:b/>
          <w:i/>
          <w:sz w:val="24"/>
          <w:szCs w:val="24"/>
        </w:rPr>
        <w:t>„Szkolenie okresowe kat. D wraz z egzaminem państwowym</w:t>
      </w:r>
      <w:r>
        <w:rPr>
          <w:b/>
          <w:sz w:val="24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zamówienia w zakresie objętym Specyfikacją Istotnych Warunków Zamówienia za kwotę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danie nr 1: </w:t>
      </w:r>
      <w:r>
        <w:rPr>
          <w:b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C wraz z egzaminem państwowym”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przeszkolenie 9 osób za kwotę: ............................. </w:t>
      </w:r>
      <w:r>
        <w:rPr>
          <w:b/>
          <w:bCs/>
          <w:sz w:val="24"/>
        </w:rPr>
        <w:t xml:space="preserve">złotych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ab/>
        <w:t>(słownie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osobogodziny szkoleni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danie nr 2: </w:t>
      </w:r>
      <w:r>
        <w:rPr>
          <w:b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D wraz z egzaminem państwowym”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przeszkolenie 1 osobę za kwotę: ............................. </w:t>
      </w:r>
      <w:r>
        <w:rPr>
          <w:b/>
          <w:bCs/>
          <w:sz w:val="24"/>
        </w:rPr>
        <w:t xml:space="preserve">złotych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ab/>
        <w:t>(słownie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szkolenia na 1 uczestnika wynosi ....................zł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osobogodziny szkolenia wynosi ....................zł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adanie nr 3: </w:t>
      </w:r>
      <w:r>
        <w:rPr>
          <w:b/>
          <w:i/>
          <w:sz w:val="24"/>
          <w:szCs w:val="24"/>
        </w:rPr>
        <w:t>„Szkolenie okresowe kat. C wraz z egzaminem państwowym</w:t>
      </w:r>
      <w:r>
        <w:rPr>
          <w:b/>
          <w:sz w:val="24"/>
        </w:rPr>
        <w:t>”</w:t>
      </w:r>
      <w:r>
        <w:rPr>
          <w:i/>
          <w:sz w:val="24"/>
          <w:szCs w:val="24"/>
        </w:rPr>
        <w:t xml:space="preserve">                        </w:t>
      </w:r>
      <w:r>
        <w:rPr>
          <w:sz w:val="24"/>
          <w:szCs w:val="24"/>
        </w:rPr>
        <w:t>za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przeszkolenie 4 osób za kwotę: ............................. </w:t>
      </w:r>
      <w:r>
        <w:rPr>
          <w:b/>
          <w:bCs/>
          <w:sz w:val="24"/>
        </w:rPr>
        <w:t xml:space="preserve">złotych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ab/>
        <w:t>(słownie......................................................................................................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....</w:t>
      </w:r>
      <w:r>
        <w:rPr>
          <w:b/>
          <w:bCs/>
          <w:sz w:val="24"/>
        </w:rPr>
        <w:t>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osobogodziny szkoleni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adanie nr 4: </w:t>
      </w:r>
      <w:r>
        <w:rPr>
          <w:b/>
          <w:i/>
          <w:sz w:val="24"/>
          <w:szCs w:val="24"/>
        </w:rPr>
        <w:t>„Szkolenie okresowe kat. D wraz z egzaminem państwowym</w:t>
      </w:r>
      <w:r>
        <w:rPr>
          <w:b/>
          <w:sz w:val="24"/>
        </w:rPr>
        <w:t>”</w:t>
      </w:r>
      <w:r>
        <w:rPr>
          <w:i/>
          <w:sz w:val="24"/>
          <w:szCs w:val="24"/>
        </w:rPr>
        <w:t xml:space="preserve">                       </w:t>
      </w:r>
      <w:r>
        <w:rPr>
          <w:sz w:val="24"/>
          <w:szCs w:val="24"/>
        </w:rPr>
        <w:t>za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przeszkolenie 1 osób za kwotę: ............................. </w:t>
      </w:r>
      <w:r>
        <w:rPr>
          <w:b/>
          <w:bCs/>
          <w:sz w:val="24"/>
        </w:rPr>
        <w:t xml:space="preserve">złotych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ab/>
        <w:t>(słownie......................................................................................................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....</w:t>
      </w:r>
      <w:r>
        <w:rPr>
          <w:b/>
          <w:bCs/>
          <w:sz w:val="24"/>
        </w:rPr>
        <w:t>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Koszt osobogodziny szkoleni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ab/>
        <w:t>(</w:t>
      </w:r>
      <w:r>
        <w:rPr>
          <w:sz w:val="24"/>
        </w:rPr>
        <w:t>słownie: 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realizacji zamówienia dla jednej osoby ………. (pełnych tygodni) dla zadania nr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realizacji zamówienia dla jednej osoby ………. (pełnych tygodni) dla zadania nr 2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realizacji zamówienia dla jednej osoby ………. (pełnych tygodni) dla zadania nr 3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realizacji zamówienia dla jednej osoby ………. (pełnych tygodni) dla zadania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zęść teoretyczna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  <w:t>(podać dokładny adre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zęść praktyczna – plac manewrowy</w:t>
        <w:tab/>
        <w:t xml:space="preserve"> do jazdy w warunkach specjalnych …………………… ……………………………………………………………………………...............................,</w:t>
      </w:r>
    </w:p>
    <w:p>
      <w:pPr>
        <w:pStyle w:val="Normal"/>
        <w:jc w:val="center"/>
        <w:rPr/>
      </w:pPr>
      <w:r>
        <w:rPr>
          <w:sz w:val="18"/>
        </w:rPr>
        <w:tab/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zór nad kursem sprawuje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imię i nazwisko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ełniona funkcja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instytucja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nr telefonu………………………………………………………………………………….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siadamy certyfikat jakości usług ISO (w przypadku zaznaczenia odpowiedzi TAK załączamy kserokopię poświadczoną za zgodność oryginałem),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TAK </w:t>
        <w:tab/>
        <w:t xml:space="preserve">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NIE  </w:t>
        <w:tab/>
        <w:t>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 xml:space="preserve">( tekst jednolity </w:t>
      </w:r>
      <w:r>
        <w:rPr>
          <w:color w:val="000000"/>
          <w:sz w:val="24"/>
          <w:szCs w:val="24"/>
        </w:rPr>
        <w:t>Dz. U. z 2010r. Nr 113, poz. 759 z późn. zm.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od daty podpisania umowy o świadczenie usługi polegającej na przeprowadzeniu powyższego szkolenia</w:t>
      </w:r>
      <w:r>
        <w:rPr>
          <w:b/>
          <w:sz w:val="24"/>
          <w:szCs w:val="24"/>
        </w:rPr>
        <w:t xml:space="preserve"> najpóźniej do 15.12.2011 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enie o spełnianiu warunków wynikających z art. 22 ust. 1 ustawy (wg wzoru określonego w zał. nr 1 do oferty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e o niepodleganiu z wykluczenia na podstawie art. 24 ust. 1 ustawy</w:t>
        <w:br/>
        <w:t>z dnia 2 stycznia 2004 r. Prawo zamówień publicznych [t. j. Dz. U. z 2010 r. nr 113 poz.759 z późn. zm.] (wg wzoru określonego w zał. nr 2 do oferty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eliminarz kosztów łączny i w ramach zadań (wg wzoru określonego w zał. nr 3, 3a i 3b do ofert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ykaz niezbędnych do wykonywania zamówienia urządzeń oraz maszyn, jakimi dysponuje wykonawca (wg wzoru określonego w zał. nr 4 do ofert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ykaz osób i podmiotów, które będą wykonywać zamówienie lub będą uczestniczyć w wykonywaniu zamówienia (wg wzoru określonego w zał. nr 5 do oferty). Wymagane jest załączenie aktualnych dokumentów poświadczających posiadanie uprawnień, wykształcenia, kwalifikacji w zakresie realizacji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zaakceptowaną umowę (wg wzoru określonego w zał. Nr 6 do oferty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ktualne zaświadczenie o wpisie do rejestru instytucji szkoleniowych wydane przez                                                                            wojewódzki urząd pracy właściwy ze względu na siedzibę instytucji szkoleni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zczegółowy program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az wykonanych usług szkoleniowych w okresie ostatnich trzech lat przed upływem terminu składania ofert o udzielenie zamówienia, a jeżeli okres prowadzenia działalności jest krótszy – w tym okresie, wykonali należycie 2 usługi szkoleniowe dla minimum          10 osób, w zakresie tematycznym zgodnym z przedmiotem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aktualny wpis do rejestru przedsiębiorców prowadzących ośrodek szkolenia zgodnie             z art. 39g ustawy z dnia 6 września 2001r. o transporcie drogowym (Dz. U. z 2007r. Nr 125, poz. 874 z późn. zm.) oraz ustawą z dnia 20 czerwca 1997r. Prawo o ruchu drogowym        (Dz. U. z 2005r. Nr 108, poz. 908 z późn. zm.) [kserokopia potwierdzona za zgodność         </w:t>
      </w:r>
      <w:r>
        <w:rPr>
          <w:sz w:val="24"/>
          <w:szCs w:val="24"/>
        </w:rPr>
        <w:t>z oryginałem]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ktualny wpis do rejestru przedsiębiorców prowadzących ośrodki szkolenia kierowców zgodnie  z art. 103 ustawy Prawo o ruchu drogowym z dnia 20 czerwca 1997r. (Dz. U. z 2005r. Nr 108, poz. 908 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ertyfikat Jakości Usług, jeśli Wykonawca posiada taki certyfikat (kserokopia poświadczona za zgodność z oryginałem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 przypadku wykonawców wspólnie ubiegających się o udzielenie zamówienia wymagane załączenie pełnomocnictwa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pełnomocnictwo – w przypadku gdy wykonawcę reprezentuje pełnomocnik, posiadające zakres i podpisane przez osoby reprezentujące wykonawcę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y, że dokumentami zawierającymi tajemnicę przedsiębiorstwa </w:t>
        <w:br/>
        <w:t>w rozumieniu przepisów o zwalczaniu nieuczciwej konkurencji w naszej ofercie są: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(1)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(2)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(3)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(4)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>*) niepotrzebne skreśl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9:00Z</dcterms:created>
  <dc:creator>Urząd Miejski</dc:creator>
  <dc:description/>
  <cp:keywords/>
  <dc:language>en-US</dc:language>
  <cp:lastModifiedBy>Bogusia</cp:lastModifiedBy>
  <cp:lastPrinted>2011-09-19T11:34:00Z</cp:lastPrinted>
  <dcterms:modified xsi:type="dcterms:W3CDTF">2011-09-19T09:34:00Z</dcterms:modified>
  <cp:revision>18</cp:revision>
  <dc:subject/>
  <dc:title/>
</cp:coreProperties>
</file>