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jc w:val="right"/>
        <w:rPr/>
      </w:pPr>
      <w:r>
        <w:rPr>
          <w:rFonts w:eastAsia="Times New Roman" w:cs="Arial" w:ascii="Arial" w:hAnsi="Arial"/>
          <w:color w:val="000000"/>
        </w:rPr>
        <w:t>Brzeg, dnia 06 lutego 2012r.</w:t>
      </w:r>
    </w:p>
    <w:p>
      <w:pPr>
        <w:pStyle w:val="Standard"/>
        <w:snapToGrid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 Brzeski -</w:t>
      </w:r>
    </w:p>
    <w:p>
      <w:pPr>
        <w:pStyle w:val="Standard"/>
        <w:snapToGrid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owy Urząd Pracy w Brzegu</w:t>
      </w:r>
    </w:p>
    <w:p>
      <w:pPr>
        <w:pStyle w:val="Standard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ul. Armii Krajowej 32</w:t>
      </w:r>
    </w:p>
    <w:p>
      <w:pPr>
        <w:pStyle w:val="Footnote"/>
        <w:rPr>
          <w:rFonts w:ascii="Arial" w:hAnsi="Arial" w:eastAsia="Lucida Sans Unicode" w:cs="Arial"/>
          <w:color w:val="000000"/>
        </w:rPr>
      </w:pPr>
      <w:r>
        <w:rPr>
          <w:rFonts w:eastAsia="Times New Roman" w:cs="Arial" w:ascii="Arial" w:hAnsi="Arial"/>
          <w:color w:val="000000"/>
        </w:rPr>
        <w:t>49-300 Brzeg</w:t>
      </w:r>
    </w:p>
    <w:p>
      <w:pPr>
        <w:pStyle w:val="Footnot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  <w:t>Znak sprawy: OR-3411-1/2012</w:t>
      </w:r>
    </w:p>
    <w:p>
      <w:pPr>
        <w:pStyle w:val="Standard"/>
        <w:tabs>
          <w:tab w:val="clear" w:pos="708"/>
          <w:tab w:val="left" w:pos="5670" w:leader="none"/>
        </w:tabs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SPECYFIKACJ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STOTNYCH  WARUNKÓW  ZAMÓWIENI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Arial" w:ascii="Arial" w:hAnsi="Arial"/>
          <w:color w:val="000000"/>
        </w:rPr>
        <w:t>na świadczenie usług w zakresie badań profilaktycznych na rzecz pracowników Powiatowego Urzędu Pracy w Brzegu oraz badań dla osób bezrobotnych i poszukujących pracy</w:t>
      </w:r>
    </w:p>
    <w:p>
      <w:pPr>
        <w:pStyle w:val="Standard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ostępowanie o udzielenie zamówienia publicznego o wartości przekraczającej wyrażoną w złotych równowartość 14.000 EURO a niższej od kwot, o których mowa w art. 11 ust. 8 Ustawy – Prawo zamówień publicznych, prowadzone </w:t>
        <w:br/>
        <w:t>w trybie przetargu nieograniczonego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Nazwa i adres Zamawiającego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Brzeski - Powiatowy Urząd Pracy w Brzegu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dres: ul. Armii Krajowej 32, 49-300 Brzeg</w:t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eastAsia="Times New Roman" w:cs="Arial" w:ascii="Arial" w:hAnsi="Arial"/>
          <w:color w:val="000000"/>
        </w:rPr>
        <w:t>Telefon/ faks: (0-77) 444 13 90 do 92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1"/>
            <w:rFonts w:eastAsia="Times New Roman" w:cs="Arial" w:ascii="Arial" w:hAnsi="Arial"/>
            <w:lang w:val="en-US"/>
          </w:rPr>
          <w:t>opbr@praca.gov.pl</w:t>
        </w:r>
      </w:hyperlink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IP: 747-12-24-978; REGON: 531596705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ryb udzielenia zamówienia</w:t>
      </w:r>
    </w:p>
    <w:p>
      <w:pPr>
        <w:pStyle w:val="Normal"/>
        <w:shd w:fill="FFFFFF" w:val="clear"/>
        <w:spacing w:lineRule="auto" w:line="360" w:before="53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przetargu nieograniczonego na podstawie art. 39 ustawy z dnia 29 stycznia 2004 roku Prawo zamówień publicznych (tekst jednolity ustawy: Dz. U. z 2010 r., Nr 113, poz. 759 z późn. zm.), o wartości szacunkowej poniżej progów określonych w przepisach wydanych na podstawie art. 11 ust. 8 przywołanej ustawy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dopuszcza możliwość składania ofert części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prowadzenia aukcji elektronicznej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udzielenie zamówień uzupełniających do 20 % zamówienia </w:t>
      </w:r>
      <w:r>
        <w:rPr>
          <w:rFonts w:cs="Arial" w:ascii="Arial" w:hAnsi="Arial"/>
          <w:spacing w:val="-2"/>
        </w:rPr>
        <w:t>podstawowego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Opis przedmiotu zamówienia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przedmiotu zamówienia określone we Wspólnym Słowniku Zamówień: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25"/>
        </w:rPr>
      </w:pPr>
      <w:r>
        <w:rPr>
          <w:rFonts w:cs="Arial" w:ascii="Arial" w:hAnsi="Arial"/>
        </w:rPr>
        <w:t xml:space="preserve">Usługa polegająca na wykonywaniu badań profilaktycznych pracowników, osób przyjmowanych do pracy w Powiatowym Urzędzie Pracy w Brzegu </w:t>
      </w:r>
      <w:r>
        <w:rPr>
          <w:rFonts w:eastAsia="Times New Roman" w:cs="Arial" w:ascii="Arial" w:hAnsi="Arial"/>
          <w:color w:val="000000"/>
        </w:rPr>
        <w:t>oraz badań dla osób bezrobotnych i poszukujących pracy</w:t>
      </w:r>
      <w:r>
        <w:rPr>
          <w:rFonts w:cs="Arial" w:ascii="Arial" w:hAnsi="Arial"/>
          <w:spacing w:val="-1"/>
        </w:rPr>
        <w:t xml:space="preserve"> w zakresie wynikającym z przepisów Kodeksu Pracy (Dz. U. z 1998 r. Nr </w:t>
      </w:r>
      <w:r>
        <w:rPr>
          <w:rFonts w:cs="Arial" w:ascii="Arial" w:hAnsi="Arial"/>
        </w:rPr>
        <w:t>21, poz. 94 z późn. zm.) oraz aktów wykonawczych. Wykonawca winien realizować przedmiot zamówienia zgodnie z zasadami określonymi w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730" w:right="24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wie z dnia 27 czerwca 1997 r. o służbie medycyny pracy (Dz. U. z 2004 r. Nr 125, poz. 1317 z późn. zm.)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37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 xml:space="preserve">rozporządzeniu Ministra Zdrowia i Opieki Społecznej z dnia 30 maja 1996r. </w:t>
        <w:tab/>
        <w:t xml:space="preserve">w sprawie przeprowadzania badań lekarskich pracowników, zakresu profilaktycznej </w:t>
        <w:tab/>
        <w:t xml:space="preserve">opieki zdrowotnej </w:t>
      </w:r>
      <w:r>
        <w:rPr>
          <w:rFonts w:cs="Arial" w:ascii="Arial" w:hAnsi="Arial"/>
        </w:rPr>
        <w:t>nad pracownikami oraz orzeczeń lekarskich wydawanych do ce-</w:t>
        <w:tab/>
        <w:t>lów przewidzianych w Kodeksie pracy (Dz. U. Nr 69, poz. 332 z późn. zm.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  <w:b/>
          <w:spacing w:val="-25"/>
        </w:rPr>
        <w:t xml:space="preserve"> </w:t>
      </w:r>
      <w:r>
        <w:rPr>
          <w:rFonts w:cs="Arial" w:ascii="Arial" w:hAnsi="Arial"/>
        </w:rPr>
        <w:t>Przeprowadzanie badań profilaktycznych polegać będzie na realizowaniu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wstępnych, którym podlegają osoby przyjmowane do pracy oraz pracownicy przenoszeni na stanowiska pracy, na których występują czynniki szkodliwe dla zdrowia lub warunki uciążliwe,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686" w:right="5" w:hanging="360"/>
        <w:jc w:val="both"/>
        <w:rPr/>
      </w:pPr>
      <w:r>
        <w:rPr>
          <w:rFonts w:cs="Arial" w:ascii="Arial" w:hAnsi="Arial"/>
        </w:rPr>
        <w:t>badań okresowych, którym podlegają wszyscy pracownicy niezależnie od rodzaju wykonywanej pracy,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kontrolnych, którym podlegają pracownicy, których niezdolność do pracy z powodu choroby trwała ponad 30 dni.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Badania wstępne wykonywane będą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dydatom do pracy na stanowiskach obsługi - w liczbie około 5 osób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kandydatom do pracy dla osób do pracy przy komputerze - w liczbie około 13 osób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adania okresowe wykonywane będ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725" w:hanging="36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acownikom na stanowiskach obsługi – w liczbie około 2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725" w:hanging="36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acownikom do pracy przy komputerze - w liczbie około 41,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e kontrolne wykonane zostanie, zgodnie z przewidywaniami zamawiającego, </w:t>
        <w:tab/>
        <w:t>około 15 osobom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b/>
          <w:b/>
          <w:color w:val="000000"/>
          <w:spacing w:val="-17"/>
          <w:kern w:val="0"/>
          <w:lang w:eastAsia="pl-PL"/>
        </w:rPr>
      </w:pPr>
      <w:r>
        <w:rPr>
          <w:rFonts w:cs="Arial" w:ascii="Arial" w:hAnsi="Arial"/>
          <w:b/>
          <w:color w:val="000000"/>
          <w:spacing w:val="-17"/>
          <w:kern w:val="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kern w:val="0"/>
          <w:lang w:eastAsia="pl-PL"/>
        </w:rPr>
        <w:t xml:space="preserve">Część B. </w:t>
        <w:tab/>
      </w:r>
      <w:r>
        <w:rPr>
          <w:rFonts w:cs="Arial" w:ascii="Arial" w:hAnsi="Arial"/>
        </w:rPr>
        <w:t>Usługa polegająca na wykonywaniu b</w:t>
      </w:r>
      <w:r>
        <w:rPr>
          <w:rFonts w:cs="Arial" w:ascii="Arial" w:hAnsi="Arial"/>
          <w:sz w:val="22"/>
        </w:rPr>
        <w:t xml:space="preserve">adań lekarskich pod kątem stwierdzenia zdolności bezrobotnego do odbywania stażu (ok. 1 800 osób).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badań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wstępne lekarza medycyny pracy </w:t>
      </w:r>
      <w:r>
        <w:rPr>
          <w:rFonts w:cs="Arial" w:ascii="Arial" w:hAnsi="Arial"/>
        </w:rPr>
        <w:t xml:space="preserve">- w liczbie około </w:t>
      </w:r>
      <w:r>
        <w:rPr>
          <w:rFonts w:cs="Arial" w:ascii="Arial" w:hAnsi="Arial"/>
          <w:sz w:val="22"/>
        </w:rPr>
        <w:t>1 800 osób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wstępne dla osób do pracy przy komputerze </w:t>
      </w:r>
      <w:r>
        <w:rPr>
          <w:rFonts w:cs="Arial" w:ascii="Arial" w:hAnsi="Arial"/>
        </w:rPr>
        <w:t>- w liczbie około 200 osób</w:t>
      </w:r>
      <w:r>
        <w:rPr>
          <w:rFonts w:cs="Arial" w:ascii="Arial" w:hAnsi="Arial"/>
          <w:sz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9" w:hanging="349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specjalistyczne </w:t>
      </w:r>
      <w:r>
        <w:rPr>
          <w:rFonts w:cs="Arial" w:ascii="Arial" w:hAnsi="Arial"/>
        </w:rPr>
        <w:t>- w liczbie około 120 osób</w:t>
      </w:r>
      <w:r>
        <w:rPr>
          <w:rFonts w:cs="Arial" w:ascii="Arial" w:hAnsi="Arial"/>
          <w:sz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wstępne dla osób do pracy w hałasie </w:t>
      </w:r>
      <w:r>
        <w:rPr>
          <w:rFonts w:cs="Arial" w:ascii="Arial" w:hAnsi="Arial"/>
        </w:rPr>
        <w:t>- w liczbie około 200 osób</w:t>
      </w:r>
      <w:r>
        <w:rPr>
          <w:rFonts w:cs="Arial" w:ascii="Arial" w:hAnsi="Arial"/>
          <w:sz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dania wstępne dla osób do pracy na wysokościach - </w:t>
      </w:r>
      <w:r>
        <w:rPr>
          <w:rFonts w:cs="Arial" w:ascii="Arial" w:hAnsi="Arial"/>
        </w:rPr>
        <w:t>w liczbie około 200 osób</w:t>
      </w:r>
      <w:r>
        <w:rPr>
          <w:rFonts w:cs="Arial" w:ascii="Arial" w:hAnsi="Arial"/>
          <w:sz w:val="22"/>
        </w:rPr>
        <w:t>.</w:t>
      </w:r>
    </w:p>
    <w:p>
      <w:pPr>
        <w:pStyle w:val="Tekstpodstawowywcity3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kstpodstawowywcity3"/>
        <w:spacing w:lineRule="auto" w:line="360"/>
        <w:ind w:hanging="0"/>
        <w:rPr/>
      </w:pPr>
      <w:r>
        <w:rPr/>
        <w:t>Osoby bezrobotne będą kierowane sukcesywnie, zależnie od potrzeb Zamawiającego.</w:t>
      </w:r>
    </w:p>
    <w:p>
      <w:pPr>
        <w:pStyle w:val="Tekstpodstawowywcity3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Część C.</w:t>
      </w:r>
      <w:r>
        <w:rPr>
          <w:rFonts w:cs="Arial" w:ascii="Arial" w:hAnsi="Arial"/>
          <w:sz w:val="22"/>
        </w:rPr>
        <w:tab/>
        <w:t>Usługa na badania lekarskie w zakresie usług zdrowotnych dla osób bezrobotnych i poszukujących pracy w celu realizacji usługi organizacji szkoleń oraz usług pośrednictwa i poradnictwa zawodowego, w tym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jących do uczestnictwa bezrobotnych i poszukujących pracy w szkoleniach i przydatności do pracy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ogólne (ok. 500 osób),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specjalistyczne, w tym  m.in.: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wysokościowe (ok. 20 osób),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specjalistyczne stwierdzające możliwość skierowania do uczestnictwa w szkoleniu w zależności od wymagań wykonawcy (ok. 150 osób),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ectwo kwalifikacji kierowców (ok. 100 osób),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e kierowców z wydaniem orzeczenia kat. B (ok. 8 osób),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e kierowców z wydaniem orzeczenia kat. C (ok. 40 osób),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e kierowców z wydaniem orzeczenia kat. D (ok. 20 osób),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badanie kierowców z wydaniem orzeczenia kat. E (ok. 20 osób), 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kierowców z wydaniem orzeczenia kat. T (ok. 4 osoby),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ectwo kwalifikacji lub szkolenia (ok. 100 osób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datności zawodowej do pracy i zawodu dla bezrobotnych i poszukujących pracy (badania lekarskie dotyczące wydania opinii o przydatności zawodowej do pracy i zawodu – art. 38 ust. 1 lit. c ustawy o promocji zatrudnienia i instytucjach rynku pracy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ogólne (ok. 120 osób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specjalistyczne stwierdzające przydatność zawodową do pracy i zawodu w zależności od wymagań wykonawcy (ok. 120 osób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ne badania</w:t>
      </w:r>
      <w:r>
        <w:rPr>
          <w:rFonts w:cs="Arial" w:ascii="Arial" w:hAnsi="Arial"/>
          <w:sz w:val="22"/>
        </w:rPr>
        <w:t>, nie nazwane, niezbędne dla osoby bezrobotnej</w:t>
      </w:r>
      <w:r>
        <w:rPr>
          <w:rFonts w:cs="Arial" w:ascii="Arial" w:hAnsi="Arial"/>
        </w:rPr>
        <w:t xml:space="preserve"> - na zasadzie refakturowania Zamawiającemu, co oznacza, że zostaną przeniesione na Zamawiającego </w:t>
      </w:r>
      <w:r>
        <w:rPr>
          <w:rFonts w:cs="Arial" w:ascii="Arial" w:hAnsi="Arial"/>
          <w:bCs/>
        </w:rPr>
        <w:t>po cenie zakupu zapłaconej przez Wykonawcę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Badania profilaktyczne przeprowadzane będą na podstawie skierowania wydanego przez zamawiającego. Skierowanie będzie zawierać: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kreślenie rodzaju badania profilaktycznego, które ma zostać wykonane,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 przypadku osób przyjmowanych do pracy lub pracowników przenoszonych na inne stanowiska, zawierać będzie określenie stanowiska pracy,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w przypadku pracowników - określenie stanowiska pracy,  na którym pracownik jest zatrudniony,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informacje o występowaniu na danym stanowisku czynników szkodliwych dla zdrowia lub </w:t>
      </w:r>
      <w:r>
        <w:rPr>
          <w:rFonts w:cs="Arial" w:ascii="Arial" w:hAnsi="Arial"/>
        </w:rPr>
        <w:t>warunków uciążliwych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5" w:after="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"/>
        </w:rPr>
        <w:t xml:space="preserve">Po przeprowadzeniu niezbędnych badań lekarz medycyny pracy orzeknie o istnieniu bądź braku przeciwwskazań do pracy na określonym stanowisku lub szkolenia i wystawi na potwierdzenie stosowne </w:t>
      </w:r>
      <w:r>
        <w:rPr>
          <w:rFonts w:cs="Arial" w:ascii="Arial" w:hAnsi="Arial"/>
        </w:rPr>
        <w:t>zaświadczenie, które przekaże osobie badanej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oczekuje, że wszelkiego rodzaju badania i ewentualne konsultacje realizowane będą na terenie miasta Brzeg w miejscu, które wykonawca wskaże w ofercie, pomiędzy godzinami 9:00 a 13:00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Standard"/>
        <w:numPr>
          <w:ilvl w:val="0"/>
          <w:numId w:val="34"/>
        </w:numPr>
        <w:tabs>
          <w:tab w:val="clear" w:pos="708"/>
          <w:tab w:val="left" w:pos="663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ermin wykonania zamówienia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/>
      </w:pPr>
      <w:r>
        <w:rPr>
          <w:rFonts w:cs="Arial" w:ascii="Arial" w:hAnsi="Arial"/>
        </w:rPr>
        <w:t>Zamówienia realizowane będą w okresie od zawarcia umowy w sprawie zamówienia publicznego do dnia 28 lutego 2014 roku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25"/>
        </w:rPr>
      </w:r>
    </w:p>
    <w:p>
      <w:pPr>
        <w:pStyle w:val="Standard"/>
        <w:numPr>
          <w:ilvl w:val="0"/>
          <w:numId w:val="34"/>
        </w:numPr>
        <w:tabs>
          <w:tab w:val="clear" w:pos="708"/>
          <w:tab w:val="left" w:pos="645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Warunki udziału w postępowaniu </w:t>
      </w:r>
    </w:p>
    <w:p>
      <w:pPr>
        <w:pStyle w:val="Normal"/>
        <w:shd w:fill="FFFFFF" w:val="clear"/>
        <w:spacing w:lineRule="auto" w:line="360" w:before="53" w:after="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 udzielenie zamówienia ubiegać się mogą Wykonawcy, którzy spełniają warunki dotyczące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posiadania uprawnień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708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>posiadania wiedzy i doświadczenia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Wykonawca gwarantuje, iż usługę będzie realizować osoba gwarantująca najwyższą jakość usługi. 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>sytuacji ekonomicznej i finansowej;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</w:rPr>
        <w:t>Warunkiem udziału w postępowaniu jest także wykazanie przez wykonawcę braku podstaw do wykluczenia go z powodu niespełnienia warunków, o których mowa w art. 24 ust. 1 ustawy Prawo zamówień publicznych.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</w:rPr>
        <w:t xml:space="preserve">Ocena spełnienia w/w warunków dokonana zostanie zgodnie z formułą „spełnia - nie spełnia”, w oparciu o informacje zawarte w złożonych oświadczeniach i dokumentach wyszczególnionych w </w:t>
      </w:r>
      <w:r>
        <w:rPr>
          <w:rFonts w:cs="Arial" w:ascii="Arial" w:hAnsi="Arial"/>
          <w:spacing w:val="-1"/>
        </w:rPr>
        <w:t>punkcie VI SIWZ. Z treści załączonych dokumentów musi wynikać jednoznacznie, iż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w/w warunki </w:t>
      </w:r>
      <w:r>
        <w:rPr>
          <w:rFonts w:cs="Arial" w:ascii="Arial" w:hAnsi="Arial"/>
        </w:rPr>
        <w:t>wykonawca spełnił. Nie wykazanie spełniania warunków udziału w postępowaniu będzie skutkować wykluczeniem wykonawcy z postępowani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06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oświadczeń i dokumentów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5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 xml:space="preserve">Wykonawcy o spełnianiu warunków określonych w art. 22 ust. 1 ustawy </w:t>
        <w:tab/>
        <w:t xml:space="preserve">z dnia </w:t>
      </w:r>
      <w:r>
        <w:rPr>
          <w:rFonts w:cs="Arial" w:ascii="Arial" w:hAnsi="Arial"/>
        </w:rPr>
        <w:t>29 stycznia 2004 r. Prawo zamówień publicznych - załącznik nr 2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Oświadczenie o braku podstaw do wykluczenia wykonawcy na podstawie art. 24 ust. 1 - </w:t>
      </w:r>
      <w:r>
        <w:rPr>
          <w:rFonts w:cs="Arial" w:ascii="Arial" w:hAnsi="Arial"/>
        </w:rPr>
        <w:t>załącznik nr 3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Aktualny odpis z właściwego rejestru lub aktualne zaświadczenie o wpisie do ewidencji działalności gospodarczej, jeżeli odrębne przepisy wymagają wpisu do rejestru lub zgłoszenia do ewidencji działalności gospodarczej wystawionych nie wcześniej niż 6 miesięcy przed upływem terminu składania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świadczenie o posiadaniu wpisu do rejestru jednostek podstawowych służby medy-</w:t>
        <w:tab/>
        <w:t xml:space="preserve">cyny pracy w Wojewódzkim Ośrodku Medycyny Pracy zgodnie z wymogami ustawy </w:t>
        <w:tab/>
        <w:t xml:space="preserve">z  dnia 27 czerwca 1997 roku o służbie medycyny pracy (Dz. U. z 2004r. </w:t>
        <w:br/>
        <w:tab/>
        <w:t xml:space="preserve">nr 125, poz. 1317) – dot. części A, B, C postępowania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Aktualne zaświadczenie z właściwego oddziału Zakładu Ubezpieczeń Społecznych lub </w:t>
        <w:tab/>
        <w:t>Kasy Rolniczego Ubezpieczenia Społecznego potwierdzające, że Wykonawca nie za</w:t>
        <w:tab/>
        <w:t xml:space="preserve">lega z opłacaniem składek na ubezpieczenie zdrowotne lub społeczne, </w:t>
        <w:br/>
        <w:tab/>
        <w:t xml:space="preserve">lub zaświadczenie, że uzyskał zgodę na zwolnienie, odroczenie lub rozłożenie </w:t>
        <w:br/>
        <w:tab/>
        <w:t xml:space="preserve">na raty zaległych płatności (wystawione nie wcześniej niż 3 miesiące przed upływem </w:t>
        <w:tab/>
        <w:t xml:space="preserve">terminu składania ofert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Jeżeli w postępowaniu występuje konsorcjum, Zamawiający żąda umowy regulującej </w:t>
        <w:tab/>
        <w:t>współpracę tych Wykonawc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0" w:right="14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dla osoby podpisującej ofertę lub inny dokument, z którego wynikać </w:t>
        <w:tab/>
        <w:t xml:space="preserve">będzie jej </w:t>
      </w:r>
      <w:r>
        <w:rPr>
          <w:rFonts w:cs="Arial" w:ascii="Arial" w:hAnsi="Arial"/>
        </w:rPr>
        <w:t>umocowanie do reprezentowania Wykonawcy w postępowaniach przetargo-</w:t>
        <w:tab/>
        <w:t>wych, w tym podpisywania dokumentów przetargow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Formularz dotyczący podwykonawców z określeniem ich udziału w wykonywaniu zamówienia - załącznik nr</w:t>
      </w:r>
      <w:r>
        <w:rPr/>
        <w:t xml:space="preserve"> </w:t>
      </w:r>
      <w:r>
        <w:rPr>
          <w:rFonts w:cs="Arial" w:ascii="Arial" w:hAnsi="Arial"/>
        </w:rPr>
        <w:t>4 do SIWZ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5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b/>
          <w:spacing w:val="-1"/>
        </w:rPr>
        <w:t>Postanowienia dotyczące składanych dokumentów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8" w:after="0"/>
        <w:ind w:left="360" w:right="10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 przypadku, gdy Wykonawca dołączy, jako załącznik do oferty, kopię jakiegoś dokumentu, kopia ta winna być poświadczona za zgodność z oryginałem przez uprawnionego przedstawiciela Wykonawcy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 podmiotów, o których mowa w punkcie VII. 1) SIWZ (konsorcjum), kopie dokumentów dotyczących każdego z podmiotów winny być poświadczone za zgodność z oryginałem przez te podmioty lub ich pełnomocnika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, o którym mowa w punkcie V. 8) SIWZ powinno być przedstawione w formie </w:t>
      </w:r>
      <w:r>
        <w:rPr>
          <w:rFonts w:cs="Arial" w:ascii="Arial" w:hAnsi="Arial"/>
        </w:rPr>
        <w:t>oryginału lub kopii poświadczonej za zgodność z oryginałem przez notariusza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0" w:hanging="355"/>
        <w:jc w:val="both"/>
        <w:textAlignment w:val="auto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spacing w:val="-1"/>
        </w:rPr>
        <w:t xml:space="preserve">Do oferty powinny zostać załączone wszystkie dokumenty, oświadczenia, załączniki, o których </w:t>
      </w:r>
      <w:r>
        <w:rPr>
          <w:rFonts w:cs="Arial" w:ascii="Arial" w:hAnsi="Arial"/>
        </w:rPr>
        <w:t>mowa w SIWZ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06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Oferta wspólna</w:t>
      </w:r>
    </w:p>
    <w:p>
      <w:pPr>
        <w:pStyle w:val="Normal"/>
        <w:shd w:fill="FFFFFF" w:val="clear"/>
        <w:spacing w:lineRule="auto" w:line="360" w:before="53" w:after="0"/>
        <w:ind w:left="360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W przypadku złożenia przez wykonawców oferty wspólnej - art. 23 ust. 2 ustawy PZP -Wykonawcy ustanawiają pełnomocnika do: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reprezentowania ich w postępowaniu o udzielenie zamówienia albo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b) reprezentowania   ich   w   postępowaniu   i   zawarcia   umowy   w   sprawie   zamówienia publicznego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ab/>
        <w:t>Pełnomocnictwo, w formie oryginału, musi zostać załączone do oferty i wskazywać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postępowanie, którego dotyczy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710" w:hanging="346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szystkich    wykonawców    wspólnie    ubiegających    się    o    udzielenie    zamówienia, wymienionych z nazwy z podaniem adresu ich siedziby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46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nowionego pełnomocnika oraz zakres jego umocowani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musi zostać podpisane przez wszystkich Wykonawców wspólnie ubiegających </w:t>
      </w:r>
      <w:r>
        <w:rPr>
          <w:rFonts w:cs="Arial" w:ascii="Arial" w:hAnsi="Arial"/>
        </w:rPr>
        <w:t>się o udzielenie zamówienia, w tym także przez pełnomocnika. Podpisy na pełnomocnictwie muszą złożyć osoby uprawnione do składania oświadczeń woli, wskazane we właściwym rejestrze lub ewidencji działalności gospodarczej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ę składa i podpisuje pełnomocnik w imieniu wszystkich Wykonawców wspólnie ubiegających się o udzielenie zamówienia. Kopie dokumentów zgodnie z formułą „za zgodność z oryginałem” poświadcza pełnomocnik lub każdy Wykonawca - dokumenty składane przez siebie tj. dotyczące danego Wykonawc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 xml:space="preserve">W formularzu ofertowym, w miejscu przeznaczonym na podanie nazwy i adresu Wykonawcy, </w:t>
      </w:r>
      <w:r>
        <w:rPr>
          <w:rFonts w:cs="Arial" w:ascii="Arial" w:hAnsi="Arial"/>
        </w:rPr>
        <w:t>należy wpisać nazwy i adresy wszystkich Wykonawców składających wspólną ofertę z jednoczesnym wskazaniem pełnomocnik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250" w:after="0"/>
        <w:ind w:left="1776" w:right="1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 xml:space="preserve">Informacje o sposobie porozumiewania się </w:t>
      </w:r>
      <w:r>
        <w:rPr>
          <w:rFonts w:cs="Arial" w:ascii="Arial" w:hAnsi="Arial"/>
          <w:b/>
        </w:rPr>
        <w:t>zamawiającego i  wykonawcó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 xml:space="preserve">Wszelkie pytania i wątpliwości a także oświadczenia, wnioski, zawiadomienia oraz informacje należy kierować do zamawiającego pisemnie lub fax’em na numer (77) 44  41 390 do 2 wew. 134  albo drogą elektroniczną na adres </w:t>
      </w:r>
      <w:hyperlink r:id="rId3">
        <w:r>
          <w:rPr>
            <w:rStyle w:val="InternetLink1"/>
            <w:rFonts w:cs="Arial" w:ascii="Arial" w:hAnsi="Arial"/>
            <w:color w:val="000000"/>
          </w:rPr>
          <w:t>opbr@praca.gov.pl</w:t>
        </w:r>
      </w:hyperlink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" w:after="0"/>
        <w:ind w:left="365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zamawiający lub wykonawca przekazują oświadczenia, wnioski, zawiadomienia oraz informacje fax’em lub elektronicznie - zgodnie z art. 27 ust. 2 ustawy PZP - każda ze stron, na żądanie drugiej, niezwłocznie potwierdzi fakt ich otrzymania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Każde pismo w sprawie postępowania kierowane do zamawiającego należy opatrzyć znakiem sprawy: OR-3411-1/201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Zamawiający nie udziela żadnych ustnych, w tym telefonicznych informacji, wyjaśnień,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Pracownikiem Zamawiającego uprawnionym do kontaktów z Wykonawcami w zakresie procedury przetargowej jest: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Bogusława Baczyńska, tel. (77) 44 41 390 do 2 wew. 14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Wymagania dotyczące wadium</w:t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 wymaga się wniesienia wadium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związania Ofertą </w:t>
      </w:r>
      <w:r>
        <w:rPr>
          <w:rFonts w:cs="Arial" w:ascii="Arial" w:hAnsi="Arial"/>
        </w:rPr>
        <w:t xml:space="preserve">wynosi 30 dni. </w:t>
      </w:r>
    </w:p>
    <w:p>
      <w:pPr>
        <w:pStyle w:val="Normal"/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rozpoczyna się wraz z upływem terminu składania ofert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120" w:after="10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częściow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puszcza się składanie ofert częściowych, czyli na jedną, dwie, lub trzy części zamówienia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ania ofert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 w:before="53" w:after="0"/>
        <w:ind w:left="10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fertę należy sporządzić w języku polskim, w sposób trwał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a powinna być podpisana przez upoważnionego przedstawiciela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szystkie strony oferty oraz wszystkie miejsca, w których zostały naniesione zmiany, powinny </w:t>
      </w:r>
      <w:r>
        <w:rPr>
          <w:rFonts w:cs="Arial" w:ascii="Arial" w:hAnsi="Arial"/>
        </w:rPr>
        <w:t>być parafowane przez osobę podpisującą ofertę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Strony oferty muszą być ponumerowane. Załączniki do oferty stanowią jej integralną część i powinny być czytelnie oznaczo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2"/>
        </w:rPr>
        <w:t>Każdy Wykonawca może złożyć tylko jedną ofertę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Informacje zawarte w ofercie, stanowiące tajemnicę przedsiębiorstwa w rozumieniu przepisów </w:t>
      </w:r>
      <w:r>
        <w:rPr>
          <w:rFonts w:cs="Arial" w:ascii="Arial" w:hAnsi="Arial"/>
          <w:spacing w:val="-1"/>
        </w:rPr>
        <w:t xml:space="preserve">ustawy o zwalczaniu nieuczciwej konkurencji, co, do których Wykonawca zastrzegł, nie później </w:t>
      </w:r>
      <w:r>
        <w:rPr>
          <w:rFonts w:cs="Arial" w:ascii="Arial" w:hAnsi="Arial"/>
        </w:rPr>
        <w:t>jednak niż w terminie składania ofert, że nie mogą być udostępnione, muszą być opatrzone klauzulą: NIE UDOSTĘPNIAĆ - INFORMACJE STANOWIĄ TAJEMNICĘ PRZEDSIĘBIORSTWA W ROZUMIENIU ART. 11 ust. 4 USTAWY O ZWALCZANIU NIEUCZCIWEJ KONKURENCJI (tj. Dz. U. z 2003 r., Nr 153, poz. 1503 z późn. zm.) i muszą być złożone jako odrębna część ofert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7"/>
        </w:rPr>
        <w:t>7.</w:t>
      </w:r>
      <w:r>
        <w:rPr>
          <w:rFonts w:cs="Arial" w:ascii="Arial" w:hAnsi="Arial"/>
        </w:rPr>
        <w:tab/>
        <w:t>Wykonawca powinien zamieścić ofertę w zaklejonej kopercie, zaadresowanej do</w:t>
        <w:br/>
        <w:t>Zamawiającego na adres podany na wstępie oraz posiadającą oznaczenia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715" w:hanging="35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Oferta do postępowania o udzielenie zamówienia publicznego prowadzonego w </w:t>
      </w:r>
      <w:r>
        <w:rPr>
          <w:rFonts w:cs="Arial" w:ascii="Arial" w:hAnsi="Arial"/>
        </w:rPr>
        <w:t>trybie przetargu nieograniczonego, na realizację badań profilaktycznych, znak sprawy: OR-3411-1/201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Nie otwierać przed dniem 14.02.2012r. przed godz. 10: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Nazwę i adres wykonawc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2"/>
        </w:rPr>
        <w:t>8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pacing w:val="-2"/>
        </w:rPr>
        <w:t xml:space="preserve">Wszystkie oferty otrzymane przez Zamawiającego po terminie składania ofert zostaną zwrócone </w:t>
      </w:r>
      <w:r>
        <w:rPr>
          <w:rFonts w:cs="Arial" w:ascii="Arial" w:hAnsi="Arial"/>
        </w:rPr>
        <w:t>bez otwierania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składania ofert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Termin składania ofert upływa w dniu 14</w:t>
      </w:r>
      <w:r>
        <w:rPr>
          <w:rFonts w:cs="Arial" w:ascii="Arial" w:hAnsi="Arial"/>
        </w:rPr>
        <w:t xml:space="preserve">.02.2012r. </w:t>
      </w:r>
      <w:r>
        <w:rPr>
          <w:rFonts w:cs="Arial" w:ascii="Arial" w:hAnsi="Arial"/>
          <w:spacing w:val="-1"/>
        </w:rPr>
        <w:t xml:space="preserve">o godz. 10:00. Ofertę należy złożyć w siedzibie </w:t>
      </w:r>
      <w:r>
        <w:rPr>
          <w:rFonts w:cs="Arial" w:ascii="Arial" w:hAnsi="Arial"/>
        </w:rPr>
        <w:t xml:space="preserve">Zamawiającego tj: Brzeg, ul. Armii Krajowej 32, I piętro, sekretariat,  pok. Nr 16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otwarcia ofert</w:t>
      </w:r>
    </w:p>
    <w:p>
      <w:pPr>
        <w:pStyle w:val="Normal"/>
        <w:shd w:fill="FFFFFF" w:val="clear"/>
        <w:spacing w:lineRule="auto" w:line="360" w:before="48" w:after="0"/>
        <w:ind w:right="461" w:hanging="0"/>
        <w:jc w:val="both"/>
        <w:rPr/>
      </w:pPr>
      <w:r>
        <w:rPr>
          <w:rFonts w:cs="Arial" w:ascii="Arial" w:hAnsi="Arial"/>
          <w:spacing w:val="-1"/>
        </w:rPr>
        <w:t xml:space="preserve">Otwarcie ofert odbędzie się w dniu </w:t>
      </w:r>
      <w:r>
        <w:rPr>
          <w:rFonts w:cs="Arial" w:ascii="Arial" w:hAnsi="Arial"/>
        </w:rPr>
        <w:t xml:space="preserve">14.02.2012r. </w:t>
      </w:r>
      <w:r>
        <w:rPr>
          <w:rFonts w:cs="Arial" w:ascii="Arial" w:hAnsi="Arial"/>
          <w:spacing w:val="-1"/>
        </w:rPr>
        <w:t xml:space="preserve">o godz. 10:15 w siedzibie Zamawiającego, tj. </w:t>
      </w:r>
      <w:r>
        <w:rPr>
          <w:rFonts w:cs="Arial" w:ascii="Arial" w:hAnsi="Arial"/>
        </w:rPr>
        <w:t>Brzeg, ul. Armii Krajowej 32, III piętro, sala kominkowa,  pok. Nr 3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Opis sposobu obliczenia cen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360" w:right="19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Cena winna być wyrażona w polskich złotych z dokładnością do dwóch miejsc po przecinku, powinna obejmować wszystkie koszty związane z realizacją zamówienia (m.in. należny podatek VAT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cena podana cyfrą nie będzie odpowiadać cenie podanej słownie zamawiający uzna za prawidłową cenę podaną słowni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4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szelkie rozliczenia związane z realizacją zamówienia publicznego, którego dotyczy niniejsza SIWZ dokonywane będą w złotych polskich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yteria oceny ofer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A i B</w:t>
      </w:r>
      <w:r>
        <w:rPr>
          <w:rFonts w:cs="Arial" w:ascii="Arial" w:hAnsi="Arial"/>
        </w:rPr>
        <w:t xml:space="preserve"> według kryterium ceny, która stanowi 100 %. Każdy Wykonawca otrzyma liczbę punktów jaka wyniknie z przeliczenia cen poszczególnych usług (badań)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adania wstępne lekarza medycyny pracy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adania wstępne dla osób do pracy przy komputerze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57" w:hanging="349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specjalistyczn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wstępne dla osób do pracy w hałasi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wstępne dla osób do pracy na wysokościach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 20 %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C</w:t>
      </w:r>
      <w:r>
        <w:rPr>
          <w:rFonts w:cs="Arial" w:ascii="Arial" w:hAnsi="Arial"/>
        </w:rPr>
        <w:t xml:space="preserve"> postępowania według kryterium ceny, która stanowi 100 %. Każdy Wykonawca otrzyma liczbę punktów jaka wyniknie z przeliczenia cen poszczególnych usług (badań): 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1068" w:hanging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adania ogólne,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 40 %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1068" w:hanging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adania wysokościowe,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aga procentowa  - 10 %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1134" w:hanging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adania specjalistyczne,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 - 10 %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1068" w:hanging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kierowców z wydaniem orzeczenia kat. T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5 %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1068" w:hanging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kierowców z wydaniem orzeczenia kat. B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5 %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kierowców z wydaniem orzeczenia kat. C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5 %</w:t>
      </w:r>
    </w:p>
    <w:p>
      <w:pPr>
        <w:pStyle w:val="Normal"/>
        <w:widowControl/>
        <w:numPr>
          <w:ilvl w:val="0"/>
          <w:numId w:val="32"/>
        </w:numPr>
        <w:spacing w:lineRule="auto" w:line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kierowców z wydaniem orzeczenia kat. D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5 %</w:t>
      </w:r>
    </w:p>
    <w:p>
      <w:pPr>
        <w:pStyle w:val="Normal"/>
        <w:widowControl/>
        <w:numPr>
          <w:ilvl w:val="0"/>
          <w:numId w:val="32"/>
        </w:numPr>
        <w:spacing w:lineRule="auto" w:line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kierowców z wydaniem orzeczenia kat. E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aga procentowa  - 5 % </w:t>
      </w:r>
    </w:p>
    <w:p>
      <w:pPr>
        <w:pStyle w:val="Normal"/>
        <w:widowControl/>
        <w:numPr>
          <w:ilvl w:val="0"/>
          <w:numId w:val="24"/>
        </w:numPr>
        <w:spacing w:lineRule="auto" w:line="360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Świadectwo kwalifikacji lub szkolenia okresowego kierowców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procentowa  - 5 %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e przydatności zawodowej do pracy i zawodu dla bezrobotnych i poszukujących pracy (badania lekarskie dotyczące wydania opinii o przydatności zawodowej do pracy i zawodu – art. 38 ust. 1 lit. c ustawy o promocji zatrudnienia i instytucjach rynku pracy)</w:t>
      </w:r>
    </w:p>
    <w:p>
      <w:pPr>
        <w:pStyle w:val="Normal"/>
        <w:numPr>
          <w:ilvl w:val="0"/>
          <w:numId w:val="37"/>
        </w:numPr>
        <w:spacing w:lineRule="auto" w:line="360"/>
        <w:ind w:left="1428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dania ogóln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Waga procentowa  - 5 %</w:t>
      </w:r>
    </w:p>
    <w:p>
      <w:pPr>
        <w:pStyle w:val="Normal"/>
        <w:numPr>
          <w:ilvl w:val="0"/>
          <w:numId w:val="37"/>
        </w:numPr>
        <w:spacing w:lineRule="auto" w:line="360"/>
        <w:ind w:left="1428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adania specjalistyczne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Waga procentowa  - 5 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będą dokonywane z dokładnością do dwóch miejsc po przeci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uzyskać podczas badania i oceny oferty maksymalnie 100 pun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a ocena oferty wyniknie z sumy przeliczonych punktów uzyskanych za poszczególne badan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zostanie udzielone temu Wykonawcy, który uzyska najwyższą ilość punktów.</w:t>
      </w:r>
    </w:p>
    <w:p>
      <w:pPr>
        <w:pStyle w:val="Pk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W sytuacji, gdy Zamawiający nie będzie mógł dokonać wyboru oferty najkorzystniejszej ze względu na to, że zostały złożone oferty o takiej samej cenie, wezwie on wykonawców, którzy złożyli oferty do złożenia w określonym przez Zamawiającego terminie ofert dodatkowych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523" w:after="0"/>
        <w:ind w:left="1776" w:right="69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Wymagania dotyczące zabezpieczenia należytego</w:t>
        <w:br/>
      </w:r>
      <w:r>
        <w:rPr>
          <w:rFonts w:cs="Arial" w:ascii="Arial" w:hAnsi="Arial"/>
          <w:b/>
        </w:rPr>
        <w:t>wykonania umowy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zabezpieczenia należytego wykonania umowy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stotne postanowienia umowy.</w:t>
      </w:r>
      <w:r>
        <w:rPr>
          <w:rFonts w:cs="Arial" w:ascii="Arial" w:hAnsi="Arial"/>
          <w:b/>
        </w:rPr>
        <w:t xml:space="preserve"> Możliwości dokonania istotnych zmian postanowień zawartej umowy w stosunku </w:t>
        <w:br/>
        <w:t>do treści oferty, na podstawie której dokonano wyboru Wykonawcy wraz z określeniem warunków takich zmian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right="2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"/>
        </w:rPr>
        <w:t xml:space="preserve">W przypadku wybrania Państwa oferty Zamawiający zaproponuje podpisanie stosownej umowy </w:t>
      </w:r>
      <w:r>
        <w:rPr>
          <w:rFonts w:cs="Arial" w:ascii="Arial" w:hAnsi="Arial"/>
        </w:rPr>
        <w:t>według załączonego projektu - załącznik nr 5 lub 6 do niniejszej SIWZ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Do umów w sprawach zamówień publicznych w zakresie nie uregulowanym ustawą Prawo zamówień publicznych stosuje się przepisy Kodeksu Cywilnego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Zamawiający przewiduje możliwość istotnych zmian postanowień zawartej umowy. Wprowadzone zmiany dotyczyć mogą terminu realizacji umowy w przypadku wystąpienia okoliczności niezależnych od Zamawiającego lub Wykonawcy, ograniczenia zakresu przedmiotu zamówienia, w szczególności w przypadku powstania okoliczności powodujących, że wykonanie tego zakresu nie leży w interesie publicznym oraz okoliczności, których nie można było przewidzieć w chwili zawarcia umowy. Zmiany wprowadzone zostaną po </w:t>
      </w:r>
      <w:r>
        <w:rPr>
          <w:rFonts w:cs="Arial" w:ascii="Arial" w:hAnsi="Arial"/>
          <w:spacing w:val="-1"/>
        </w:rPr>
        <w:t xml:space="preserve">wcześniejszym zgłoszeniu przez którąkolwiek ze stron umowy, faktu zaistnienia okoliczności </w:t>
      </w:r>
      <w:r>
        <w:rPr>
          <w:rFonts w:cs="Arial" w:ascii="Arial" w:hAnsi="Arial"/>
        </w:rPr>
        <w:t>warunkującej konieczność wprowadzenia zmiany oraz obustronnej ich akceptacji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W przypadku wyczerpania limitu kwotowego, odpowiadającego cenie oferty Wykonawcy przed upływem terminu końca umowy, nastąpi wygaśnięcie umow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>Zmiana miejsca wykonywania badań, gdy wynika ona z przyczyn losowych, całkowicie niezależnych od Wykonawcy będzie możliwa wyłącznie na terenie miasta Brzeg, na pisemny wniosek Wykonawcy z informacją o zmianie miejsca wykonywania badań po uzyskaniu pisemnej zgody od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1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ab/>
        <w:t>Pouczenie o środkach ochrony prawnej</w:t>
      </w:r>
    </w:p>
    <w:p>
      <w:pPr>
        <w:pStyle w:val="Normal"/>
        <w:shd w:fill="FFFFFF" w:val="clear"/>
        <w:spacing w:lineRule="auto" w:line="360" w:before="58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określone w dziale VI ustawy Prawo zamówień publicznych przysługują wykonawcom na zasadach określonych w ustawi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52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Podwykonawcy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 w:before="48" w:after="0"/>
        <w:ind w:left="355" w:right="3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mawiający dopuszcza możliwość udziału podwykonawców w realizacji zamówienia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/>
        <w:ind w:left="35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Zamawiający żąda wskazania przez wykonawcę w ofercie części zamówienia, którą wykonawca zamierza powierzyć podwykonawcom.</w:t>
      </w:r>
    </w:p>
    <w:p>
      <w:pPr>
        <w:pStyle w:val="Normal"/>
        <w:numPr>
          <w:ilvl w:val="0"/>
          <w:numId w:val="30"/>
        </w:numPr>
        <w:shd w:fill="FFFFFF" w:val="clear"/>
        <w:suppressAutoHyphens w:val="false"/>
        <w:autoSpaceDE w:val="false"/>
        <w:spacing w:lineRule="auto" w:line="360"/>
        <w:ind w:left="284" w:right="14" w:hanging="284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Poleganie przez wykonawcę na zasobach innych podmiotów w zakresie wiedzy i </w:t>
      </w:r>
      <w:r>
        <w:rPr>
          <w:rFonts w:cs="Arial" w:ascii="Arial" w:hAnsi="Arial"/>
          <w:spacing w:val="-17"/>
        </w:rPr>
        <w:t> </w:t>
      </w:r>
      <w:r>
        <w:rPr>
          <w:rFonts w:cs="Arial" w:ascii="Arial" w:hAnsi="Arial"/>
          <w:spacing w:val="-1"/>
        </w:rPr>
        <w:t xml:space="preserve">doświadczenia, potencjału ludzkiego i technicznego, zdolnościach finansowych tych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miotów traktuje się jako podwykonawstwo i udział tych podmiotów w wykonaniu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ówienia należy wskazać w formularzu stanowiącym załącznik nr 4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4"/>
        </w:rPr>
        <w:t>do SIWZ.</w:t>
      </w:r>
    </w:p>
    <w:p>
      <w:pPr>
        <w:pStyle w:val="Normal"/>
        <w:shd w:fill="FFFFFF" w:val="clear"/>
        <w:spacing w:lineRule="auto" w:line="360"/>
        <w:ind w:left="350" w:hanging="360"/>
        <w:jc w:val="both"/>
        <w:rPr/>
      </w:pPr>
      <w:r>
        <w:rPr>
          <w:rFonts w:cs="Arial" w:ascii="Arial" w:hAnsi="Arial"/>
        </w:rPr>
        <w:t xml:space="preserve">4. W przypadku gdy wykonawca nie będzie polegał na zasobach innych podmiotów i </w:t>
      </w:r>
      <w:r>
        <w:rPr>
          <w:rFonts w:cs="Arial" w:ascii="Arial" w:hAnsi="Arial"/>
          <w:spacing w:val="-1"/>
        </w:rPr>
        <w:t xml:space="preserve">nie załączy do oferty formularza stanowiącego załącznik nr 4 do SIWZ Zamawiający </w:t>
      </w:r>
      <w:r>
        <w:rPr>
          <w:rFonts w:cs="Arial" w:ascii="Arial" w:hAnsi="Arial"/>
        </w:rPr>
        <w:t>uzna, że wykonawca samodzielnie wykona zamówienie.</w:t>
      </w:r>
    </w:p>
    <w:p>
      <w:pPr>
        <w:pStyle w:val="Normal"/>
        <w:shd w:fill="FFFFFF" w:val="clear"/>
        <w:spacing w:lineRule="auto" w:line="360" w:before="456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rzeg, dnia  06.02.2012r.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pacing w:val="-1"/>
        </w:rPr>
        <w:t>ZATWIERDZAM</w:t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Załącznik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>Formularz ofertowy - załącznik nr 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Oświadczenie Wykonawcy - załącznik nr 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świadczenie Wykonawcy - załącznik nr 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Formularz dotyczący podwykonawców - załącznik nr 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ojekt umowy (część A i B) - załącznik nr 5 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/>
      </w:pPr>
      <w:r>
        <w:rPr>
          <w:rFonts w:cs="Arial" w:ascii="Arial" w:hAnsi="Arial"/>
        </w:rPr>
        <w:t xml:space="preserve">Projekt umowy (część C) - załącznik nr 6   </w:t>
      </w:r>
    </w:p>
    <w:sectPr>
      <w:footerReference w:type="default" r:id="rId4"/>
      <w:type w:val="nextPage"/>
      <w:pgSz w:w="11906" w:h="16838"/>
      <w:pgMar w:left="1133" w:right="112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686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7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0"/>
        </w:tabs>
        <w:ind w:left="1451" w:hanging="360"/>
      </w:pPr>
      <w:rPr>
        <w:sz w:val="32"/>
        <w:b/>
        <w:szCs w:val="32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32"/>
      <w:szCs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  <w:sz w:val="32"/>
      <w:szCs w:val="3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en-US"/>
    </w:rPr>
  </w:style>
  <w:style w:type="character" w:styleId="Tresc">
    <w:name w:val="tresc"/>
    <w:basedOn w:val="Domylnaczcionkaakapitu"/>
    <w:qFormat/>
    <w:rPr/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2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Cambri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  <w:autoSpaceDE w:val="false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center"/>
    </w:pPr>
    <w:rPr>
      <w:b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Standard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Standard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ind w:firstLine="360"/>
      <w:jc w:val="both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05:00Z</dcterms:created>
  <dc:creator>Bogusia</dc:creator>
  <dc:description/>
  <cp:keywords/>
  <dc:language>en-US</dc:language>
  <cp:lastModifiedBy>Bogusia</cp:lastModifiedBy>
  <cp:lastPrinted>2012-02-06T12:36:00Z</cp:lastPrinted>
  <dcterms:modified xsi:type="dcterms:W3CDTF">2012-02-06T11:41:00Z</dcterms:modified>
  <cp:revision>17</cp:revision>
  <dc:subject/>
  <dc:title>Brzeg, dnia 21 marca 2011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