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</w:tblGrid>
      <w:tr>
        <w:trPr>
          <w:trHeight w:val="13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eczęć Wykonawcy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ORMULARZ 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ZNAK  SPRAWY OR-3411-1/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Nazwa wykonawcy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dres wykonawcy 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Numer fax, na który zamawiający ma przesyłać korespondencję 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kładając ofertę w postępowaniu o udzielenie zamówienia publicznego proponujemy następujące warunki realizacji zamówien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A. Usługi wykonywania badań profilaktycznych pracowników Powiatowego Urzędu Pracy w Brzegu w zakresie wynikającym z przepisów Kodeksu pracy</w:t>
      </w:r>
    </w:p>
    <w:tbl>
      <w:tblPr>
        <w:tblW w:w="9885" w:type="dxa"/>
        <w:jc w:val="left"/>
        <w:tblInd w:w="-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"/>
        <w:gridCol w:w="3768"/>
        <w:gridCol w:w="2183"/>
        <w:gridCol w:w="3102"/>
      </w:tblGrid>
      <w:tr>
        <w:trPr>
          <w:cantSplit w:val="true"/>
        </w:trPr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dzaje badań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ow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rażona cyfrą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PLN</w:t>
            </w:r>
          </w:p>
        </w:tc>
        <w:tc>
          <w:tcPr>
            <w:tcW w:w="3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stkowa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rażona słownie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PLN 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3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badania wstępne lekarza medycyny pracy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3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3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badania wstępne dla osób do pracy przy komputerze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3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3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 xml:space="preserve">badania specjalistyczne 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3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3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badania okresowe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3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3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badania okresowe dla osób do pracy przy komputerze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3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3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badania kontrolne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3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B. </w:t>
      </w:r>
      <w:r>
        <w:rPr>
          <w:rFonts w:cs="Arial" w:ascii="Arial" w:hAnsi="Arial"/>
        </w:rPr>
        <w:t>Usługi polegające na wykonywaniu b</w:t>
      </w:r>
      <w:r>
        <w:rPr>
          <w:rFonts w:cs="Arial" w:ascii="Arial" w:hAnsi="Arial"/>
          <w:sz w:val="22"/>
        </w:rPr>
        <w:t>adań lekarskich pod kątem stwierdzenia zdolności bezrobotnego do odbywania stażu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5" w:type="dxa"/>
        <w:jc w:val="left"/>
        <w:tblInd w:w="-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"/>
        <w:gridCol w:w="3768"/>
        <w:gridCol w:w="2183"/>
        <w:gridCol w:w="3102"/>
      </w:tblGrid>
      <w:tr>
        <w:trPr>
          <w:cantSplit w:val="true"/>
        </w:trPr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ind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dzaje badań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ow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rażona cyfrą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PLN</w:t>
            </w:r>
          </w:p>
        </w:tc>
        <w:tc>
          <w:tcPr>
            <w:tcW w:w="3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stkowa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rażona słownie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PLN 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37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badania wstępne lekarza medycyny pracy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badania wstępne dla osób do pracy przy komputerz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 xml:space="preserve">badania specjalistyczne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badania wstępne dla osób do pracy w hałasie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badania wstępne dla osób do pracy na wysokościach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C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</w:rPr>
        <w:t>Badania lekarskie w zakresie usług zdrowotnych dla osób bezrobotnych i poszukujących pracy w celu realizacji usług organizacji szkoleń oraz usług pośrednictwa i poradnictwa zawodowego, w tym:</w:t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"/>
        <w:gridCol w:w="3767"/>
        <w:gridCol w:w="2185"/>
        <w:gridCol w:w="3101"/>
      </w:tblGrid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dzaje badań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ow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rażona cyfrą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PLN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stkowa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rażona słownie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PLN </w:t>
            </w:r>
          </w:p>
        </w:tc>
      </w:tr>
      <w:tr>
        <w:trPr>
          <w:cantSplit w:val="true"/>
        </w:trPr>
        <w:tc>
          <w:tcPr>
            <w:tcW w:w="9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textAlignment w:val="baseline"/>
              <w:rPr/>
            </w:pPr>
            <w:r>
              <w:rPr>
                <w:rFonts w:cs="Arial" w:ascii="Arial" w:hAnsi="Arial"/>
                <w:b/>
              </w:rPr>
              <w:t>dopuszczające do uczestnictwa bezrobotnych i poszukujących pracy w szkoleniach i przydatności do pracy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ogóln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wysokościow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dania specjalistyczne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Badania kierowców kat. T, w tym: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nie orzeczeni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ultacje specjalistyczne do badań kierowców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e kierowców z wydaniem orzeczenia kat. B, w tym: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nie orzeczeni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ultacje specjalistyczne do badań kierowców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e kierowców z wydaniem orzeczenia kat. C, w tym: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nie orzeczeni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ultacje specjalistyczne do badań kierowców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e kierowców z wydaniem orzeczenia kat. D, w tym: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nie orzeczeni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ultacje specjalistyczne do badań kierowców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e kierowców z wydaniem orzeczenia kat. E, w tym: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nie orzeczeni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ultacje specjalistyczne do badań kierowców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adectwo kwalifikacji lub szkolenia okresoweg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9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datności zawodowej do pracy i zawodu dla bezrobotnych i poszukujących pracy (badania lekarskie dotyczące wydania opinii o przydatności zawodowej do pracy i zawodu – art. 38 ust. 1 pkt 1 c ustawy o promocji zatrudnienia i instytucjach rynku pracy)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ogóln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dania specjalistyczne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Miejsce realizacji usług znajdować się będzie w …………………………………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Termin realizacji zamówienia – od dnia zawarcia umowy do 28.02.2014r.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in płatności – 21 dni liczonych od dnia wpływu faktury do siedziby Zamawiającego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i nie wnosimy do niej zastrzeżeń oraz zdobyliśmy wszystkie potrzebne do właściwego wykonania zamówienia informacj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 postanowieniami umowy i akceptujemy jej warunki oraz, w przypadku wyboru naszej oferty, zobowiązujemy się do jej zawarcia w miejscu i terminie wyznaczonym przez Zamawiającego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, dn…………………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 xml:space="preserve">(podpis uprawnionego przedstawiciela wykonawcy)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Century Gothic" w:hAnsi="Century Gothic" w:cs="Century Gothic"/>
      <w:b/>
      <w:szCs w:val="32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LineNumbering">
    <w:name w:val="Lin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4:20:00Z</dcterms:created>
  <dc:creator>admin</dc:creator>
  <dc:description/>
  <cp:keywords/>
  <dc:language>en-US</dc:language>
  <cp:lastModifiedBy>Bogusia</cp:lastModifiedBy>
  <cp:lastPrinted>2012-01-26T08:00:00Z</cp:lastPrinted>
  <dcterms:modified xsi:type="dcterms:W3CDTF">2012-02-02T08:26:00Z</dcterms:modified>
  <cp:revision>22</cp:revision>
  <dc:subject/>
  <dc:title>Pieczęć Wykonawcy</dc:title>
</cp:coreProperties>
</file>