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>Załącznik Nr 5 do SIWZ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2 roku, w wyniku przeprowadzonego postępowania o udzielenie zamówienia publicznego w trybie przetargu nieograniczonego, znak OR-3411-1/2012, na usługi wykonywania badań profilaktycznych pracowników Powiatowego Urzędu Pracy w Brzegu oraz osób bezrobotnych kierowanych do odbycia stażu w zakresie wynikającym z przepisów Kodeksu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udzielanie przez wykonawcę świadczeń zdrowotnych w zakresie profilaktycznej opieki zdrowotnej w odniesieniu do pracowników zatrudnionych                               u zamawiającego na podstawie umów o pracę oraz osób bezrobotnych kierowanych do odbycia stażu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wykonywanych świadczeń zdrowotnych wymienionych w § 1. obejmuje świadczenia zdrowotne wykonywane wg zasad określonych w art. 229 ustawy z dnia 26 czerwca 1974 roku Kodeks Pracy (Dz. U. z 1998 roku Nr 21, poz. 94 z późn. zm.) oraz w ustawie z dnia 27 czerwca 1997 roku o służbie medycyny pracy (Dz. U. z 2007 r. Nr 125, poz. 1317 z późn. zm.), a w szczególności: przeprowadzanie badań wstępnych, okresowych i kontrolnych a także badań osób bezrobotnych kierowanych do odbycia stażu, wydawanie orzeczeń lekarskich do celów przewidzianych w Kodeksie pracy. 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Świadczenia zdrowotne będą wykonywane w dniu zgłoszenia się pracownika zamawiającego lub kandydata na pracownika lub stażystę zamawiającego ze skierowaniem w miejscu wskazanym przez wykonawcę, o którym mowa w ust. 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zobowiązuje się wobec wykonawcy do: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a informacji o występowaniu czynników szkodliwych dla zdrowia lub warunków uciążliwych wraz z aktualnymi wynikami badań i pomiarów tych czynników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udziału w komisji bezpieczeństwa i higieny pracy działającej na terenie zakładu pracy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możliwości przeglądu stanowisk pracy w celu dokonania oceny warunków pracy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dokumentacji wyników kontroli warunków pracy, w części odnoszącej się do ochrony zdrowia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ykonawca będzie realizował następujące badania profilaktyczne w cenach brutto określonych w formularzu ofertowym z dnia .................... 2012 r., tj: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wstępne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wstępne dla osób do pracy przy komputerze wykonawca zrealizuje w cenie brutto w 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specjalistyczne wykonawca zrealizuje w 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pracownika wykonawca zrealizuje w cenie brutto w 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osób do pracy przy komputerze wykonawca zrealizuje w cenie brutto w wysokości .......................................,</w:t>
      </w:r>
    </w:p>
    <w:p>
      <w:pPr>
        <w:pStyle w:val="Tekstpodstawowy2"/>
        <w:spacing w:lineRule="auto" w:line="276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ontrolne pracownika wykonawca zrealizuje w cenie brutto w wysokości ....................................... 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realizował badania osób bezrobotnych kierowanych do odbycia stażu w cenach brutto określonych w formularzu ofertowym z dnia .................... 2012 r., tj: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lekarza medycyny pracy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przy komputerze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 stwierdzające możliwość skierowania osoby na staż w zależności od wymagań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w hałasie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a wstępne dla osób do pracy na wysokościach wykonawca zrealizuje w cenie brutto w wysokości ....................................... .</w:t>
      </w:r>
    </w:p>
    <w:p>
      <w:pPr>
        <w:pStyle w:val="Normal"/>
        <w:suppressAutoHyphens w:val="true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zrealizował badania diagnostyczne, które nie zostały wyszczególnione w Formularzu ofertowym, a których zrealizowanie było konieczne z punktu widzenia lekarza medycyny pracy wydającego opinię o zdolności do pracy bądź jej braku, wówczas nakłady poniesione przez Wykonawcę z tytułu realizacji 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Wykonawcę, bez doliczania jakiejkolwiek marży lub innego wynagrodzenia.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 w terminie 21 dni od dnia otrzymania faktury VAT z załącznikiem, o którym mowa w ust. 4.</w:t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jego pracowników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.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28 lutego 2014r. i wchodzi w życie z dniem zawarcia.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umowy nie leży w interesie publicznym, czego nie można było przewidzieć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ab/>
        <w:t>w chwili zawarcia umowy, zamawiający może odstąpić od umowy w termi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0 dni od powzięcia wiadomości o tych okolicznościach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trony przewidują możliwość rozwiązania niniejszej umowy przed terminem oznaczonym w ust. 1 na zasadzie porozumienia stron w każdym czasi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a istotnych warunków zamówienia i Oferta wykonawcy stanowi integralną część niniejszej umowy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 umowy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 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Tekstpodstawowy2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51:00Z</dcterms:created>
  <dc:creator>admin</dc:creator>
  <dc:description/>
  <cp:keywords/>
  <dc:language>en-US</dc:language>
  <cp:lastModifiedBy>Bogusia</cp:lastModifiedBy>
  <cp:lastPrinted>2012-02-02T09:32:00Z</cp:lastPrinted>
  <dcterms:modified xsi:type="dcterms:W3CDTF">2012-02-02T08:32:00Z</dcterms:modified>
  <cp:revision>23</cp:revision>
  <dc:subject/>
  <dc:title>Umowa Nr ZP – 272/</dc:title>
</cp:coreProperties>
</file>