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1/2012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 zakresie profilaktycznej opieki zdrowotnej w odniesieniu do osób bezrobotnych i 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będzie realizował następujące badania lekarskie w zakresie usług zdrowotnych dla osób bezrobotnych i poszukujących pracy w celu realizacji usług organizacji szkoleń oraz usług pośrednictwa i poradnictwa zawodowego, w tym: dopuszczające do uczestnictwa bezrobotnych i poszukujących pracy w szkoleniach i przydatności do pracy w cenach brutto określonych w formularzu ofertowym z dnia .................... 2012 r., tj: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ysokościow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 kat. T wykonawca zrealizuje w cenie brutto w wysokości .......................................,w tym: 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B wykonawca zrealizuje w cenie brutto w wysokości ......................................., w tym: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C wykonawca zrealizuje w cenie brutto w wysokości ......................................., w tym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 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D wykonawca zrealizuje w cenie brutto w wysokości ......................................., w tym:</w:t>
      </w:r>
    </w:p>
    <w:p>
      <w:pPr>
        <w:pStyle w:val="Tekstpodstawowy2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E wykonawca zrealizuje w cenie brutto w wysokości .......................................,  w tym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o kwalifikacji lub szkolenia okresowego kierowców wykonawca zrealizuje w cenie brutto w 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awca będzie realizował badania przydatności zawodowej do pracy i zawodu </w:t>
        <w:tab/>
        <w:t xml:space="preserve">dla bezrobotnych i poszukujących pracy (badania lekarskie dotyczące wydania </w:t>
        <w:tab/>
        <w:t xml:space="preserve">opinii </w:t>
        <w:tab/>
        <w:t xml:space="preserve">o przydatności zawodowej do pracy i zawodu – art. 38 ust. 1 pkt 1 c ustawy </w:t>
        <w:tab/>
        <w:t xml:space="preserve">o promocji zatrudnienia i instytucjach rynku pracy) wykonawca zrealizuje w cenie </w:t>
        <w:tab/>
        <w:t>brutto w wysokości ......................................., w tym: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 ,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zrealizuje w cenie brutto w wysokości ....................................... 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nagrodzenie wykonawcy obliczane będzie na podstawie iloczynu cen brutto </w:t>
        <w:tab/>
        <w:t xml:space="preserve">faktycznie zrealizowanych badań wyszczególnionych w ust. 1 oraz ilości osób, </w:t>
        <w:tab/>
        <w:t xml:space="preserve">którym zostały one przeprowadzon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zypadku, gdy Wykonawca zrealizował badania diagnostyczne, które nie zostały </w:t>
        <w:tab/>
        <w:t xml:space="preserve">wyszczególnione w Formularzu ofertowym, a których zrealizowanie było konieczne </w:t>
        <w:tab/>
        <w:t xml:space="preserve">z punktu widzenia lekarza medycyny pracy wydającego opinię o zdolności do pracy </w:t>
        <w:tab/>
        <w:t xml:space="preserve">bądź jej braku, wówczas nakłady poniesione przez Wykonawcę z tytułu realizacji </w:t>
        <w:tab/>
        <w:t xml:space="preserve">badań diagnostycznych zostaną zrefakturowane Zamawiającemu, co oznacza, że </w:t>
        <w:tab/>
        <w:t xml:space="preserve">przeniesione zostaną na Zamawiającego </w:t>
      </w:r>
      <w:r>
        <w:rPr>
          <w:rFonts w:cs="Arial" w:ascii="Arial" w:hAnsi="Arial"/>
          <w:bCs/>
        </w:rPr>
        <w:t xml:space="preserve">po cenie zakupu zapłaconej przez </w:t>
        <w:tab/>
        <w:t xml:space="preserve">Wykonawcę, bez doliczania jakiejkolwiek marży lub innego wynagrodzenia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łata za świadczone w danym okresie rozliczeniowym usługi medyczne </w:t>
        <w:tab/>
        <w:t xml:space="preserve">następować będzie na podstawie sporządzonych przez wykonawcę faktur VAT  do </w:t>
        <w:tab/>
        <w:t xml:space="preserve">7 dnia następującego po danym miesiącu rozliczeniowym oraz dołączonego do </w:t>
        <w:tab/>
        <w:t xml:space="preserve">faktury pisemnego zestawienia zawierającego listę przebadanych osób </w:t>
        <w:tab/>
        <w:t xml:space="preserve">uprawnionych wraz z wyszczególnieniem usług medycznych dokonywanych na ich </w:t>
        <w:tab/>
        <w:t xml:space="preserve">rzecz w danym miesiącu rozliczeniowym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awiający uiszcza należność przelewem bankowym na konto wykonawcy </w:t>
        <w:tab/>
        <w:t xml:space="preserve">wyszczególnione na fakturze w terminie 21 dni od dnia otrzymania faktury VAT </w:t>
        <w:tab/>
        <w:t>z załącznikiem, o którym mowa w ust. 3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30 kwietnia 2013 r. i wchodzi w życie z dniem zawarc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przewidują możliwość rozwiązania niniejszej umowy przed terminem oznaczonym w ust. 1 na zasadzie porozumienia stron w każdym cza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0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 umowy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2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55"/>
        </w:tabs>
        <w:ind w:left="185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4:00Z</dcterms:created>
  <dc:creator>admin</dc:creator>
  <dc:description/>
  <cp:keywords/>
  <dc:language>en-US</dc:language>
  <cp:lastModifiedBy>Bogusia</cp:lastModifiedBy>
  <cp:lastPrinted>2012-02-02T09:45:00Z</cp:lastPrinted>
  <dcterms:modified xsi:type="dcterms:W3CDTF">2012-02-02T08:46:00Z</dcterms:modified>
  <cp:revision>29</cp:revision>
  <dc:subject/>
  <dc:title>Umowa Nr ZP – 272/</dc:title>
</cp:coreProperties>
</file>