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sz w:val="24"/>
          <w:szCs w:val="24"/>
          <w:shd w:fill="FFFFFF" w:val="clear"/>
        </w:rPr>
        <w:t xml:space="preserve">:  </w:t>
      </w:r>
      <w:r>
        <w:rPr>
          <w:sz w:val="24"/>
          <w:szCs w:val="24"/>
        </w:rPr>
        <w:t>OR-3411-10/2011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Zał. Nr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a Powiatowego Urzędu Pracy w Brzegu</w:t>
        <w:tab/>
        <w:t>-</w:t>
        <w:tab/>
        <w:t>Zbigniewa Kłac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………………………………………………………………., zwanym w dalszej treści umowy „Wykonawcą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>-</w:t>
        <w:tab/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wyboru dostawcy w trybie przetargu nieograniczonego zgodnie z ustawą Prawo Zamówień Publicznych -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powierza, Wykonawca przyjmuje do realizacji dostawę sprzętu komputerowego i oprogramowania, a w szczególności:</w:t>
      </w:r>
    </w:p>
    <w:p>
      <w:pPr>
        <w:pStyle w:val="Tekstpodstawowywcity3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akiet ….  - </w:t>
      </w:r>
      <w:r>
        <w:rPr>
          <w:b w:val="false"/>
          <w:sz w:val="24"/>
          <w:szCs w:val="24"/>
        </w:rPr>
        <w:t>Dostawa ……………………………………………………</w:t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Zamawiającego dotyczące przedmiotu umowy określa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termin realizacji umowy na okres do 23 grudnia 2011r. po uprzednim podpisan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wykonanie przedmiotu umowy cenę (brutto): ……….. zł (słownie: ……………………………… zł ………………………………………………………………………………………….….  gr.)</w:t>
      </w:r>
    </w:p>
    <w:p>
      <w:pPr>
        <w:pStyle w:val="TextBody"/>
        <w:rPr/>
      </w:pPr>
      <w:r>
        <w:rPr>
          <w:szCs w:val="24"/>
        </w:rPr>
        <w:t xml:space="preserve">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fertą Wykonawcy, która stanowi załącznik nr 1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zobowiązuje się do zapłaty wynagrodzenia, którym mowa w § 3 umowy, w terminie do 14 dni od daty dostarczenia właściwej faktury wraz protokołem odbioru dostawy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stawę wystawienia faktury stanowić będzie podpisany przez strony umowy protokół odbioru dostawy, o którym mowa w pkt. 1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>Wykonawca wystawi fakturę na Zamawiającego –  Powiat Brzeski – Powiatowy Urząd Pracy w Brzegu, ul. Armii Krajowej 32, 49-300 Brzeg, który posiada NIP 747-12-24-978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 i posiada NIP ………………………………….…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biór całości dostaw objętych umową nastąpi po zgłoszeniu na piśmie przez Wykonawcę gotowości do odbioru. Czynności odbioru przedmiotu umowy zostaną rozpoczęte w ciągu 3 dni od daty ich zgłoszenia i potwierdzone protokołem końcow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pisemnej gwarancji na dostarczony sprzęt, co do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ermin gwarancji wynosi: 24 miesiące lub przez okres zapisany w szczegółowym opisie przedmiotu zamówienia, licząc od daty wydania i uruchomienia sprzętu w siedzibie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apewni bezpłatny serwis gwarancyj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sługi serwisowe, naprawy gwarancyjne i po gwarancyjne Wykonawca zobowiązuje się świadczyć w siedzibie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 przypadku zgłoszenia przez Zamawiającego usterek sprzętu w okresie gwarancji Wykonawca zobowiązuje się na własny koszt do ich usunięcia w miejscu jego zainstalowania w terminie jednego dnia roboczego od otrzymania zgłoszenia telefonicznego lub faxowego od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możliwości dokonania naprawy sprzętu w powyżej określonym terminie, Wykonawca zobowiązany jest na czas jego naprawy nieodpłatnie dostarczyć sprzęt zastępczy o porównywalnych parametrach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nie należytego lub nieterminowego wykonania przedmiotu umowy, Wykonawca zapłaci Zamawiającemu karę umowną w wysok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jakichkolwiek opóźnień w dostawie, z wyłączeniem przypadków </w:t>
        <w:tab/>
        <w:t xml:space="preserve">spowodowanych działaniem siły wyższej lub winą Zamawiającego, </w:t>
        <w:tab/>
        <w:t xml:space="preserve">Zamawiający upoważniony jest do naliczania kar umownych w wysokości </w:t>
        <w:tab/>
        <w:t xml:space="preserve">0,1% wartości zamówienia za każdy dzień zwłoki, jednak nie więcej niż 10% </w:t>
        <w:tab/>
        <w:t>wartości zamówi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niezależnych od Zamawiającego </w:t>
        <w:tab/>
        <w:t>w wysokości 3% wartości niewykonanego zakres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przedmiotu zamówienia ujawnionych w okresie </w:t>
        <w:tab/>
        <w:t xml:space="preserve">gwarancji w wysokości 0,3% wartości przedmiotu umowy za każdy dzień </w:t>
        <w:tab/>
        <w:t>zwłoki liczonej od dnia wyznaczonego na ich usunię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zależnie od postanowień ust. 1 Zamawiający może dochodzić odszkodowania przewyższającego zastrzeżone kary umowne na ogólnych zasadach odpowiedzialności kontrak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wyraża zgodę na potrącenie kar, o których mowa w ust. 1 i 2 z należności z wystawionej faktury za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stwierdzenia rażących przypadków niewłaściwego wykonania przedmiotu umowy Zamawiający zastrzega sobie prawo do natychmiastowego rozwiązania umowy z Wykonawcą bez prawo do roszczeń odszkodowawcz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rzeczowo i miejscowo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 i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em do niniejszej umowy jest ofert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niniejsza sporządzono w 2 – ch jednobrzmiących egzemplarzach po 1 egz.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Akceptuję treść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Data i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2:00Z</dcterms:created>
  <dc:creator>bdubik</dc:creator>
  <dc:description/>
  <cp:keywords/>
  <dc:language>en-US</dc:language>
  <cp:lastModifiedBy>Bogusia</cp:lastModifiedBy>
  <cp:lastPrinted>2010-11-08T09:15:00Z</cp:lastPrinted>
  <dcterms:modified xsi:type="dcterms:W3CDTF">2011-11-22T13:07:00Z</dcterms:modified>
  <cp:revision>8</cp:revision>
  <dc:subject/>
  <dc:title/>
</cp:coreProperties>
</file>