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do formularza ofertowego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Szczegółowy opis przedmiotu zamówieni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1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awa sprzętu komputerowego i oprogramowani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Monitor</w:t>
        <w:tab/>
        <w:tab/>
        <w:tab/>
        <w:tab/>
        <w:tab/>
        <w:tab/>
        <w:tab/>
        <w:tab/>
        <w:tab/>
        <w:tab/>
        <w:t xml:space="preserve">     - 3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 monit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CD lub 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kąt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’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zdzielczość nominal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0x1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a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: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s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 cd/m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as rea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m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ąt widzenia p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 stop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ąt widzenia pozi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 stop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wyświetlanych kolo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 ml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siadane złąc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VI-I, D-SU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Powierzchnia pane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z odblas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e dokumen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klaracja 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witch</w:t>
        <w:tab/>
        <w:tab/>
        <w:tab/>
        <w:tab/>
        <w:tab/>
        <w:t xml:space="preserve">    </w:t>
        <w:tab/>
        <w:tab/>
        <w:t xml:space="preserve">  </w:t>
        <w:tab/>
        <w:tab/>
        <w:t xml:space="preserve">                - 3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6 portów 10/100/1000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+ </w:t>
            </w:r>
            <w:r>
              <w:rPr>
                <w:rFonts w:cs="MS Shell Dlg 2" w:ascii="MS Shell Dlg 2" w:hAnsi="MS Shell Dlg 2"/>
                <w:color w:val="000000"/>
                <w:sz w:val="16"/>
                <w:szCs w:val="16"/>
              </w:rPr>
              <w:t>2 combo mini-GBIC por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rędkość magistrali we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Gb/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rzepusto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wyżej 41.00 mp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ozmiar tablicy adresów MA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8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Flash Memo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 M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Obsługa VlAN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Zarządz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instalacji w szafie 19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witch</w:t>
        <w:tab/>
        <w:tab/>
        <w:tab/>
        <w:tab/>
        <w:tab/>
        <w:t xml:space="preserve">    </w:t>
        <w:tab/>
        <w:tab/>
        <w:t xml:space="preserve">  </w:t>
        <w:tab/>
        <w:tab/>
        <w:tab/>
        <w:t xml:space="preserve">     - 2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8 portów gigabitowych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/100/1000 Mb/s (RJ-4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ybkość przesyłania danych do serwe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 Mb/s w trybie pełnodupleks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ryca przełączają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Gb/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dzielone szerokości pasma dla serwerów i stacji robocz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prze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yczne rozpoznawanie konfiguracji sie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yczne łącze nadrzędne MDI/MDIX do każdego por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for RA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for RAM z automatycznym przypisaniem do każdego złącz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sta instalacja Plug and Pl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ki z przodu sygnalizujące działanie urządzenia oraz ruch w sie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lawiatura  </w:t>
        <w:tab/>
        <w:tab/>
        <w:tab/>
        <w:tab/>
        <w:tab/>
        <w:tab/>
        <w:tab/>
        <w:tab/>
        <w:tab/>
        <w:t xml:space="preserve">    - 10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55"/>
        <w:gridCol w:w="3031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klawiatur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radycyjn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klawiaturą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n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Klawiatura musi posiadać sygnalizację w postaci diod – użycia klawisz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APS LOCK i NUM LOCK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ysz</w:t>
        <w:tab/>
        <w:tab/>
        <w:tab/>
        <w:tab/>
        <w:tab/>
        <w:tab/>
        <w:tab/>
        <w:tab/>
        <w:tab/>
        <w:tab/>
        <w:t xml:space="preserve">    - 10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mys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pty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rolkę przewij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mysz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ergonomiczny kształ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zdzielczość pr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Netbook </w:t>
        <w:tab/>
        <w:tab/>
        <w:tab/>
        <w:tab/>
        <w:tab/>
        <w:tab/>
        <w:tab/>
        <w:tab/>
        <w:tab/>
        <w:t xml:space="preserve">                 - 2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23"/>
        <w:gridCol w:w="301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oceso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ntel N570 Dual C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(1,66Ghz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lub inny równoważny lub lepsz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ątna ekranu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10,1 cali HD WLED z technologią Multi Touch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ominalna rozdzielczość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366x768 pikseli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amięć RAM – wielk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 GB DDR 1333Mhz lub inny równoważny lub lepsz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ysk twardy – pojemn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50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pęd optycz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R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graficzna – typ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ntel® NM10 Express lub inna równoważna lub lepsz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dźwiękow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munikacj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WiFi 802.11b/g/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Interfejs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2x USB 2.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łączony/Zainstalowany system operacyj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icrosoft Windows 7 Home Premium OEM PL lub inny równoważn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e dokument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klaracja 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Torba na netbooka</w:t>
        <w:tab/>
        <w:tab/>
        <w:tab/>
        <w:tab/>
        <w:t xml:space="preserve">    </w:t>
        <w:tab/>
        <w:tab/>
        <w:t xml:space="preserve">  </w:t>
        <w:tab/>
        <w:tab/>
        <w:t xml:space="preserve">    - 2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709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Zakupiona torba przeznaczona jest dla komputera przenośnego (netbooka) zamawianego w Pakiecie 1 - „Zakup sprzętu komputerowego i oprogramowania” w części 6 i wielkościowo musi im odpowiadać. Musi zapewniać prawidłową ochronę przy przenoszeniu netbooka zarówno od warunków atmosferycznych (takich jak: deszcz, śnieg) jak i chronić przed uszkodzeniami mechanicznymi. Torba musi posiadać wewnętrzną stabilizację przenoszonego netbooka, oraz miejsce na ułożenie przewodów zasilających i myszy. 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Microsoft Windows Server Standard 2008 R2 OLP NL GOV PL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 </w:t>
        <w:tab/>
        <w:t xml:space="preserve">    - 1 sztuk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Microsoft Windows Server CAL 2008 OLP NL GOV User CAL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ab/>
        <w:t xml:space="preserve">                - 85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426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Microsoft Office 2010 – Dla użytkownikó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mowych i małych firm   </w:t>
        <w:tab/>
        <w:t xml:space="preserve">     - 2 sztuk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ersja BOX PL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lub inny równoważny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W przypadku oprogramowania MS Office, oferta równoważna musi spełniać następujące kryteria:</w:t>
      </w:r>
    </w:p>
    <w:p>
      <w:pPr>
        <w:pStyle w:val="NormalnyWeb"/>
        <w:spacing w:lineRule="auto" w:line="276" w:before="0" w:after="0"/>
        <w:jc w:val="both"/>
        <w:rPr/>
      </w:pPr>
      <w:r>
        <w:rPr/>
        <w:t>- w pakiecie musi być zawarty program do tworzenia publikacji – odpowiednik programu MS Office Publisher,</w:t>
      </w:r>
    </w:p>
    <w:p>
      <w:pPr>
        <w:pStyle w:val="NormalnyWeb"/>
        <w:spacing w:lineRule="auto" w:line="276" w:before="0" w:after="0"/>
        <w:jc w:val="both"/>
        <w:rPr/>
      </w:pPr>
      <w:r>
        <w:rPr/>
        <w:t>- możliwość uruchamiania skomplikowanych makr Visual Basic napisanych w programach pakietu MS Office, bez konieczności ich poprawiania,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bezproblemowe otwieranie skomplikowanych dokumentów Microsoft Word, zawierających np. złożone elementy osadzone, bez konieczności ich poprawiania, </w:t>
      </w:r>
    </w:p>
    <w:p>
      <w:pPr>
        <w:pStyle w:val="NormalnyWeb"/>
        <w:spacing w:lineRule="auto" w:line="276" w:before="0" w:after="0"/>
        <w:jc w:val="both"/>
        <w:rPr/>
      </w:pPr>
      <w:r>
        <w:rPr/>
        <w:t>- poprawne działanie formularzy np.: Formularz PEFS - Podsystem monitorowania Europejskiego Funduszu Społecznego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Formularze oraz ich elementy nie mogą być modyfikowane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Zamawiane oprogramowanie będzie użytkowane na komputerach stacjonarnych oraz przenośnych będących własnością Powiatowego Urzędu Pracy w Brzegu i nie może łamać zasad licencyjnych producenta dotyczących zastosowań w tego typu instytucjach. 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Bateria do UPS APC UPS BK500EI</w:t>
        <w:tab/>
        <w:tab/>
        <w:tab/>
        <w:tab/>
        <w:t xml:space="preserve">   </w:t>
        <w:tab/>
        <w:tab/>
        <w:t xml:space="preserve">    – 2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7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Bateria do UPS APC UPS BK650EI</w:t>
        <w:tab/>
        <w:tab/>
        <w:tab/>
        <w:tab/>
        <w:tab/>
        <w:tab/>
        <w:t xml:space="preserve">    – 2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426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Bateria do UPS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APC SMART UPS SUA750I</w:t>
        <w:tab/>
        <w:t xml:space="preserve">  </w:t>
        <w:tab/>
        <w:tab/>
        <w:tab/>
        <w:t xml:space="preserve">    – 1 sztuk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426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Bateria do UPS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APC BACK UP RS 1000 BR1000I</w:t>
        <w:tab/>
        <w:tab/>
        <w:tab/>
        <w:tab/>
        <w:t xml:space="preserve">    – 2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Aktualizacja (wznowienie) oprogramowania antywirusoweg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zedłużenie licencji  dla </w:t>
      </w:r>
      <w:r>
        <w:rPr>
          <w:rFonts w:cs="Times New Roman" w:ascii="Times New Roman" w:hAnsi="Times New Roman"/>
          <w:b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</w:rPr>
        <w:t xml:space="preserve"> stanowisk komputerowych na kolejny rok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encje muszą obejmować najnowszą wersje oprogramowani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Eset NOD32 Antivirus Business Edition Client </w:t>
      </w:r>
      <w:r>
        <w:rPr>
          <w:rFonts w:cs="Times New Roman" w:ascii="Times New Roman" w:hAnsi="Times New Roman"/>
          <w:sz w:val="24"/>
          <w:szCs w:val="24"/>
        </w:rPr>
        <w:t>. Wersja dla systemów operacyjnych: Microsoft Windows XP/Vista/7.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Aktualizacja (wznowienie) dla urządzeń zabezpieczających i rejestrujących działania w sieci LA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nowienie (aktualizacja) dla urządzenia Fortigate100A ze wszystkimi moduła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3 certyfikatów (wystawionych przez Fortinet) inżynierów odpowiedzialnych za wsparcie techniczne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sparcia technicznego 24/7 (24 godziny przez 7 dni w tygodniu)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ymiany urządzenia w ciągu 24h oraz dostarczenie urządzenia zastępczego na czas naprawy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znowienie (aktualizacja) dla urządzenia Fortigate110C ze wszystkimi modułami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3 certyfikatów (wystawionych przez Fortinet) inżynierów odpowiedzialnych za wsparcie techniczne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sparcia technicznego 24/7 (24 godziny przez 7 dni w tygodniu)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ymiany urządzenia w ciągu 24h oraz dostarczenie urządzenia zastępczego na czas napraw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nowienie (aktualizacja) dla urządzenia FortiAnalyzer 100B  ze wszystkimi modułami 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3 certyfikatów (wystawionych przez Fortinet) inżynierów odpowiedzialnych za wsparcie techniczne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sparcia technicznego 24/7 (24 godziny przez 7 dni w tygodniu)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ymiany urządzenia w ciągu 24h oraz dostarczenie urządzenia zastępczego na czas napraw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Aktualizacja (wznowienie) dla oprogramowania EMC NETWORKER w wersji FAST STAR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MS Shell Dlg 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outlineLvl w:val="0"/>
    </w:pPr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2">
    <w:name w:val="WW8Num26z2"/>
    <w:qFormat/>
    <w:rPr>
      <w:b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Arial"/>
    </w:rPr>
  </w:style>
  <w:style w:type="character" w:styleId="ND">
    <w:name w:val="ND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Arial"/>
      <w:sz w:val="20"/>
      <w:szCs w:val="20"/>
    </w:rPr>
  </w:style>
  <w:style w:type="character" w:styleId="Bold2">
    <w:name w:val="bold2"/>
    <w:basedOn w:val="Domylnaczcionkaakapitu"/>
    <w:qFormat/>
    <w:rPr>
      <w:b/>
      <w:bCs/>
    </w:rPr>
  </w:style>
  <w:style w:type="character" w:styleId="Themebody1">
    <w:name w:val="themebody1"/>
    <w:basedOn w:val="Domylnaczcionkaakapitu"/>
    <w:qFormat/>
    <w:rPr>
      <w:color w:val="FFFFFF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Arial"/>
    </w:rPr>
  </w:style>
  <w:style w:type="character" w:styleId="StopkaZnak">
    <w:name w:val="Stopka Znak"/>
    <w:basedOn w:val="Domylnaczcionkaakapitu"/>
    <w:qFormat/>
    <w:rPr>
      <w:rFonts w:ascii="Calibri" w:hAnsi="Calibri" w:eastAsia="Calibri" w:cs="Arial"/>
    </w:rPr>
  </w:style>
  <w:style w:type="character" w:styleId="Jm2">
    <w:name w:val="jm2"/>
    <w:basedOn w:val="Domylnaczcionkaakapitu"/>
    <w:qFormat/>
    <w:rPr>
      <w:b w:val="false"/>
      <w:bCs w:val="false"/>
      <w:color w:val="888888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b/>
      <w:bCs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28:00Z</dcterms:created>
  <dc:creator>Bogusia</dc:creator>
  <dc:description/>
  <cp:keywords/>
  <dc:language>en-US</dc:language>
  <cp:lastModifiedBy>Cosmo</cp:lastModifiedBy>
  <cp:lastPrinted>2010-11-08T11:32:00Z</cp:lastPrinted>
  <dcterms:modified xsi:type="dcterms:W3CDTF">2011-11-23T10:26:00Z</dcterms:modified>
  <cp:revision>40</cp:revision>
  <dc:subject/>
  <dc:title/>
</cp:coreProperties>
</file>