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</w:tblGrid>
      <w:tr>
        <w:trPr>
          <w:trHeight w:val="13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 SPRAWY OR-3411-2/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dres wykonawcy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umer fax, na który Zamawiający ma przesyłać korespondencję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proponujemy następujące warunki realizacji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zęść A.</w:t>
      </w:r>
      <w:r>
        <w:rPr>
          <w:rFonts w:cs="Arial" w:ascii="Arial" w:hAnsi="Arial"/>
        </w:rPr>
        <w:t xml:space="preserve"> Usługi wykonywania badań profilaktycznych pracowników Powiatowego Urzędu Pracy w Brzegu w zakresie wynikającym z przepisów Kodeksu pra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479"/>
        <w:gridCol w:w="1984"/>
        <w:gridCol w:w="1134"/>
        <w:gridCol w:w="1701"/>
      </w:tblGrid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 badani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ena jednostkowa (wartość nett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ena jednostkowa (wartość brutto)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dania wstępne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lekarza medycyny pracy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wstępne dla osób do pracy przy komputerz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cjalistyczne badanie konsultacyjne, z tego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okulistyczn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okresow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okresowe dla osób do pracy przy komputerz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kontroln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celowan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B. </w:t>
      </w:r>
      <w:r>
        <w:rPr>
          <w:rFonts w:cs="Arial" w:ascii="Arial" w:hAnsi="Arial"/>
        </w:rPr>
        <w:t>Usługi polegające na wykonywaniu badań lekarskich pod kątem stwierdzenia zdolności bezrobotnego do odbywania stażu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479"/>
        <w:gridCol w:w="1984"/>
        <w:gridCol w:w="1134"/>
        <w:gridCol w:w="1701"/>
      </w:tblGrid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 badani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ena jednostkowa (wartość nett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ena jednostkowa (wartość brutto)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dania wstępn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karza medycyny pracy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dania wstępne dla osób do prac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 komputerz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badania wstępne dla osób do pracy w hałasi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badania wstępne dla osób do pracy na wysokościach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highlight w:val="lightGray"/>
              </w:rPr>
              <w:t>Specjalistyczne badanie konsultacyjne, z tego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okulistyczn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laryngologiczn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neurologiczn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Badania pomocnicze, z teg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diometryczn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badanie cukru we krw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zęść C.</w:t>
      </w:r>
      <w:r>
        <w:rPr>
          <w:rFonts w:cs="Arial" w:ascii="Arial" w:hAnsi="Arial"/>
        </w:rPr>
        <w:t xml:space="preserve"> Badania lekarskie w zakresie usług zdrowotnych dla osób bezrobotnych i poszukujących pracy w celu realizacji usług organizacji szkoleń oraz usług pośrednictwa i poradnictwa zawodowego, w t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395"/>
        <w:gridCol w:w="1984"/>
        <w:gridCol w:w="1134"/>
        <w:gridCol w:w="227"/>
        <w:gridCol w:w="1474"/>
      </w:tblGrid>
      <w:tr>
        <w:trPr>
          <w:trHeight w:val="720" w:hRule="atLeast"/>
        </w:trPr>
        <w:tc>
          <w:tcPr>
            <w:tcW w:w="979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I. Dopuszczające do uczestnictwa bezrobotnych i poszukujących pracy w szkoleniach oraz przydatności do późniejszej pracy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 badani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jednostkowa (wartość netto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odate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T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jednostkowa (wartość brutto)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ogólnolekarski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wysokościow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onsultacje specjalistyczne, z tego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</w:rPr>
              <w:t>badanie laryngologi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neurologi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okulisty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wstępne kierowców*: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. B**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sultacje specjalistyczne do badań kierowców kat. B, z tego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laryngologi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neurologi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okulistyczn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. C**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sultacje specjalistyczne do badań kierowców kat. C, z tego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laryngologi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neurologi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okulisty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. D**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sultacje specjalistyczne do badań kierowców kat. D, z tego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laryngologi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neurologi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okulistyczn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)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. E**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sultacje specjalistyczne do badań kierowców kat. E, z tego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laryngologi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neurologi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okulistyczn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)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. T**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sultacje specjalistyczne do badań kierowców kat. T, z tego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laryngologi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neurologi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okulistyczn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)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adectwo kwalifikacji zawodowej, które dotyczy kwalifikacji wstępnej, kwalifikacji wstępnej przyśpieszonej bądź szkolenia okresowego do kat. C lub 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79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II. Badania przydatności zawodowej do pracy i zawodu dla bezrobotnych i poszukujących pracy (badania lekarskie dotyczące wydania opinii o przydatności zawodowej do pracy i zawodu – art. 38 ust. 1 pkt 1 c ustawy o promocji zatrudnienia i instytucjach rynku pracy)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ogólnolekarski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sultacje specjalistyczne, z tego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laryngologi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neurologi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okulisty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 zgodnie z ustawą Kodeks drogowy oraz ustawą o transporcie drogowym (jeżeli dotyczy)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* badanie lekarskie wraz z wydaniem orzeczenia lekarskiego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ejsce realizacji usług znajdować się będzie w …………………………………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>
          <w:rFonts w:cs="Arial" w:ascii="Arial" w:hAnsi="Arial"/>
        </w:rPr>
        <w:t>Termin realizacji zamówienia – od dnia zawarcia umowy do 28.02.2014r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– 21 dni liczonych od dnia wpływu faktury do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>
          <w:rFonts w:cs="Arial" w:ascii="Arial" w:hAnsi="Arial"/>
        </w:rPr>
        <w:t>Oświadczamy, że zapoznaliśmy się ze Specyfikacją Istotnych Warunków Zamówienia i nie wnosimy do niej zastrzeżeń oraz zdobyliśmy wszystkie potrzebne do właściwego wykonania zamówienia informacj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>
          <w:rFonts w:cs="Arial" w:ascii="Arial" w:hAnsi="Arial"/>
        </w:rPr>
        <w:t>Oświadczamy, że zapoznaliśmy się z postanowieniami umowy i akceptujemy jej warunki oraz, w przypadku wyboru naszej oferty, zobowiązujemy się do jej zawarcia w 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, dn……….……………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(podpis uprawnionego przedstawiciela wykonawcy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entury Gothic" w:hAnsi="Century Gothic" w:cs="Century Gothic"/>
      <w:b/>
      <w:szCs w:val="3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20:00Z</dcterms:created>
  <dc:creator>admin</dc:creator>
  <dc:description/>
  <cp:keywords/>
  <dc:language>en-US</dc:language>
  <cp:lastModifiedBy>Bogusia</cp:lastModifiedBy>
  <cp:lastPrinted>2012-02-10T15:14:00Z</cp:lastPrinted>
  <dcterms:modified xsi:type="dcterms:W3CDTF">2012-02-10T14:28:00Z</dcterms:modified>
  <cp:revision>28</cp:revision>
  <dc:subject/>
  <dc:title>Pieczęć Wykonawcy</dc:title>
</cp:coreProperties>
</file>