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/201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zawarta w Brzegu, w dniu ............................... 2012 roku, w wyniku przeprowadzonego postępowania o udzielenie zamówienia publicznego w trybie przetargu nieograniczonego, znak OR-3411-2/2012, na usługi wykonywania badań lekarskich dopuszczających do uczestnictwa w szkoleniach, badań przydatności zawodowej do pracy i zawodu osób bezrobotnych i poszukujących pracy pomiędz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wiatem Brzeskim – Powiatowym Urzędem Pracy w Brzegu, ul. Armii Krajowej 32, zwanym w Umowie „Zamawiającym”,  reprezentowanym przez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bigniewa Kłaczka –  Dyrektora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 mającym siedzibę w .........................................................., działającym na podstawie ........................................................... nr ............................................. wydanego przez ............................................, zwanym w dalszej części Umowy „Wykonawcą”, którego reprezentuj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udzielanie przez Wykonawcę świadczeń zdrowotnych w zakresie profilaktycznej opieki zdrowotnej w odniesieniu do osób bezrobotnych i poszukujących pracy na usługi wykonywania badań lekarskich dopuszczających do uczestnictwa w szkoleniach, badań przydatności zawodowej do pracy i zawodu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zczegółowy zakres wykonywanych świadczeń zdrowotnych wymienionych w § 1. obejmuje świadczenia zdrowotne wykonywane wg zasad określonych w art. 229 ustawy z dnia 26 czerwca 1974 roku Kodeks Pracy (Dz. U. z 1998 roku Nr 21, poz. 94 z późn. zm.) oraz w ustawie z dnia 27 czerwca 1997 roku o służbie medycyny pracy (Dz. U. z 2004 r. Nr 125, poz. 1317 z późn. zm.), ustawie z dnia 20 czerwca 1997r. Prawo o ruchu drogowym (Dz.U. z 2005r. Nr 108, poz. 908 z późn. zm.), ustawie z dnia 6 września 2001r. o transporcie drogowym.</w:t>
      </w: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 xml:space="preserve"> (</w:t>
      </w:r>
      <w:r>
        <w:rPr>
          <w:rFonts w:cs="Arial" w:ascii="Arial" w:hAnsi="Arial"/>
          <w:bCs/>
        </w:rPr>
        <w:t xml:space="preserve">tj. Dz. U. z 2007 r. Nr 125, poz.874), </w:t>
      </w:r>
      <w:r>
        <w:rPr>
          <w:rFonts w:cs="Arial" w:ascii="Arial" w:hAnsi="Arial"/>
        </w:rPr>
        <w:t xml:space="preserve">a w szczególności: przeprowadzanie badań osób bezrobotnych i poszukujących pracy dopuszczających do uczestnictwa w szkoleniach, przydatności zawodowej do pracy i zawodu. 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uprawniony do świadczenia usług będących przedmiotem niniejszej umowy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prowadzenia badań lekarskich, o których mowa w § 1, z najwyższą starannością wynikającą z profesjonalnego charakteru prowadzonej działalności, zgodnie z aktualną wiedzą medyczną, z wykorzystaniem sprzętu medycznego spełniającego obowiązujące w Polsce normy.</w:t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Świadczenia zdrowotne z zakresu profilaktycznej opieki zdrowotnej wymienione w § 2 ust. 1  wykonywane będą w następującej lokalizacji </w:t>
      </w:r>
      <w:r>
        <w:rPr>
          <w:rFonts w:cs="Arial" w:ascii="Arial" w:hAnsi="Arial"/>
          <w:bCs/>
        </w:rPr>
        <w:t xml:space="preserve">.....................................................................................................................................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Wykonywanie badań profilaktycznych wymaga skierowania wystawionego przez zamawiającego.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zdrowotne będą wykonywane w dniu zgłoszenia się bezrobotnego lub poszukującego pracy ze skierowaniem w miejscu wskazanym przez Wykonawcę, o którym mowa w ust. 1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90" w:leader="none"/>
        </w:tabs>
        <w:spacing w:lineRule="auto" w:line="276" w:before="0" w:after="0"/>
        <w:ind w:left="390" w:hanging="390"/>
        <w:jc w:val="both"/>
        <w:rPr/>
      </w:pPr>
      <w:r>
        <w:rPr>
          <w:rFonts w:cs="Arial" w:ascii="Arial" w:hAnsi="Arial"/>
        </w:rPr>
        <w:t>Zamawiającemu przysługuje prawo dokonywania okresowych kontroli wykonywania postanowień umowy przez Wykonawcę w zakresie prowadzonego rejestru  usług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90" w:leader="none"/>
        </w:tabs>
        <w:spacing w:lineRule="auto" w:line="276" w:before="0" w:after="0"/>
        <w:ind w:left="360" w:hanging="39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, o której mowa w ust. 1 może być dokonywana przez osobę na podstawie pisemnego upoważnienia Zamawiającego. Kontrola, o której mowa w ust. 1 może być dokonywana przez osobę na podstawie pisemnego upoważnienia Zamawiającego, w związku z realizacją Zarządzenia Nr 11/2011Dyrektora Powiatowego Urzędu Pracy w Brzegu z dnia 14 kwietnia 2011r. w sprawie: regulaminu kontroli zarządczej w Powiatowym Urzędzie Pracy w Brzegu wydanego na podstawie art. 69 ust. 1 pkt 3 ustawy z dnia 27.08.2009r. o finansach publicznych (Dz.U. z 2009, Nr 157, poz. 1240)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realizował następujące badania lekarskie w zakresie usług zdrowotnych dla osób bezrobotnych i poszukujących pracy w celu realizacji usług organizacji szkoleń oraz usług pośrednictwa i poradnictwa zawodowego, w tym: dopuszczające do uczestnictwa bezrobotnych i poszukujących pracy w szkoleniach i przydatności do pracy w cenach brutto określonych w formularzu ofertowym z dnia .................... 2012 r., tj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badania ogólnolekarskie Wykonawca zrealizuje w cenie brutto w wysokości 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a wysokościowe Wykonawca zrealizuje w cenie brutto w wysokości 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sultacje specjalistyczne Wykonawca zrealizuje w cenie brutto w wysokości ....................................... z czego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neurologiczne w cenie brutto w wysokości .......................................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laryngologiczne w cenie brutto w wysokości .......................................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badanie okulistyczne w cenie brutto w wysokości ........................................ 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kierowców z wydaniem orzeczenia kat. T, Wykonawca zrealizuje w cenie brutto w wysokości ....................................... </w:t>
        <w:br/>
        <w:t>Konsultacje specjalistyczne do badań kierowców kat. T zrealizuje w cenie brutto w wysokości ......................................., z czego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neurologiczne w cenie brutto w wysokości ......................................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laryngologiczne w cenie brutto w wysokości ......................................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okulistyczne w cenie brutto w wysokości .......................................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kierowców z wydaniem orzeczenia kat. B, Wykonawca zrealizuje w cenie brutto w wysokości 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Konsultacje specjalistyczne do badań kierowców kat. B zrealizuje w cenie brutto w wysokości ......................................., z czeg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neurologiczne w cenie brutto w wysokości .......................................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laryngologiczne w cenie brutto w wysokości .......................................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okulistyczne w cenie brutto w wysokości .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kierowców z wydaniem orzeczenia kat. C, Wykonawca zrealizuje w cenie brutto w wysokości 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sultacje specjalistyczne do badań kierowców kat. C zrealizuje w cenie brutto w wysokości ......................................., z czego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neurologiczne w cenie brutto w wysokości .......................................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laryngologiczne w cenie brutto w wysokości .......................................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okulistyczne w cenie brutto w wysokości .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badanie kierowców z wydaniem orzeczenia kat. D, Wykonawca zrealizuje w cenie brutto w wysokości ......................................</w:t>
        <w:br/>
        <w:t>Konsultacje specjalistyczne do badań kierowców kat. D zrealizuje w cenie brutto w wysokości ......................................., z czeg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neurologiczne w cenie brutto w wysokości .......................................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laryngologiczne w cenie brutto w wysokości .......................................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okulistyczne w cenie brutto w wysokości .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kierowców z wydaniem orzeczenia kat. E, Wykonawca zrealizuje w cenie brutto w wysokości .......................................</w:t>
        <w:br/>
        <w:t>Konsultacje specjalistyczne do badań kierowców kat. E zrealizuje w cenie brutto w wysokości ......................................., z czego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neurologiczne w cenie brutto w wysokości .......................................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laryngologiczne w cenie brutto w wysokości .......................................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okulistyczne w cenie brutto w wysokości .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do świadectwa kwalifikacji zawodowej, które dotyczy kwalifikacji wstępnej, kwalifikacji wstępnej przyśpieszonej bądź szkolenia okresowego do kat. C lub D Wykonawca zrealizuje w cenie brutto w wysokości .......................................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będzie realizował badania przydatności zawodowej do pracy i zawodu  dla bezrobotnych i poszukujących pracy (badania lekarskie dotyczące wydania  opinii  o przydatności zawodowej do pracy i zawodu – art. 38 ust. 1 pkt 1 c ustawy  o promocji zatrudnienia i instytucjach rynku pracy) Wykonawca zrealizuje w cenie  brutto w wysokości ......................................., w tym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a ogólnolekarskie Wykonawca zrealizuje w cenie brutto w wysokości 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sultacje specjalistyczne zrealizuje w cenie brutto w wysokości ....................................... 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nagrodzenie Wykonawcy obliczane będzie na podstawie iloczynu cen brutto faktycznie zrealizowanych badań wyszczególnionych w ust. 1 oraz ilości osób, którym zostały one przeprowadzone. 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przypadku, gdy Wykonawca zrealizował badania diagnostyczne, które nie zostały </w:t>
        <w:tab/>
        <w:t xml:space="preserve">wyszczególnione w Formularzu ofertowym, a których zrealizowanie było konieczne </w:t>
        <w:tab/>
        <w:t xml:space="preserve">z punktu widzenia lekarza medycyny pracy wydającego opinię o zdolności do pracy </w:t>
        <w:tab/>
        <w:t xml:space="preserve">bądź jej braku, wówczas nakłady poniesione przez Wykonawcę z tytułu realizacji </w:t>
        <w:tab/>
        <w:t xml:space="preserve">badań diagnostycznych zostaną zrefakturowane Zamawiającemu, co oznacza, że przeniesione zostaną na Zamawiającego </w:t>
      </w:r>
      <w:r>
        <w:rPr>
          <w:rFonts w:cs="Arial" w:ascii="Arial" w:hAnsi="Arial"/>
          <w:bCs/>
        </w:rPr>
        <w:t xml:space="preserve">po cenie zakupu zapłaconej przez </w:t>
        <w:tab/>
        <w:t xml:space="preserve">Wykonawcę, bez doliczania jakiejkolwiek marży lub innego wynagrodzenia. 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płata za świadczone w danym okresie rozliczeniowym usługi medyczne następować będzie na podstawie sporządzonych przez Wykonawcę faktur VAT  do 7 dnia następującego po danym miesiącu rozliczeniowym oraz dołączonego do faktury pisemnego zestawienia zawierającego listę przebadanych osób uprawnionych wraz z wyszczególnieniem usług medycznych dokonywanych na ich rzecz w danym miesiącu rozliczeniowym. 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mawiający uiszcza należność przelewem bankowym na konto Wykonawcy wyszczególnione na fakturze w terminie 21 dni od dnia otrzymania faktury VAT z załącznikiem, o którym mowa w ust. 3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both"/>
        <w:rPr/>
      </w:pPr>
      <w:r>
        <w:rPr>
          <w:rFonts w:cs="Arial" w:ascii="Arial" w:hAnsi="Arial"/>
        </w:rPr>
        <w:t>Zamawiający wyraża zgodę na przetwarzanie danych osobowych bezrobotnych i poszukujących pracy wyłącznie w celu oraz zakresie niezbędnym dla wykonywania niniejszej umowy zgodnie z Ustawą z dnia 30 sierpnia 1991 roku o zakładach opieki zdrowotnej (Dz. U. z 2007 r., Nr 14, poz. 89 z późn. zm.) oraz Ustawą z dnia 29 sierpnia 1997 roku o ochronie danych osobowych (Dz. U. z 2002 r., Nr 101, poz. 926 z późn. zm.), Rozporządzeniem Ministra Zdrowia z dnia 21 grudnia 2006 roku w sprawie rodzajów i zakresu dokumentacji medycznej w zakładach opieki zdrowotnej oraz sposobu jej przetwarzania (Dz. U. z 2006r., Nr 247, poz. 1819) oraz Rozporządzenia Ministra Zdrowia i Opieki Społecznej z dnia 15 września 1997 roku w sprawie rodzajów dokumentacji medycznej służby medycyny pracy oraz sposobu jej prowadzenia i przechowywania (Dz. U. Nr 120, poz. 768 z późn. zm.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awarta zostaje na okres do 28 lutego 2014r. i wchodzi w życie z dniem zawarcia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razie zaistnienia istotnej zmiany okoliczności powodującej, że wykonanie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umowy nie leży w interesie publicznym, czego nie można było przewidzie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ab/>
        <w:t>w chwili zawarcia umowy, Zamawiający może odstąpić od umowy w terminie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30 dni od powzięcia wiadomości o tych okoliczności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ecyfikacja istotnych warunków zamówienia i Oferta Wykonawcy stanowi integralną część niniejszej umowy.</w:t>
      </w:r>
    </w:p>
    <w:p>
      <w:pPr>
        <w:pStyle w:val="Tekstpodstawowy2"/>
        <w:spacing w:lineRule="auto" w:line="276" w:before="0" w:after="0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zelkie zmiany niniejszej umowy pod rygorem nieważności wymagają formy pisemn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przypadku powstania ewentualnych sporów wynikających z realizacji umowy – intencją stron jest rozstrzyganie ich w dobrej wierze, bez uciekania się do drogi sądowej w odniesieniu do wszelkich spraw, kontrowersji lub roszczeń wynikających z umowy.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przypadku, kiedy strony nie porozumieją się co do sposobu rozstrzygnięcia sporu w terminie 14 dni od daty powiadomienia drugiej strony o występującym problemie co do realizacji umowy – strony poddają sprawę do rozstrzygnięcia przez właściwy sąd powszechny właściwy ze względu na siedzibę Zamawiającego,  z zastrzeżeniem ust. 3.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razie stwierdzenia istotnych uchybień dotyczących trybu, zakresu i jakości udzielanych świadczeń zdrowotnych przez Wykonawcę – Zamawiającemu przysługuje prawo skierowania do okręgowego rzecznika odpowiedzialności zawodowej okręgowej izby lekarskiej lub okręgowej izby pielęgniarek i położnych wniosku o wszczęcie postępowania z tytułu odpowiedzialności zawodow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kwestiach nieuregulowanych niniejszą Umową zastosowanie mają przepisy Kodeksu cywilnego i ustawa z dnia 29 stycznia 2004 r. Prawo zamówień publicznych (tekst jednolity – Dz. U. z 2010r. Nr 113 poz. 759 z późn. zm.) oraz  przepisy Kodeksu pracy, ustawy o służbie medycyny pracy, rozporządzenia Ministra Zdrowia i Opieki Społecznej z dnia 30 maja 1996 r. w sprawie przeprowadzania badań lekarskich pracowników, zakresu profilaktycznej opieki zdrowotnej nad pracownikami oraz orzeczeń lekarskich wydanych do celów przewidzianych w Kodeksie pracy (tj. Dz. U. Nr 69, poz. 332 z późn. zm.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mowę niniejszą sporządzono w trzech jednoznacznych egzemplarzach, w tym dwa dla zamawiającego i jeden dla Wykonawc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                              </w:t>
        <w:tab/>
        <w:tab/>
        <w:tab/>
        <w:t xml:space="preserve">       .................................                                                     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54:00Z</dcterms:created>
  <dc:creator>admin</dc:creator>
  <dc:description/>
  <cp:keywords/>
  <dc:language>en-US</dc:language>
  <cp:lastModifiedBy>Bogusia</cp:lastModifiedBy>
  <cp:lastPrinted>2012-02-14T12:38:00Z</cp:lastPrinted>
  <dcterms:modified xsi:type="dcterms:W3CDTF">2012-02-14T11:38:00Z</dcterms:modified>
  <cp:revision>46</cp:revision>
  <dc:subject/>
  <dc:title>Umowa Nr ZP – 272/</dc:title>
</cp:coreProperties>
</file>