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auto" w:line="360"/>
        <w:jc w:val="right"/>
        <w:rPr/>
      </w:pPr>
      <w:r>
        <w:rPr>
          <w:rFonts w:eastAsia="Times New Roman" w:cs="Arial" w:ascii="Arial" w:hAnsi="Arial"/>
          <w:color w:val="000000"/>
        </w:rPr>
        <w:t>Brzeg, dnia 14 lutego 2012r.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  <w:t>Znak sprawy: OR-3411-2/2012</w:t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ISTOTNYCH  WARUNKÓW  ZAMÓWIENIA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badań dla osób bezrobotnych i poszukujących pracy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ostępowanie o udzielenie zamówienia publicznego o wartości przekraczającej wyrażoną w złotych równowartość 14.000 EURO a niższej od kwot, o których mowa w art. 11 ust. 8 Ustawy – Prawo zamówień publicznych, prowadzone </w:t>
        <w:br/>
        <w:t>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eastAsia="Times New Roman" w:cs="Arial" w:ascii="Arial" w:hAnsi="Arial"/>
          <w:color w:val="000000"/>
        </w:rPr>
        <w:t>oraz badań dla osób bezrobotnych i poszukujących pracy</w:t>
      </w:r>
      <w:r>
        <w:rPr>
          <w:rFonts w:cs="Arial" w:ascii="Arial" w:hAnsi="Arial"/>
          <w:spacing w:val="-1"/>
        </w:rPr>
        <w:t xml:space="preserve"> w zakresie wynikającym z przepisów Kodeksu Pracy (Dz. U. z 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</w:t>
        <w:tab/>
        <w:t xml:space="preserve">w sprawie przeprowadzania badań lekarskich pracowników, zakresu profilaktycznej </w:t>
        <w:tab/>
        <w:t xml:space="preserve">opieki zdrowotnej </w:t>
      </w:r>
      <w:r>
        <w:rPr>
          <w:rFonts w:cs="Arial" w:ascii="Arial" w:hAnsi="Arial"/>
        </w:rPr>
        <w:t>nad pracownikami oraz orzeczeń lekarskich wydawanych do ce-</w:t>
        <w:tab/>
        <w:t>lów przewidzianych w Kodeksie pracy (Dz. U. Nr 69, poz. 33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686" w:right="5" w:hanging="360"/>
        <w:jc w:val="both"/>
        <w:rPr/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celowanych.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Badania wstępne wykonywane będą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om do pracy na stanowiskach obsługi - w liczbie około 5 osób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kandydatom do pracy dla osób do pracy przy komputerze - w liczbie około 13 osób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adania okresowe wykonywane będ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acownikom na stanowiskach obsługi – w liczbie około 2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acownikom do pracy przy komputerze - w liczbie około 41,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e kontrolne wykonane zostanie, zgodnie z przewidywaniami Zamawiającego, </w:t>
        <w:tab/>
        <w:t>około 15 osobom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celowane wykonywane będą w miarę pojawiających się potrzeb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  <w:r>
        <w:rPr>
          <w:rFonts w:cs="Arial" w:ascii="Arial" w:hAnsi="Arial"/>
        </w:rPr>
        <w:t>Usługa polegająca na wykonywaniu b</w:t>
      </w:r>
      <w:r>
        <w:rPr>
          <w:rFonts w:cs="Arial" w:ascii="Arial" w:hAnsi="Arial"/>
          <w:sz w:val="22"/>
        </w:rPr>
        <w:t xml:space="preserve">adań lekarskich pod kątem stwierdzenia zdolności bezrobotnego do odbywania stażu (ok. 1 800 osób).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badań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</w:rPr>
        <w:t>badania wstępne lekarza medycyny pracy  - w liczbie około 1 80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</w:rPr>
        <w:t>badania wstępne dla osób do pracy przy komputerze  -  w liczbie około 20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/>
      </w:pPr>
      <w:r>
        <w:rPr>
          <w:rFonts w:cs="Arial" w:ascii="Arial" w:hAnsi="Arial"/>
        </w:rPr>
        <w:t>konsultacje specjalistyczne (laryngologiczne, neurologiczne, okulistyczne), stwierdzające możliwość skierowania do odbycia stażu  -  w liczbie około 12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</w:rPr>
        <w:t>badania wstępne dla osób do pracy w hałasie  - w liczbie około 200 osób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 -  w liczbie około 200 osób.</w:t>
      </w:r>
    </w:p>
    <w:p>
      <w:pPr>
        <w:pStyle w:val="Tekstpodstawowywcity3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rPr/>
      </w:pPr>
      <w:r>
        <w:rPr>
          <w:sz w:val="24"/>
          <w:szCs w:val="24"/>
        </w:rPr>
        <w:t>Osoby bezrobotne będą kierowane sukcesywnie, zależnie od potrzeb Zamawiającego.</w:t>
      </w:r>
    </w:p>
    <w:p>
      <w:pPr>
        <w:pStyle w:val="Tekstpodstawowywcity3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ab/>
        <w:t>Usługa na 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</w:rPr>
        <w:t>dopuszczających do uczestnictwa bezrobotnych i poszukujących pracy w szkoleniach i przydatności do pracy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olekarskie (ok. 500 osób)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ysokościowe (ok. 20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ultacje specjalistyczne (laryngologiczne, neurologiczne, okulistyczne), stwierdzające możliwość skierowania do uczestnictwa w szkoleniu, </w:t>
        <w:br/>
        <w:t>w zależności od wymagań Wykonawcy (ok. 170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B (ok. 8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</w:rPr>
        <w:t>badanie kierowców z wydaniem orzeczenia kat. C (ok. 40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D (ok. 20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E (ok. 20 osób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 kat. T (ok. 4 osób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kierowców do świadectwa kwalifikacji zawodowej (kwalifikacji wstępnej, kwalifikacji wstępnej przyśpieszonej oraz szkolenia okresowego do kat. C lub D) - (ok. 100 osób),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atności zawodowej do pracy i zawodu dla bezrobotnych i poszukujących pracy (badania lekarskie dotyczące wydania opinii o przydatności zawodowej do pracy i zawodu – art. 38 ust. 1 pkt 1 lit. c ustawy o promocji zatrudnienia </w:t>
        <w:br/>
        <w:t>i instytucjach rynku pracy)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olekarskie (ok. 120 osób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(laryngologiczne, neurologiczne, okulistyczne), stwierdzające przydatność zawodową do pracy i zawodu w zależności od wymagań wykonawcy (ok. 120 osób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ne badania</w:t>
      </w:r>
      <w:r>
        <w:rPr>
          <w:rFonts w:cs="Arial" w:ascii="Arial" w:hAnsi="Arial"/>
        </w:rPr>
        <w:t xml:space="preserve">, nie nazwane, niezbędne dla osoby bezrobotnej - na zasadzie refakturowania Zamawiającemu, co oznacza, że zostaną przeniesione na Zamawiającego </w:t>
      </w:r>
      <w:r>
        <w:rPr>
          <w:rFonts w:cs="Arial" w:ascii="Arial" w:hAnsi="Arial"/>
          <w:bCs/>
        </w:rPr>
        <w:t>po cenie zakupu zapłaconej przez Wykonawcę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 xml:space="preserve">Po przeprowadzeniu niezbędnych badań lekarz medycyny pracy orzeknie o istnieniu bądź braku przeciwwskazań do pracy na określonym stanowisku lub szkolenia i wystawi na potwierdzenie stosowne </w:t>
      </w:r>
      <w:r>
        <w:rPr>
          <w:rFonts w:cs="Arial" w:ascii="Arial" w:hAnsi="Arial"/>
        </w:rPr>
        <w:t>zaświadczenie, które przekaże osobie badanej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/>
      </w:pPr>
      <w:r>
        <w:rPr>
          <w:rFonts w:cs="Arial" w:ascii="Arial" w:hAnsi="Arial"/>
        </w:rPr>
        <w:t>Zamawiający oczekuje, że wszelkiego rodzaju badania i ewentualne konsultacje realizowane będą na terenie miasta Brzeg w miejscu, które Wykonawca wskaże w ofercie, pomiędzy godzinami 9:00 a 13:00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/>
      </w:pPr>
      <w:r>
        <w:rPr>
          <w:rFonts w:cs="Arial" w:ascii="Arial" w:hAnsi="Arial"/>
        </w:rPr>
        <w:t>Zamówienia realizowane będą w okresie od zawarcia umowy w sprawie zamówienia publicznego do dnia 28 lutego 2014 roku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360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dotyczące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Działalność prowadzona na potrzeby wykonania przedmiotu zamówienia nie wymaga posiadania specjalnych uprawnień, Zamawiający oceni, czy Wykonawca spełnia warunki na podstawie złożonych oświadczeń i dokumentów zgodnie z formułą spełnia-nie speł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708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  <w:spacing w:val="-14"/>
        </w:rPr>
        <w:t>O udzielenie zamówienia mogą ubiegać się Wykonawcy którzy spełniają warunki dotyczące: posiadania wiedzy i doświadczenia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  <w:spacing w:val="-14"/>
        </w:rPr>
        <w:t xml:space="preserve">Wykonawca spełni niniejszy warunek, jeżeli: posiada wiedzę i doświadczenie. Zamawiający nie wyznacza w tym zakresie szczegółowego warunku. Wykonawca może polegać na wiedzy i doświadczeniu, potencjale technicznym, osobach zdolnych do wykonania zamówienia lub zdolnościach finansowych innych podmiotów, niezależnie od charakteru prawnego łączących go z nimi stosunków. Zamawiający oceni, czy Wykonawca spełnia warunki na podstawie złożonych oświadczeń i dokumentów zgodnie z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  <w:spacing w:val="-14"/>
        </w:rPr>
        <w:t>formułą spełnia-nie spełnia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tyczące dysponowania osobami zdolnymi do wykonania zamówienia. Zamawiający nie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znacza w tym zakresie szczegółowego warunku;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a spełni niniejszy warunek, jeżeli: dysponuje osobami zdolnymi do wykonania zamówienia. Wykonawca może polegać na wiedzy i doświadczeniu, potencjale technicznym, osobach zdolnych do wykonania zamówienia lub zdolnościach finansowych innych podmiotów, niezależnie od charakteru prawnego łączących go z nimi stosunków. Zamawiający oceni, czy Wykonawca spełnia warunki na podstawie złożonych oświadczeń i dokumentów zgodnie z formułą spełnia-nie spełnia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ące sytuacji ekonomicznej i finansowej. Zamawiający nie wyznacza w tym zakresie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go warunku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ania warunków udziału w postępowaniu: Wykonawca spełni niniejszy warunek, jeżeli: znajduje się w sytuacji ekonomicznej i finansowej zapewniającej wykonanie zamówienia. Wykonawca może polegać na wiedzy i doświadczeniu, potencjale technicznym, osobach zdolnych do wykonania zamówienia lub zdolnościach finansowych innych podmiotów, niezależnie od charakteru prawnego łączących go z nimi stosunków. Zamawiający oceni, czy Wykonawca spełnia warunki na podstawie złożonych oświadczeń i dokumentów zgodnie z formułą spełnia-nie speł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5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Wykonawcy o spełnianiu warunków określonych w art. 22 ust. 1 ustawy z dnia </w:t>
      </w:r>
      <w:r>
        <w:rPr>
          <w:rFonts w:cs="Arial" w:ascii="Arial" w:hAnsi="Arial"/>
        </w:rPr>
        <w:t xml:space="preserve">29 </w:t>
        <w:tab/>
        <w:t>stycznia 2004 r. Prawo zamówień publicznych - załącznik nr 2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Oświadczenie o braku podstaw do wykluczenia Wykonawcy na podstawie art. 24 ust. 1 - 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Aktualny odpis z właściwego rejestru lub aktualne zaświadczenie o wpisie do ewidencji działalności gospodarczej, jeżeli odrębne przepisy wymagają wpisu do rejestru lub zgłoszenia do ewidencji działalności gospodarczej wystawionych nie wcześniej niż 6 miesięcy przed upływem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świadczenie o posiadaniu wpisu do rejestru jednostek podstawowych służby medy-</w:t>
        <w:tab/>
        <w:t xml:space="preserve">cyny pracy w Wojewódzkim Ośrodku Medycyny Pracy zgodnie z wymogami ustawy </w:t>
        <w:tab/>
        <w:t xml:space="preserve">z  dnia 27 czerwca 1997 roku o służbie medycyny pracy (Dz. U. z 2004r. </w:t>
        <w:br/>
        <w:tab/>
        <w:t xml:space="preserve">nr 125, poz. 1317) – dot. części A, B, C postępowania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Oświadczenie, że Wykonawca nie zalega z opłacaniem składek na ubezpieczenie </w:t>
        <w:tab/>
        <w:t>zdrowotne lub społeczne, lub oświadczenie, że uzyskał zgodę na zwolnienie, odrocze-</w:t>
        <w:tab/>
        <w:t xml:space="preserve">nie lub rozłożenie na raty zaległych płatności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-</w:t>
        <w:tab/>
        <w:t>wych, w tym podpisywania dokumentów przetargow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Formularz dotyczący podwykonawców z określeniem ich udziału w wykonywaniu zamówienia - załącznik nr 4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 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/>
      </w:pPr>
      <w:r>
        <w:rPr>
          <w:rFonts w:cs="Arial" w:ascii="Arial" w:hAnsi="Arial"/>
        </w:rPr>
        <w:t xml:space="preserve">1.   W przypadku złożenia przez Wykonawców oferty wspólnej - art. 23 ust. 2 ustawy PZP - 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,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2/201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 xml:space="preserve">wynosi 30 dni. </w:t>
      </w:r>
    </w:p>
    <w:p>
      <w:pPr>
        <w:pStyle w:val="Normal"/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rozpoczyna się wraz z upływem terminu składania ofert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puszcza się składanie ofert częściowych, czyli na jedną, dwie, lub trzy części zamówienia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2/201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22.02.2012r. przed godz. 10: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Termin składania ofert upływa w dniu 22</w:t>
      </w:r>
      <w:r>
        <w:rPr>
          <w:rFonts w:cs="Arial" w:ascii="Arial" w:hAnsi="Arial"/>
        </w:rPr>
        <w:t xml:space="preserve">.02.2012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 xml:space="preserve">22.02.2012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A i B</w:t>
      </w:r>
      <w:r>
        <w:rPr>
          <w:rFonts w:cs="Arial" w:ascii="Arial" w:hAnsi="Arial"/>
        </w:rPr>
        <w:t xml:space="preserve"> według kryterium ceny, która stanowi 100 %. Każdy Wykonawca otrzyma liczbę punktów jaka wyniknie z przeliczenia cen poszczególnych usług (badań)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lekarza medycyny pracy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dla osób do pracy przy komputerze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57" w:hanging="349"/>
        <w:jc w:val="both"/>
        <w:textAlignment w:val="auto"/>
        <w:rPr/>
      </w:pPr>
      <w:r>
        <w:rPr>
          <w:rFonts w:cs="Arial" w:ascii="Arial" w:hAnsi="Arial"/>
        </w:rPr>
        <w:t>Konsultacje specjalistyczne (laryngologiczne, neurologiczne, okulistyczne)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20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Waga procentowa  -  15 %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428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15 %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Badania pomocnicze, z teg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diometryczne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5 %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cukru we krwi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5 %.</w:t>
      </w:r>
    </w:p>
    <w:p>
      <w:pPr>
        <w:pStyle w:val="Normal"/>
        <w:spacing w:lineRule="auto" w:line="36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C</w:t>
      </w:r>
      <w:r>
        <w:rPr>
          <w:rFonts w:cs="Arial" w:ascii="Arial" w:hAnsi="Arial"/>
        </w:rPr>
        <w:t xml:space="preserve"> postępowania według kryterium ceny, która stanowi 100 %. Każdy Wykonawca otrzyma liczbę punktów, jaka wyniknie z przeliczenia cen poszczególnych usług (badań):  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dania ogólnolekarskie, 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 40 %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dania wysokościowe, 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 procentowa  - 10 % 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acje specjalistyczne (laryngologiczne, neurologiczne, okulistyczne), stwierdzające możliwość skierowania do uczestnictwa w szkoleniu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10 %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kierowców z wydaniem orzeczenia kat. B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5 %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kierowców z wydaniem orzeczenia kat. C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5 %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kierowców z wydaniem orzeczenia kat. D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5 %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kierowców z wydaniem orzeczenia kat. E,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ga procentowa  - 5 % 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kierowców z wydaniem orzeczenia kat. T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5 %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Świadectwo kwalifikacji zawodowej, które dotyczy kwalifikacji wstępnej, kwalifikacji wstępnej przyśpieszonej bądź szkolenia okresowego do kat. C lub D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procentowa  - 5 %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Badanie przydatności zawodowej do pracy i zawodu dla bezrobotnych i poszukujących pracy (badania lekarskie dotyczące wydania opinii o przydatności zawodowej do pracy i zawodu – art. 38 ust. 1 lit. c ustawy o promocji zatrudnienia i instytucjach rynku pracy):</w:t>
      </w:r>
    </w:p>
    <w:p>
      <w:pPr>
        <w:pStyle w:val="Normal"/>
        <w:numPr>
          <w:ilvl w:val="0"/>
          <w:numId w:val="35"/>
        </w:numPr>
        <w:spacing w:lineRule="auto" w:line="36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olekarski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5 %</w:t>
      </w:r>
    </w:p>
    <w:p>
      <w:pPr>
        <w:pStyle w:val="Normal"/>
        <w:numPr>
          <w:ilvl w:val="0"/>
          <w:numId w:val="35"/>
        </w:numPr>
        <w:spacing w:lineRule="auto" w:line="36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5 %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ocena oferty wyniknie z sumy przeliczonych punktów uzyskanych za poszczególne bada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ówienie zostanie udzielone temu Wykonawcy, który uzyska najwyższą ilość punktów.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.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5 lub 6 do niniejszej SIWZ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 xml:space="preserve">warunkującej konieczność wprowadzenia zmiany oraz obustronnej ich akceptacji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wykonywania badań, gdy wynika ona z przyczyn losowych, całkowicie niezależnych od Wykonawcy będzie możliwa wyłącznie na terenie miasta Brzeg, na pisemny wniosek Wykonawcy z informacją o zmianie miejsca wykonywania badań po uzyskaniu pisemnej zgody od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/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/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shd w:fill="FFFFFF" w:val="clear"/>
        <w:spacing w:lineRule="auto" w:line="360"/>
        <w:ind w:left="350" w:hanging="360"/>
        <w:jc w:val="both"/>
        <w:rPr/>
      </w:pPr>
      <w:r>
        <w:rPr>
          <w:rFonts w:cs="Arial" w:ascii="Arial" w:hAnsi="Arial"/>
        </w:rPr>
        <w:t xml:space="preserve">4. 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 załączy do oferty formularza stanowiącego załącznik nr 4 do SIWZ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 14.02.2012r.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A i B) - załącznik nr 5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/>
      </w:pPr>
      <w:r>
        <w:rPr>
          <w:rFonts w:cs="Arial" w:ascii="Arial" w:hAnsi="Arial"/>
        </w:rPr>
        <w:t xml:space="preserve">Projekt umowy (część C) - załącznik nr 6   </w:t>
      </w:r>
    </w:p>
    <w:sectPr>
      <w:footerReference w:type="default" r:id="rId4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sz w:val="32"/>
      <w:szCs w:val="3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32"/>
      <w:szCs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32"/>
      <w:szCs w:val="32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5:00Z</dcterms:created>
  <dc:creator>Bogusia</dc:creator>
  <dc:description/>
  <cp:keywords/>
  <dc:language>en-US</dc:language>
  <cp:lastModifiedBy>Bogusia</cp:lastModifiedBy>
  <cp:lastPrinted>2012-02-14T12:24:00Z</cp:lastPrinted>
  <dcterms:modified xsi:type="dcterms:W3CDTF">2012-02-14T11:24:00Z</dcterms:modified>
  <cp:revision>31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