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Załącznik Nr 3 do formularza ofert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_______________________                              </w:t>
        <w:tab/>
        <w:t>_______________,dnia</w:t>
      </w:r>
      <w:r>
        <w:rPr/>
        <w:t>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 pieczęć firmowa wykonawcy )</w:t>
        <w:tab/>
        <w:t xml:space="preserve">            </w:t>
        <w:tab/>
        <w:t xml:space="preserve">      </w:t>
        <w:tab/>
        <w:t xml:space="preserve">            </w:t>
        <w:tab/>
        <w:t>( miejscowość )                   ( data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PRZEPROWADZONYCH SZKOLEŃ</w:t>
      </w:r>
    </w:p>
    <w:p>
      <w:pPr>
        <w:pStyle w:val="TextBody"/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tbl>
      <w:tblPr>
        <w:tblW w:w="9363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170"/>
        <w:gridCol w:w="2389"/>
        <w:gridCol w:w="1460"/>
        <w:gridCol w:w="28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przeprowadzonych szkoleń grupowych (tematyka prowadzonych usług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sób uczestniczących w zajęciac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y potwierdzające  przeprowadzenie szkolenia</w:t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Uwaga!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amawiający wymaga, aby wykonawca potwierdził wszelkimi wiarygodnymi dokumentami, z których wynika tematyka prowadzonych usług, ilość osób uczestniczących w zajęciach oraz daty ich przeprowadzenia (realizowane w latach 2009-2011). Wymagane jest udokumentowanie, że szkolenia zostały przeprowadzone z należytą starannością (referencje)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           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/>
          <w:sz w:val="24"/>
          <w:szCs w:val="16"/>
        </w:rPr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_________________________________________</w:t>
      </w:r>
    </w:p>
    <w:p>
      <w:pPr>
        <w:pStyle w:val="Normal"/>
        <w:ind w:left="4956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pis osób wskazanych w dokumencie uprawniającym</w:t>
      </w:r>
    </w:p>
    <w:p>
      <w:pPr>
        <w:pStyle w:val="Normal"/>
        <w:ind w:left="4956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o występowania w obrocie prawnym lub posiadających pełnomocnictwo</w:t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16"/>
        </w:rPr>
      </w:pPr>
      <w:r>
        <w:rPr>
          <w:sz w:val="24"/>
          <w:szCs w:val="16"/>
        </w:rPr>
        <w:t>Miejscowość, data: …………………………</w:t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nstantia" w:hAnsi="Constant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onstantia" w:hAnsi="Constantia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7:00Z</dcterms:created>
  <dc:creator>Bogusia</dc:creator>
  <dc:description/>
  <cp:keywords/>
  <dc:language>en-US</dc:language>
  <cp:lastModifiedBy>Bogusia</cp:lastModifiedBy>
  <cp:lastPrinted>2012-02-24T10:02:00Z</cp:lastPrinted>
  <dcterms:modified xsi:type="dcterms:W3CDTF">2012-02-24T09:02:00Z</dcterms:modified>
  <cp:revision>5</cp:revision>
  <dc:subject/>
  <dc:title/>
</cp:coreProperties>
</file>