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formularza ofert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, adres, nr tel. Wykonawcy lub pieczęć firmowa)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CENOW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52"/>
        <w:gridCol w:w="2410"/>
        <w:gridCol w:w="1372"/>
        <w:gridCol w:w="2323"/>
      </w:tblGrid>
      <w:tr>
        <w:trPr>
          <w:trHeight w:val="4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ŁĄCZNA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TT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  <w:r>
              <w:rPr>
                <w:rFonts w:cs="Times New Roman" w:ascii="Times New Roman" w:hAnsi="Times New Roman"/>
                <w:b/>
              </w:rPr>
              <w:t>..........%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ŁĄCZNA BRUTTO</w:t>
            </w:r>
          </w:p>
        </w:tc>
      </w:tr>
      <w:tr>
        <w:trPr>
          <w:trHeight w:val="4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szkoleniowa pn.”Wsparcie doradczo – psychofizyczne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częstunek dla uczestników wsparcia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tj. kawa, herbata, ciastka, woda, mleko, cuki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Formularz cenowy stanowi odzwierciedlenie wszelkich kosztów związanych </w:t>
        <w:br/>
        <w:t xml:space="preserve">z zamówieniem. Wykonawcy ponoszą wszelkie koszty związane </w:t>
        <w:br/>
        <w:t>z przygotowaniem i złożeniem oferty niezależnie od wyniku postępowan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                                                …………………………………….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Miejsce i data)                                                                                         (podpis i pieczęć firmowa Wykonawcy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Wartość z komórki „Cena łączna brutto”  oraz „Cena łączna netto” należy przenieść do FORMULARZA OFERTOWEGO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962" w:bottom="20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13:00Z</dcterms:created>
  <dc:creator>Marketing</dc:creator>
  <dc:description/>
  <cp:keywords/>
  <dc:language>en-US</dc:language>
  <cp:lastModifiedBy>Bogusia</cp:lastModifiedBy>
  <cp:lastPrinted>2012-02-27T10:24:00Z</cp:lastPrinted>
  <dcterms:modified xsi:type="dcterms:W3CDTF">2012-02-27T09:25:00Z</dcterms:modified>
  <cp:revision>4</cp:revision>
  <dc:subject/>
  <dc:title>ZAŁĄCZNIK NR …</dc:title>
</cp:coreProperties>
</file>