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A do SIW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3/2012, na usługi wykonywania badań profilaktycznych pracowników Powiatowego Urzędu Pracy w Brzegu oraz osób bezrobotnych kierowanych do odbycia staż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dmiotem umowy jest udzielanie przez Wykonawcę świadczeń zdrowotnych w zakresie profilaktycznej opieki zdrowotnej w odniesieniu do pracowników zatrudnionych                               u Zamawiającego na podstawie umów o pracę oraz kandydatów do pra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Wykonywanych świadczeń zdrowotnych wymienionych w § 1 obejmuje świadczenia zdrowotne wykonywane wg zasad określonych w art. 229 ustawy z dnia 26 czerwca 1974 roku Kodeks Pracy (Dz. U. z 1998 roku Nr 21, poz. 94 z późn. zm.) oraz w ustawie z dnia 27 czerwca 1997 roku o służbie medycyny pracy (Dz. U. z 2004 r. Nr 125, poz. 1317 z późn. zm.) i rozporządzeniu Ministra Zdrowia i Opieki Społecznej z dnia 30 maja 1996r. w sprawie przeprowadzania badań lekarskich pracowników, zakresu profilaktycznej opieki zdrowotnej nad pracownikami oraz orzeczeń lekarskich wydawanych do celów przewidzianych w Kodeksie pracy (tj. Dz. U. Nr 69, poz. 332 z późn. zm.), a w szczególności przeprowadzanie badań wstępnych, okresowych, kontrolnych i celowanych, wydawanie orzeczeń lekarskich do celów przewidzianych w Kodeksie prac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pracownika Zamawiającego lub kandydata na pracownika ze skierowaniem w miejscu wskazanym przez Wykonawcę, o którym mowa w ust. 1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 usług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/>
      </w:pPr>
      <w:r>
        <w:rPr>
          <w:rFonts w:cs="Arial" w:ascii="Arial" w:hAnsi="Arial"/>
        </w:rPr>
        <w:t>Kontrola, o której mowa w ust. 1 może być dokonywana przez osobę na podstawie pisemnego upoważnienia Zamawiającego, w związku z realizacją Zarządzenia Nr 11/2011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2"/>
        <w:spacing w:lineRule="auto" w:line="276" w:before="0" w:after="0"/>
        <w:rPr/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2 r., tj: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ontrolne pracownika Wykonawca zrealizuje w cenie brutto w wysokości ....................................... 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celowane pracownika Wykonawca zrealizuje w cenie brutto w wysokości ....................................... 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badania konsultacyjne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ulistyczne, Wykonawca zrealizuje w cenie brutto w wysokości .......................................,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2:00Z</dcterms:created>
  <dc:creator>admin</dc:creator>
  <dc:description/>
  <cp:keywords/>
  <dc:language>en-US</dc:language>
  <cp:lastModifiedBy>Bogusia</cp:lastModifiedBy>
  <cp:lastPrinted>2012-03-05T10:48:00Z</cp:lastPrinted>
  <dcterms:modified xsi:type="dcterms:W3CDTF">2012-03-05T09:48:00Z</dcterms:modified>
  <cp:revision>8</cp:revision>
  <dc:subject/>
  <dc:title>Umowa Nr ZP – 272/</dc:title>
</cp:coreProperties>
</file>