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 do SIWZ</w:t>
      </w:r>
    </w:p>
    <w:tbl>
      <w:tblPr>
        <w:tblW w:w="26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8"/>
      </w:tblGrid>
      <w:tr>
        <w:trPr>
          <w:trHeight w:val="133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eczęć Wykonaw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 OFERTOW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NAK  SPRAWY OR-3411-3/201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zwa wykonawc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Adres wykonawcy 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Numer fax, na który Zamawiający ma przesyłać korespondencję 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jąc ofertę w postępowaniu o udzielenie zamówienia publicznego proponujemy następujące warunki realizacji zamówieni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Część A.</w:t>
      </w:r>
      <w:r>
        <w:rPr>
          <w:rFonts w:cs="Arial" w:ascii="Arial" w:hAnsi="Arial"/>
        </w:rPr>
        <w:t xml:space="preserve"> Usługi wykonywania badań profilaktycznych pracowników Powiatowego Urzędu Pracy w Brzegu w zakresie wynikającym z przepisów Kodeksu pracy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1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479"/>
        <w:gridCol w:w="850"/>
        <w:gridCol w:w="1134"/>
        <w:gridCol w:w="992"/>
        <w:gridCol w:w="1560"/>
      </w:tblGrid>
      <w:tr>
        <w:trPr>
          <w:trHeight w:val="39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Lp.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Nazwa badania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Ilość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osó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Cena jednostko-wa (wartość netto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Podatek VAT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Ogółem (wartość brutto) </w:t>
            </w:r>
          </w:p>
        </w:tc>
      </w:tr>
      <w:tr>
        <w:trPr>
          <w:trHeight w:val="39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Badania wstępne lekarza medycyny pracy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dania okresow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dania kontroln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.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dania celowan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.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pecjalistyczne badanie konsultacyjne, z tego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danie okulistyczn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azem część A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zęść B. </w:t>
      </w:r>
      <w:r>
        <w:rPr>
          <w:rFonts w:cs="Arial" w:ascii="Arial" w:hAnsi="Arial"/>
        </w:rPr>
        <w:t>Usługi polegające na wykonywaniu badań lekarskich pod kątem stwierdzenia zdolności bezrobotnego do odbywania stażu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1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479"/>
        <w:gridCol w:w="850"/>
        <w:gridCol w:w="1134"/>
        <w:gridCol w:w="992"/>
        <w:gridCol w:w="1560"/>
      </w:tblGrid>
      <w:tr>
        <w:trPr>
          <w:trHeight w:val="39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Lp.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Nazwa badania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Ilość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osó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Cena jednostko-wa (wartość netto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Podatek VAT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Ogółem (wartość brutto)</w:t>
            </w:r>
          </w:p>
        </w:tc>
      </w:tr>
      <w:tr>
        <w:trPr>
          <w:trHeight w:val="39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dania wstępne lekarza medycyny pracy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highlight w:val="lightGray"/>
              </w:rPr>
              <w:t>Specjalistyczne badanie konsultacyjne, z tego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highlight w:val="lightGray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highlight w:val="lightGray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highlight w:val="lightGray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highlight w:val="lightGray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highlight w:val="lightGray"/>
              </w:rPr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danie okulistyczn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danie laryngologiczn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danie neurologiczn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highlight w:val="lightGray"/>
              </w:rPr>
              <w:t>Badania pomocnicze, z teg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highlight w:val="lightGray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highlight w:val="lightGray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highlight w:val="lightGray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highlight w:val="lightGray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highlight w:val="lightGray"/>
              </w:rPr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udiometryczn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danie cukru we krwi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azem część B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Część C.</w:t>
      </w:r>
      <w:r>
        <w:rPr>
          <w:rFonts w:cs="Arial" w:ascii="Arial" w:hAnsi="Arial"/>
        </w:rPr>
        <w:t xml:space="preserve"> Badania lekarskie w zakresie usług zdrowotnych dla osób bezrobotnych i poszukujących pracy w celu realizacji usług organizacji szkoleń oraz usług pośrednictwa i poradnictwa zawodowego, w tym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"/>
        <w:gridCol w:w="163"/>
        <w:gridCol w:w="419"/>
        <w:gridCol w:w="4395"/>
        <w:gridCol w:w="850"/>
        <w:gridCol w:w="1134"/>
        <w:gridCol w:w="992"/>
        <w:gridCol w:w="1418"/>
      </w:tblGrid>
      <w:tr>
        <w:trPr>
          <w:trHeight w:val="720" w:hRule="atLeast"/>
        </w:trPr>
        <w:tc>
          <w:tcPr>
            <w:tcW w:w="5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208" w:type="dxa"/>
            <w:gridSpan w:val="6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I. Dopuszczające do uczestnictwa bezrobotnych i poszukujących pracy w szkoleniach oraz przydatności do późniejszej pracy</w:t>
            </w:r>
          </w:p>
        </w:tc>
      </w:tr>
      <w:tr>
        <w:trPr>
          <w:trHeight w:val="570" w:hRule="atLeast"/>
        </w:trPr>
        <w:tc>
          <w:tcPr>
            <w:tcW w:w="5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zwa badania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Il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osób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ena jednostko-wa (wartość netto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date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A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Ogółem (wartość brutto)</w:t>
            </w:r>
          </w:p>
        </w:tc>
      </w:tr>
      <w:tr>
        <w:trPr>
          <w:trHeight w:val="300" w:hRule="atLeast"/>
        </w:trPr>
        <w:tc>
          <w:tcPr>
            <w:tcW w:w="5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dania ogólnolekarski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dania wysokościowe ***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sultacje specjalistyczne, z tego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danie laryngologiczn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danie neurologiczn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danie okulistyczn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dania wstępne kierowców*:</w:t>
            </w:r>
          </w:p>
        </w:tc>
      </w:tr>
      <w:tr>
        <w:trPr>
          <w:trHeight w:val="300" w:hRule="atLeast"/>
        </w:trPr>
        <w:tc>
          <w:tcPr>
            <w:tcW w:w="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)</w:t>
            </w:r>
          </w:p>
        </w:tc>
        <w:tc>
          <w:tcPr>
            <w:tcW w:w="43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t. B**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sultacje specjalistyczne do badań kierowców kat. B, z tego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A5A5A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danie laryngologiczn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danie neurologiczn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danie okulistyczn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)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t. C**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sultacje specjalistyczne do badań kierowców kat. C, z tego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A5A5A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danie laryngologiczn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danie neurologiczn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danie okulistyczn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)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t. D**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sultacje specjalistyczne do badań kierowców kat. D, z tego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A5A5A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danie laryngologiczn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danie neurologiczn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danie okulistyczn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)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t. E**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sultacje specjalistyczne do badań kierowców kat. E, z tego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A5A5A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danie laryngologiczn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danie neurologiczn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danie okulistyczn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)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t. T**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sultacje specjalistyczne do badań kierowców kat. T, z tego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A5A5A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danie laryngologiczn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danie neurologiczn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danie okulistyczn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)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wiadectwo kwalifikacji zawodowej, które dotyczy kwalifikacji wstępnej, kwalifikacji wstępnej przyśpieszonej bądź szkolenia okresowego do kat. C lub D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62" w:hRule="atLeast"/>
        </w:trPr>
        <w:tc>
          <w:tcPr>
            <w:tcW w:w="9426" w:type="dxa"/>
            <w:gridSpan w:val="8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Badania przydatności zawodowej do pracy i zawodu dla bezrobotnych i poszukujących pracy (badania lekarskie dotyczące wydania opinii o przydatności zawodowej do pracy i zawodu – art. 38 ust. 1 pkt 1 c ustawy o promocji zatrudnienia i instytucjach rynku pracy)</w:t>
            </w:r>
          </w:p>
        </w:tc>
      </w:tr>
      <w:tr>
        <w:trPr>
          <w:trHeight w:val="300" w:hRule="atLeast"/>
        </w:trPr>
        <w:tc>
          <w:tcPr>
            <w:tcW w:w="5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dania ogólnolekarski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sultacje specjalistyczne, z tego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danie laryngologiczn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danie neurologiczn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danie okulistyczn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azem część C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0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* zgodnie z ustawą Kodeks drogowy oraz ustawą o transporcie drogowym (jeżeli dotyczy)</w:t>
      </w:r>
    </w:p>
    <w:p>
      <w:pPr>
        <w:pStyle w:val="TextBody"/>
        <w:tabs>
          <w:tab w:val="clear" w:pos="708"/>
          <w:tab w:val="left" w:pos="0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** badanie lekarskie wraz z wydaniem orzeczenia lekarskiego</w:t>
      </w:r>
    </w:p>
    <w:p>
      <w:pPr>
        <w:pStyle w:val="TextBody"/>
        <w:tabs>
          <w:tab w:val="clear" w:pos="708"/>
          <w:tab w:val="left" w:pos="0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*** badanie z wydaniem zaświadczenia wraz z badaniami konsultacyjnymi – laryngologicznymi, neurologicznymi i okulistycznymi</w:t>
      </w:r>
    </w:p>
    <w:p>
      <w:pPr>
        <w:pStyle w:val="TextBody"/>
        <w:tabs>
          <w:tab w:val="clear" w:pos="708"/>
          <w:tab w:val="left" w:pos="0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iejsce realizacji usług znajdować się będzie w …………………………………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6" w:leader="none"/>
        </w:tabs>
        <w:jc w:val="both"/>
        <w:rPr/>
      </w:pPr>
      <w:r>
        <w:rPr>
          <w:rFonts w:cs="Arial" w:ascii="Arial" w:hAnsi="Arial"/>
        </w:rPr>
        <w:t>Termin realizacji zamówienia – od dnia zawarcia umowy do 28.02.2014r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ermin płatności – 21 dni liczonych od dnia wpływu faktury do siedziby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6" w:leader="none"/>
        </w:tabs>
        <w:jc w:val="both"/>
        <w:rPr/>
      </w:pPr>
      <w:r>
        <w:rPr>
          <w:rFonts w:cs="Arial" w:ascii="Arial" w:hAnsi="Arial"/>
        </w:rPr>
        <w:t>Oświadczamy, że zapoznaliśmy się ze Specyfikacją Istotnych Warunków Zamówienia i nie wnosimy do niej zastrzeżeń oraz zdobyliśmy wszystkie potrzebne do właściwego wykonania zamówienia informacj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6" w:leader="none"/>
        </w:tabs>
        <w:jc w:val="both"/>
        <w:rPr/>
      </w:pPr>
      <w:r>
        <w:rPr>
          <w:rFonts w:cs="Arial" w:ascii="Arial" w:hAnsi="Arial"/>
        </w:rPr>
        <w:t>Oświadczamy, że zapoznaliśmy się z postanowieniami umowy i akceptujemy jej warunki oraz, w przypadku wyboru naszej oferty, zobowiązujemy się do jej zawarcia w miejscu i terminie wyznaczonym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, dn……….……………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</w:rPr>
        <w:t xml:space="preserve">(podpis uprawnionego przedstawiciela wykonawcy)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rFonts w:ascii="Century Gothic" w:hAnsi="Century Gothic" w:cs="Century Gothic"/>
      <w:b/>
      <w:szCs w:val="32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LineNumbering">
    <w:name w:val="Lin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9:26:00Z</dcterms:created>
  <dc:creator>admin</dc:creator>
  <dc:description/>
  <cp:keywords/>
  <dc:language>en-US</dc:language>
  <cp:lastModifiedBy>Bogusia</cp:lastModifiedBy>
  <cp:lastPrinted>2012-02-10T15:14:00Z</cp:lastPrinted>
  <dcterms:modified xsi:type="dcterms:W3CDTF">2012-03-05T09:00:00Z</dcterms:modified>
  <cp:revision>7</cp:revision>
  <dc:subject/>
  <dc:title>Pieczęć Wykonawcy</dc:title>
</cp:coreProperties>
</file>