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left" w:pos="304" w:leader="none"/>
        </w:tabs>
        <w:spacing w:lineRule="auto" w:line="276"/>
        <w:jc w:val="right"/>
        <w:rPr>
          <w:rFonts w:cs="Times New Roman"/>
          <w:bCs/>
        </w:rPr>
      </w:pPr>
      <w:r>
        <w:rPr>
          <w:rFonts w:cs="Times New Roman"/>
          <w:bCs/>
        </w:rPr>
        <w:t>Załącznik Nr 1 do SIWZ</w:t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center"/>
        <w:rPr/>
      </w:pPr>
      <w:r>
        <w:rPr>
          <w:rFonts w:cs="Times New Roman"/>
          <w:b/>
          <w:bCs/>
        </w:rPr>
        <w:t>SZCZEGÓŁOWY OPIS PRZEDMIOTU ZAMÓWIENIA</w:t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tabs>
          <w:tab w:val="clear" w:pos="708"/>
          <w:tab w:val="left" w:pos="1571" w:leader="none"/>
        </w:tabs>
        <w:spacing w:lineRule="auto" w:line="276"/>
        <w:ind w:left="72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  <w:u w:val="single"/>
        </w:rPr>
        <w:t>I. Opis przedmiotu zamówienia</w:t>
      </w:r>
      <w:r>
        <w:rPr>
          <w:rFonts w:cs="Times New Roman"/>
          <w:b/>
          <w:bCs/>
        </w:rPr>
        <w:t xml:space="preserve">: </w:t>
      </w:r>
    </w:p>
    <w:p>
      <w:pPr>
        <w:pStyle w:val="Standard"/>
        <w:tabs>
          <w:tab w:val="clear" w:pos="708"/>
          <w:tab w:val="left" w:pos="1571" w:leader="none"/>
        </w:tabs>
        <w:spacing w:lineRule="auto" w:line="276"/>
        <w:ind w:left="72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rFonts w:cs="Times New Roman"/>
        </w:rPr>
        <w:t>Przedmiotem zamówienia jest świadczenie specjalistycznej usługi pn. „Wsparcie doradczo-psychofizycznego” dla 20 osób niepełnosprawnych, bezrobotnych  uczestników projektu pn. „Stała praca” – Poddziałanie 7.2.1 POKL,  realizowanej przez Powiatowy Urząd Pracy w Brzeg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/>
      </w:pPr>
      <w:r>
        <w:rPr>
          <w:rFonts w:cs="Times New Roman"/>
        </w:rPr>
        <w:t>Usługa będzie  świadczona w 4 etapach, w różnym wymiarze czasu na terenie Powiatowego Urzędu Pracy w Brzegu w okresie od dnia podpisania umowy do 30.11.2013.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>W czasie realizacji projektu, na potrzeby przeprowadzenia zajęć, uczestnicy projektu podzieleni zostaną na 2 dziesięcioosobowe grup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/>
      </w:pPr>
      <w:r>
        <w:rPr>
          <w:rFonts w:cs="Times New Roman"/>
        </w:rPr>
        <w:t>Przedmiot zamówienia obejmuje realizację zajęć prowadzonych przez doradcę zawodowego, psychologa, instruktora gimnastyki relaksacyjnej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/>
      </w:pPr>
      <w:r>
        <w:rPr>
          <w:rFonts w:cs="Times New Roman"/>
        </w:rPr>
        <w:t>Opis grupy: osoby niepełnosprawne (o różnym stopniu niepełnosprawności), nieposiadające stałego źródła dochodów, zamieszkujące powiat brzeski, 20 osób  z różnych grup wiekowych, o różnym poziomie wykształc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>
          <w:rFonts w:cs="Times New Roman"/>
        </w:rPr>
      </w:pPr>
      <w:r>
        <w:rPr>
          <w:rFonts w:cs="Times New Roman"/>
        </w:rPr>
        <w:t xml:space="preserve">Cel pracy z grupą: aktywizacja psychologiczno - społeczna, rozwój posiadanych umiejętności społecznych, integracja społeczna, poprawa sprawności psychospołecznej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>
          <w:rFonts w:cs="Times New Roman"/>
        </w:rPr>
      </w:pPr>
      <w:r>
        <w:rPr>
          <w:rFonts w:cs="Times New Roman"/>
        </w:rPr>
        <w:t>W skład kosztów zamówienia wchodzi: koszt zatrudnienia wykładowców / trenerów / instruktorów, koszt poczęstunku dla uczestników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/>
      </w:pPr>
      <w:r>
        <w:rPr>
          <w:rFonts w:cs="Times New Roman"/>
        </w:rPr>
        <w:t>Usługa musi zakończyć się wydaniem stosownego zaświadczenia o jego ukończeniu z informacją dotyczącą finansowania zajęć ze środków Unii Europejskiej w ramach Europejskiego Funduszu Społecznego i zawierać obowiązujące logotypy dostępne w biurze projektu w PUP Brzeg. Wzór zaświadczenia musi być przedłożony do akceptacji PUP Brzeg w ciągu 30 dni po podpisaniu umow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/>
      </w:pPr>
      <w:r>
        <w:rPr>
          <w:rFonts w:cs="Times New Roman"/>
        </w:rPr>
        <w:t>Wykonawca jest zobowiązany do przedstawienia propozycji szczegółowego programu wsparcia ze wskazaniem osób prowadzących zajęcia oraz ich kwalifikacji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>
          <w:rFonts w:cs="Times New Roman"/>
        </w:rPr>
      </w:pPr>
      <w:r>
        <w:rPr>
          <w:rFonts w:cs="Times New Roman"/>
        </w:rPr>
        <w:t xml:space="preserve">Oznaczenie wszystkich prezentacji multimedialnych, materiałów szkoleniowych, list obecności, zaświadczeń, poprzez umieszczenie logo według wytycznych, które są dostępne na stronie: </w:t>
      </w:r>
      <w:hyperlink r:id="rId2">
        <w:r>
          <w:rPr>
            <w:rStyle w:val="InternetLink"/>
            <w:rFonts w:cs="Times New Roman"/>
            <w:b w:val="false"/>
            <w:sz w:val="24"/>
            <w:szCs w:val="24"/>
          </w:rPr>
          <w:t>http://www.pokl.opole.pl/62/82/wytyczne_w_zakresie_informacji_i_promocji.html</w:t>
        </w:r>
      </w:hyperlink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>
          <w:rFonts w:cs="Times New Roman"/>
        </w:rPr>
      </w:pPr>
      <w:r>
        <w:rPr>
          <w:rFonts w:cs="Times New Roman"/>
        </w:rPr>
        <w:t>Przygotowanie i prowadzenie dokumentacji wsparcia, w tym list obecności i list odbioru zaświadczeń. Wykonawca zobowiązany jest do dostarczania list obecności w ciągu 7 dni od zakończenia zajęć, do biura projektu w PUP Brzeg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>
          <w:rFonts w:cs="Times New Roman"/>
        </w:rPr>
      </w:pPr>
      <w:r>
        <w:rPr>
          <w:rFonts w:cs="Times New Roman"/>
        </w:rPr>
        <w:t>Umożliwienie niezależnych kontroli realizowanych zajęć przez osobę wyznaczoną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/>
      </w:pPr>
      <w:r>
        <w:rPr>
          <w:rFonts w:cs="Times New Roman"/>
        </w:rPr>
        <w:t>Zapewnienie wszystkim uczestnikom projektu ubezpieczenia od następstw nieszczęśliwych wypadków, na czas trwania zajęć oraz w drodze na zajęcia i powrót z nich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724" w:leader="none"/>
        </w:tabs>
        <w:spacing w:lineRule="auto" w:line="276"/>
        <w:ind w:left="0" w:hanging="360"/>
        <w:jc w:val="both"/>
        <w:rPr/>
      </w:pPr>
      <w:r>
        <w:rPr>
          <w:rFonts w:cs="Times New Roman"/>
        </w:rPr>
        <w:t>W czasie wszystkich zajęć należy zapewnić poczęstunek wszystkim uczestnikom projektu w skład, którego ma wejść:</w:t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kawa (bez ograniczeń),</w:t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herbata (bez ograniczeń),</w:t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cukier (bez ograniczeń),</w:t>
      </w:r>
    </w:p>
    <w:p>
      <w:pPr>
        <w:pStyle w:val="Standard"/>
        <w:tabs>
          <w:tab w:val="clear" w:pos="708"/>
          <w:tab w:val="left" w:pos="30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mleko (bez ograniczeń),</w:t>
      </w:r>
    </w:p>
    <w:p>
      <w:pPr>
        <w:pStyle w:val="Standard"/>
        <w:tabs>
          <w:tab w:val="clear" w:pos="708"/>
          <w:tab w:val="left" w:pos="102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woda mineralna ok. 1 litr/osobę,</w:t>
      </w:r>
    </w:p>
    <w:p>
      <w:pPr>
        <w:pStyle w:val="Standard"/>
        <w:tabs>
          <w:tab w:val="clear" w:pos="708"/>
          <w:tab w:val="left" w:pos="102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>- ciastka / paluszki (bez ograniczeń).</w:t>
      </w:r>
    </w:p>
    <w:p>
      <w:pPr>
        <w:pStyle w:val="Standard"/>
        <w:tabs>
          <w:tab w:val="clear" w:pos="708"/>
          <w:tab w:val="left" w:pos="1024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I. Szczegółowy zakres przedmiotu zamówienia</w:t>
      </w:r>
      <w:r>
        <w:rPr>
          <w:b/>
          <w:sz w:val="24"/>
          <w:szCs w:val="24"/>
        </w:rPr>
        <w:t>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sługa realizowana w 4 etapach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374"/>
      </w:tblGrid>
      <w:tr>
        <w:trPr>
          <w:trHeight w:val="390" w:hRule="atLeast"/>
        </w:trPr>
        <w:tc>
          <w:tcPr>
            <w:tcW w:w="9326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AP I - TERNING UMIEJĘTNOŚCI SPOŁECZNYCH</w:t>
            </w:r>
          </w:p>
        </w:tc>
      </w:tr>
      <w:tr>
        <w:trPr>
          <w:trHeight w:val="81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em treningu  jest wsparcie uczestników  projektu w ich dążeniu do zdefiniowania swojej roli w społeczeństwie oraz wzmocnienie pragnienia wprowadzenia zmian w życiu, zwiększenia świadomości o własnych zaletach i predyspozycjach, uświadomienia własnej wartości. Podniesienie kompetencji kluczowych  w zakresie kompetencji społecznych,  pomoc w odnalezieniu się na rynku pracy, motywowanie do aktywnego uczestnictwa w projekcie i wypełnianiu zobowiązań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arcie winno obejmować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arcie rozwoju osobistego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arcie sprawnego ich funkcjonowania w rodzinie i społeczeństwi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arcie i pomoc w bieżących problemach i sytuacjach trudnych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we wprowadzaniu zmian w swoim życiu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arcie w przezwyciężenie stresu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Na zajęciach winna być poruszona tematyka równości płci i 10 barier równości zdefiniowanych przez Komisję Europejską, m.in.: mała dostępność elastycznych form zatrudnienia, dyskryminacja wielokrotna, segregacja pionowa i pozioma rynku pracy. 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zajęć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- 12 spotkań  po 5 godz. w ciągu 3 miesięcy w dwóch grupach 10 osobowy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Łączna ilość godzin zajęć:  60 godz. x 2 gr. = 120 godz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ina  zajęć liczy 60 min.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zność zabezpieczenia dla uczestników projektu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częstunku: 20 osób x 12 spotkań,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bezpieczenie grupowe NNW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rmin realizacji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rzec - maj 2012 r.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ejsce realizacji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>siedziba PUP Brzeg,  ul. Armii Krajowej 32, 49-300 Brzeg  (nieodpłatne udostępnienie sali przez Zamawiającego).</w:t>
            </w:r>
          </w:p>
        </w:tc>
      </w:tr>
      <w:tr>
        <w:trPr>
          <w:trHeight w:val="390" w:hRule="atLeast"/>
        </w:trPr>
        <w:tc>
          <w:tcPr>
            <w:tcW w:w="9326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AP II - GRUPA WSPARCIA</w:t>
            </w:r>
          </w:p>
        </w:tc>
      </w:tr>
      <w:tr>
        <w:trPr>
          <w:trHeight w:val="81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rowana przez doradcę zawodowego / psychologa - diagnoza bieżących, rzeczywistych problemów osób z niepełnosprawnością – uczestników projektu,  eliminacja poczucia wyjątkowości własnej sytuacji, minimalizacja negatywnych emocji związanych z byciem niepełnosprawnym, przestawienie aktualnej sytuacji na lokalnym rynku pracy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Zajęcia będą się odbywały raz na 2 tygodnie w okresie 20 m-cy po 4 godz. (45 spotkań dla każdego uczestnika) -  dwie grupy naprzemiennie. Każde zajęcia kończyć się będą 1 godziną gimnastyki relaksacyjnej z wykorzystaniem materacy i wyciągu krzesełkowego Perschla (które</w:t>
              <w:br/>
              <w:t>są w posiadaniu Zamawiającego)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em  gimnastyki relaksacyjnej  jest odprężenie, pomoc w  zachowaniu i poprawieniu sprawności układu ruchu, oraz wydolności układu krążenia i oddychania, rozładowanie stresu. Przed przystąpieniem do tych zajęć każdy uczestnik będzie musiał przedłożyć aktualne wyniki badań</w:t>
              <w:br/>
              <w:t>i opinii lekarza.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zajęć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ączna ilość godzin zajęć z psychologiem/ doradcą: 4 godz. x 45 spotkań x 2 gr. = 360 godz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Łączna ilość godzin zajęć z trenerem gimnastyki relaksacyjnej: 1 godz. x 45 spotkań x  2 gr. = 90 godz.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ina zajęć liczy 60 min.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zność zabezpieczenia dla uczestników projektu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częstunku: 20 osób x 45spotkań,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bezpieczenie grupowe NNW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rmin realizacji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kwiecień 2012  r. – listopad 2013 r. 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ejsce realizacji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>siedziba PUP Brzeg,  ul. Armii Krajowej 32, 49-300 Brzeg  (nieodpłatne udostępnienie sali przez Zamawiającego).</w:t>
            </w:r>
          </w:p>
        </w:tc>
      </w:tr>
      <w:tr>
        <w:trPr>
          <w:trHeight w:val="390" w:hRule="atLeast"/>
        </w:trPr>
        <w:tc>
          <w:tcPr>
            <w:tcW w:w="9326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AP III - FORUM PÓŁROCZNE</w:t>
            </w:r>
          </w:p>
        </w:tc>
      </w:tr>
      <w:tr>
        <w:trPr>
          <w:trHeight w:val="81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a – zajęcia dla uczestników projektu wraz z członkami rodzin i/lub z instytucjami wsparcia niepełnosprawnych działających na terenie Powiatu Brzeskiego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otkania raz na 6 miesięcy (w projekcie łącznie przewidziano 3) po 5 godzin - będące  podsumowaniem dotychczasowej realizacji projektu oraz omówieniem zaplanowanych działań na najbliższe 6 m-cy. 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zajęć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a raz na pół roku -tj. 3 x po 5 godz. = 15 godz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ina  zajęć liczy 60 min.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zność zabezpieczenia dla uczestników projektu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częstunku: 30 osób x 3 spotkania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bezpieczenie grupowe NNW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rmin realizacji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erwiec, grudzień 2012r., czerwiec 2013 r.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ejsce realizacji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>siedziba PUP Brzeg,  ul. Armii Krajowej 32, 49-300 Brzeg  (nieodpłatne udostępnienie sali przez Zamawiającego).</w:t>
            </w:r>
          </w:p>
        </w:tc>
      </w:tr>
      <w:tr>
        <w:trPr>
          <w:trHeight w:val="390" w:hRule="atLeast"/>
        </w:trPr>
        <w:tc>
          <w:tcPr>
            <w:tcW w:w="9326" w:type="dxa"/>
            <w:gridSpan w:val="2"/>
            <w:tcBorders>
              <w:top w:val="double" w:sz="2" w:space="0" w:color="000000"/>
              <w:left w:val="single" w:sz="4" w:space="0" w:color="000000"/>
              <w:bottom w:val="double" w:sz="40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TAP IV - FORUM PODSUMOWUJĄCE</w:t>
            </w:r>
          </w:p>
        </w:tc>
      </w:tr>
      <w:tr>
        <w:trPr>
          <w:trHeight w:val="81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um kończące projekt z udziałem niepełnosprawnych, ich rodzin i/lub przedstawicielami lokalnych organizacji pozarządowych, władz samorządowych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ratorem spotkania -  doradca zawodowy/ psycholog.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zajęć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trwające 5 godz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odzina zajęć liczy 60 min. 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częstunku: 35 osób,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bezpieczenie grupowe NNW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opad 2013 r.</w:t>
            </w:r>
          </w:p>
        </w:tc>
      </w:tr>
      <w:tr>
        <w:trPr>
          <w:trHeight w:val="251" w:hRule="atLeast"/>
        </w:trPr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ejsce realizacji</w:t>
            </w:r>
          </w:p>
        </w:tc>
        <w:tc>
          <w:tcPr>
            <w:tcW w:w="7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>siedziba PUP Brzeg,  ul. Armii Krajowej 32, 49-300 Brzeg  (nieodpłatne udostępnienie sali przez Zamawiającego).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536" w:bottom="9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4">
    <w:name w:val="WW8Num4z4"/>
    <w:qFormat/>
    <w:rPr>
      <w:b w:val="false"/>
      <w:bCs w:val="false"/>
      <w:sz w:val="24"/>
      <w:szCs w:val="24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8z0">
    <w:name w:val="WW8Num8z0"/>
    <w:qFormat/>
    <w:rPr>
      <w:b w:val="false"/>
      <w:bCs w:val="false"/>
      <w:sz w:val="22"/>
      <w:szCs w:val="22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  <w:bCs w:val="false"/>
      <w:sz w:val="22"/>
      <w:szCs w:val="22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  <w:bCs/>
      <w:u w:val="singl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4">
    <w:name w:val="WW8Num6z4"/>
    <w:qFormat/>
    <w:rPr>
      <w:b w:val="false"/>
      <w:bCs w:val="false"/>
      <w:sz w:val="24"/>
      <w:szCs w:val="24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7z4">
    <w:name w:val="WW8Num7z4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9z4">
    <w:name w:val="WW8Num9z4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b/>
      <w:bCs/>
      <w:u w:val="single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>
      <w:b/>
      <w:bCs/>
      <w:u w:val="singl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u w:val="singl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basedOn w:val="Domylnaczcionka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NormalnyWebZnak">
    <w:name w:val="Normalny (Web) Znak"/>
    <w:basedOn w:val="Domylnaczcionkaakapitu1"/>
    <w:qFormat/>
    <w:rPr>
      <w:sz w:val="24"/>
      <w:szCs w:val="24"/>
    </w:rPr>
  </w:style>
  <w:style w:type="character" w:styleId="St1">
    <w:name w:val="st1"/>
    <w:basedOn w:val="Domylnaczcionkaakapitu1"/>
    <w:qFormat/>
    <w:rPr/>
  </w:style>
  <w:style w:type="character" w:styleId="InternetLink">
    <w:name w:val="Hyperlink"/>
    <w:basedOn w:val="Domylnaczcionkaakapitu1"/>
    <w:rPr>
      <w:rFonts w:ascii="Verdana" w:hAnsi="Verdana" w:cs="Verdana"/>
      <w:b/>
      <w:bCs/>
      <w:strike w:val="false"/>
      <w:dstrike w:val="false"/>
      <w:color w:val="144E90"/>
      <w:sz w:val="12"/>
      <w:szCs w:val="12"/>
      <w:u w:val="non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4Znak">
    <w:name w:val="Nagłówek 4 Znak"/>
    <w:basedOn w:val="Domylnaczcionkaakapitu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StopkaZnak">
    <w:name w:val="Stopka Znak"/>
    <w:qFormat/>
    <w:rPr/>
  </w:style>
  <w:style w:type="character" w:styleId="ZwykytekstZnak">
    <w:name w:val="Zwykły tekst Znak"/>
    <w:basedOn w:val="Domylnaczcionkaakapitu2"/>
    <w:qFormat/>
    <w:rPr>
      <w:rFonts w:ascii="Courier New" w:hAnsi="Courier New" w:cs="Courier New"/>
      <w:lang w:val="en-US"/>
    </w:rPr>
  </w:style>
  <w:style w:type="character" w:styleId="Nagwek7Znak">
    <w:name w:val="Nagłówek 7 Znak"/>
    <w:basedOn w:val="Domylnaczcionkaakapitu2"/>
    <w:qFormat/>
    <w:rPr>
      <w:rFonts w:ascii="Calibri" w:hAnsi="Calibri" w:eastAsia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eastAsia="Lucida Sans Unicod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Nagl">
    <w:name w:val="nagl"/>
    <w:basedOn w:val="Normal"/>
    <w:qFormat/>
    <w:pPr>
      <w:suppressAutoHyphens w:val="false"/>
      <w:spacing w:before="280" w:after="280"/>
    </w:pPr>
    <w:rPr>
      <w:rFonts w:ascii="Verdana" w:hAnsi="Verdana" w:cs="Verdana"/>
      <w:b/>
      <w:bCs/>
      <w:color w:val="333333"/>
      <w:sz w:val="12"/>
      <w:szCs w:val="12"/>
    </w:rPr>
  </w:style>
  <w:style w:type="paragraph" w:styleId="Tresc">
    <w:name w:val="tresc"/>
    <w:basedOn w:val="Normal"/>
    <w:qFormat/>
    <w:pPr>
      <w:suppressAutoHyphens w:val="false"/>
      <w:spacing w:lineRule="auto" w:line="336" w:before="102" w:after="280"/>
      <w:ind w:left="204" w:right="204" w:hanging="0"/>
      <w:jc w:val="both"/>
    </w:pPr>
    <w:rPr>
      <w:rFonts w:ascii="Verdana" w:hAnsi="Verdana" w:cs="Verdana"/>
      <w:color w:val="484848"/>
      <w:sz w:val="12"/>
      <w:szCs w:val="1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kl.opole.pl/62/82/wytyczne_w_zakresie_informacji_i_promocji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54:00Z</dcterms:created>
  <dc:creator>Kazimierz Nowicki</dc:creator>
  <dc:description/>
  <cp:keywords/>
  <dc:language>en-US</dc:language>
  <cp:lastModifiedBy>ewa</cp:lastModifiedBy>
  <cp:lastPrinted>2012-02-27T10:27:00Z</cp:lastPrinted>
  <dcterms:modified xsi:type="dcterms:W3CDTF">2012-03-12T12:56:00Z</dcterms:modified>
  <cp:revision>15</cp:revision>
  <dc:subject/>
  <dc:title>UMOWA   ZLECENIE NR 1J/JOWF/05</dc:title>
</cp:coreProperties>
</file>