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Załącznik Nr 5A do SIWZ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/20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zawarta w Brzegu, w dniu ............................... 2012 roku, w wyniku przeprowadzonego postępowania o udzielenie zamówienia publicznego w trybie przetargu nieograniczonego, znak OR-3411-5/2012, na usługi wykonywania badań profilaktycznych pracowników Powiatowego Urzędu Pracy w Brzegu w zakresie wynikającym z przepisów Kodeksu Pracy pomiędz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wiatem Brzeskim – Powiatowym Urzędem Pracy w Brzegu, ul. Armii Krajowej 32, zwanym w Umowie „Zamawiającym”,  reprezentowanym przez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bigniewa Kłaczka –  Dyrektora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jącym siedzibę w .........................................................., działającym na podstawie ........................................................... nr ............................................. wydanego przez ............................................, zwanym w dalszej części Umowy „Wykonawcą”, którego reprezentuj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edmiotem umowy jest udzielanie przez Wykonawcę świadczeń zdrowotnych w zakresie profilaktycznej opieki zdrowotnej w odniesieniu do pracowników zatrudnionych                               u Zamawiającego na podstawie umów o pracę oraz kandydatów do prac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Wykonywanych świadczeń zdrowotnych wymienionych w § 1 obejmuje świadczenia zdrowotne wykonywane wg zasad określonych w art. 229 ustawy z dnia 26 czerwca 1974 roku Kodeks Pracy (Dz. U. z 1998 roku Nr 21, poz. 94 z późn. zm.) oraz w ustawie z dnia 27 czerwca 1997 roku o służbie medycyny pracy (Dz. U. z 2004 r. Nr 125, poz. 1317 z późn. zm.) i rozporządzeniu Ministra Zdrowia i Opieki Społecznej z dnia 30 maja 1996r. w sprawie przeprowadzania badań lekarskich pracowników, zakresu profilaktycznej opieki zdrowotnej nad pracownikami oraz orzeczeń lekarskich wydawanych do celów przewidzianych w Kodeksie pracy (tj. Dz. U. Nr 69, poz. 332 z późn. zm.), a w szczególności przeprowadzanie badań wstępnych, okresowych, kontrolnych i celowanych, wydawanie orzeczeń lekarskich do celów przewidzianych w Kodeksie pracy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do świadczenia usług będących przedmiotem niniejszej umowy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prowadzenia badań lekarskich, o których mowa w § 1, z najwyższą starannością wynikającą z profesjonalnego charakteru prowadzonej działalności, zgodnie z aktualną wiedzą medyczną, z wykorzystaniem sprzętu medycznego spełniającego obowiązujące w Polsce norm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kstpodstawowy2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Świadczenia zdrowotne z zakresu profilaktycznej opieki zdrowotnej wymienione w § 2 ust. 1  wykonywane będą w następującej lokalizacji </w:t>
      </w: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 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konywanie badań profilaktycznych wymaga skierowania wystawionego przez Zamawiającego. </w:t>
      </w:r>
    </w:p>
    <w:p>
      <w:pPr>
        <w:pStyle w:val="Tekstpodstawowy2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będą wykonywane w dniu zgłoszenia się pracownika Zamawiającego lub kandydata na pracownika ze skierowaniem w miejscu wskazanym przez Wykonawcę, o którym mowa w ust. 1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9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e prawo dokonywania okresowych kontroli wykonywania postanowień umowy przez Wykonawcę w zakresie prowadzonego rejestru  usług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276" w:before="0" w:after="0"/>
        <w:ind w:left="360" w:hanging="390"/>
        <w:jc w:val="both"/>
        <w:rPr/>
      </w:pPr>
      <w:r>
        <w:rPr>
          <w:rFonts w:cs="Arial" w:ascii="Arial" w:hAnsi="Arial"/>
        </w:rPr>
        <w:t>Kontrola, o której mowa w ust. 1 może być dokonywana przez osobę na podstawie pisemnego upoważnienia Zamawiającego, w związku z realizacją Zarządzenia Nr 11/2011Dyrektora Powiatowego Urzędu Pracy w Brzegu z dnia 14 kwietnia 2011r. w sprawie: regulaminu kontroli zarządczej w Powiatowym Urzędzie Pracy w Brzegu wydanego na podstawie art. 69 ust. 1 pkt 3 ustawy z dnia 27.08.2009r. o finansach publicznych (Dz.U. z 2009, Nr 157, poz. 1240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2"/>
        <w:spacing w:lineRule="auto" w:line="276" w:before="0" w:after="0"/>
        <w:rPr/>
      </w:pPr>
      <w:r>
        <w:rPr>
          <w:rFonts w:cs="Arial" w:ascii="Arial" w:hAnsi="Arial"/>
        </w:rPr>
        <w:t>Zamawiający zobowiązuje się wobec Wykonawcy do: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a informacji o występowaniu czynników szkodliwych dla zdrowia lub warunków uciążliwych wraz z aktualnymi wynikami badań i pomiarów tych czynników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udziału w komisji bezpieczeństwa i higieny pracy działającej na terenie zakładu pracy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możliwości przeglądu stanowisk pracy w celu dokonania oceny warunków pracy,</w:t>
      </w:r>
    </w:p>
    <w:p>
      <w:pPr>
        <w:pStyle w:val="Tekstpodstawowy2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dokumentacji wyników kontroli warunków pracy, w części odnoszącej się do ochrony zdrowia.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ykonawca będzie realizował następujące badania profilaktyczne w cenach brutto określonych w formularzu ofertowym z dnia .................... 2012 r., tj: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wstępne lekarza medycyny pracy Wykonawca zrealizuje w cenie brutto w 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okresowe dla pracownika Wykonawca zrealizuje w cenie brutto w wysokości .......................................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kontrolne pracownika Wykonawca zrealizuje w cenie brutto w wysokości ....................................... 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celowane pracownika Wykonawca zrealizuje w cenie brutto w wysokości ....................................... ,</w:t>
      </w:r>
    </w:p>
    <w:p>
      <w:pPr>
        <w:pStyle w:val="Tekstpodstawowy2"/>
        <w:numPr>
          <w:ilvl w:val="1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e badania konsultacyjne:</w:t>
      </w:r>
    </w:p>
    <w:p>
      <w:pPr>
        <w:pStyle w:val="Tekstpodstawow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ulistyczne, Wykonawca zrealizuje w cenie brutto w wysokości .......................................,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ynagrodzenie Wykonawcy obliczane będzie na podstawie iloczynu cen brutto faktycznie zrealizowanych badań wyszczególnionych w ust. 1 oraz ilości osób, którym zostały one przeprowadzon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zrealizował badania diagnostyczne, które nie zostały wyszczególnione w Formularzu ofertowym, a których zrealizowanie było konieczne z punktu widzenia lekarza medycyny pracy wydającego opinię o zdolności do pracy bądź jej braku, wówczas nakłady poniesione przez Wykonawcę z tytułu realizacji badań diagnostycznych zostaną zrefakturowane Zamawiającemu, co oznacza, że przeniesione zostaną na Zamawiającego </w:t>
      </w:r>
      <w:r>
        <w:rPr>
          <w:rFonts w:cs="Arial" w:ascii="Arial" w:hAnsi="Arial"/>
          <w:bCs/>
        </w:rPr>
        <w:t xml:space="preserve">po cenie zakupu zapłaconej przez Wykonawcę, bez doliczania jakiejkolwiek marży lub innego wynagrodzenia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świadczone w danym okresie rozliczeniowym usługi medyczne następować będzie na podstawie sporządzonych przez Wykonawcę faktur VAT  do 7 dnia następującego po danym miesiącu rozliczeniowym oraz dołączonego do faktury pisemnego zestawienia zawierającego listę przebadanych osób uprawnionych wraz z wyszczególnieniem usług medycznych dokonywanych na ich rzecz w danym miesiącu rozliczeniowym. 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iszcza należność przelewem bankowym na konto wykonawcy wyszczególnione na fakturze w terminie 21 dni od dnia otrzymania faktury VAT z załącznikiem, o którym mowa w ust. 4.</w:t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raża zgodę na przetwarzanie danych osobowych jego pracowników wyłącznie w celu oraz zakresie niezbędnym dla wykonywania niniejszej umowy zgodnie z Ustawą z dnia 30 sierpnia 1991 roku o zakładach opieki zdrowotnej (Dz. U. z 2007 r., Nr 14, poz. 89 z późn. zm.) oraz Ustawą z dnia 29 sierpnia 1997 roku o ochronie danych osobowych (Dz. U. z 2002 r., Nr 101, poz. 926 z późn. zm.), Rozporządzeniem Ministra Zdrowia z dnia 21 grudnia 2006 roku w sprawie rodzajów i zakresu dokumentacji medycznej w zakładach opieki zdrowotnej oraz sposobu jej przetwarzania (Dz. U. z 2006r., Nr 247, poz. 1819) oraz Rozporządzenia Ministra Zdrowia i Opieki Społecznej z dnia 15 września 1997 roku w sprawie rodzajów dokumentacji medycznej służby medycyny pracy oraz sposobu jej prowadzenia i przechowywania (Dz. U. Nr 120, poz. 768 z późn. zm.).</w:t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awarta zostaje na okres do 28 lutego 2014r. i wchodzi w życie z dniem zawarcia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a istotnych warunków zamówienia i Oferta Wykonawcy stanowi integralną część niniejszej umowy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szelkie zmiany niniejszej umowy pod rygorem nieważności wymagają formy pisemn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ewentualnych sporów wynikających z realizacji umowy – intencją stron jest rozstrzyganie ich w dobrej wierze, bez uciekania się do drogi sądowej w odniesieniu do wszelkich spraw, kontrowersji lub roszczeń wynikających z umowy.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W przypadku, kiedy strony nie porozumieją się co do sposobu rozstrzygnięcia sporu w terminie 14 dni od daty powiadomienia drugiej strony o występującym problemie co do realizacji umowy – strony poddają sprawę do rozstrzygnięcia przez właściwy sąd powszechny właściwy ze względu na siedzibę Zamawiającego,  z zastrzeżeniem ust. 3.</w:t>
      </w:r>
    </w:p>
    <w:p>
      <w:pPr>
        <w:pStyle w:val="Tekstpodstawowy2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istotnych uchybień dotyczących trybu, zakresu i jakości udzielanych świadczeń zdrowotnych przez Wykonawcę – Zamawiającemu przysługuje prawo skierowania do okręgowego rzecznika odpowiedzialności zawodowej okręgowej izby lekarskiej lub okręgowej izby pielęgniarek i położnych wniosku o wszczęcie postępowania z tytułu odpowiedzialności zawodowej.</w:t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kwestiach nieuregulowanych niniejszą Umową zastosowanie mają przepisy Kodeksu cywilnego i ustawa z dnia 29 stycznia 2004 r. Prawo zamówień publicznych (tekst jednolity – Dz. U. z 2010r. Nr 113 poz. 759 z późn. zm) oraz  przepisy Kodeksu pracy, ustawy o służbie medycyny pracy, rozporządzenia Ministra Zdrowia i Opieki Społecznej z dnia 30 maja 1996 r. w sprawie przeprowadzania badań lekarskich pracowników, zakresu profilaktycznej opieki zdrowotnej nad pracownikami oraz orzeczeń lekarskich wydanych do celów przewidzianych w Kodeksie pracy (tj. Dz. U. Nr 69, poz. 332 z późn. zm.).</w:t>
      </w:r>
    </w:p>
    <w:p>
      <w:pPr>
        <w:pStyle w:val="Tekstpodstawowy2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ę niniejszą sporządzono w trzech jednoznacznych egzemplarzach, w tym dwa dla Zamawiającego i jeden dla Wykonawc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                             </w:t>
        <w:tab/>
        <w:tab/>
        <w:tab/>
        <w:t xml:space="preserve">       .........................................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22:00Z</dcterms:created>
  <dc:creator>admin</dc:creator>
  <dc:description/>
  <cp:keywords/>
  <dc:language>en-US</dc:language>
  <cp:lastModifiedBy>Bogusia</cp:lastModifiedBy>
  <cp:lastPrinted>2012-03-23T14:27:00Z</cp:lastPrinted>
  <dcterms:modified xsi:type="dcterms:W3CDTF">2012-03-23T13:28:00Z</dcterms:modified>
  <cp:revision>11</cp:revision>
  <dc:subject/>
  <dc:title>Umowa Nr ZP – 272/</dc:title>
</cp:coreProperties>
</file>