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>Załącznik nr 2 do SIWZ</w:t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 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W z ó r   u m o w y  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k u p n a   s p r z e d a ż y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zawarta w dniu …………………. 2012 roku w Brzegu pomiędzy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owiatem Brzeskim – Powiatowym Urzędem Pracy w Brzegu, w imieniu którego działa Zbigniew Kłaczek – Dyrektor Powiatowego Urzędu Pracy w Brzegu, zwany w dalszej części umowy Kupującym a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 siedzibą w …………………………………….. przy ulicy ………………………………………….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isaną do rejestru przedsiębiorców prowadzonego przez Sąd Rejonowy  …………………………………………………………………………..… Wydział Gospodarczy Krajowego Rejestru Sądowego pod numerem KRS: ……………………………………, kapitał zakładowy …………………….. zwaną w dalszej części umowy Sprzedawcą, reprezentowaną przez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16"/>
          <w:szCs w:val="16"/>
        </w:rPr>
        <w:t>/w przypadku przedsiębiorcy wpisanego do KRS/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nem/ Panią …………………………………. Prowadzącym/ą działalność gospodarczą  pod nazwą ………………………………….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 xml:space="preserve">z siedzibą w …………………………… przy ulicy </w:t>
        <w:tab/>
        <w:t>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wpisaną do ewidencji działalności gospodarczej prowadzonej przez 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 xml:space="preserve">…………………………………………………………………… pod numerem </w:t>
        <w:tab/>
        <w:t>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>zwanym/ą w dalszej części umowy Sprzedawcą o następującej treśc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16"/>
          <w:szCs w:val="16"/>
        </w:rPr>
        <w:t>/w przypadku przedsiębiorcy wpisanego do ewidencji działalności gospodarczej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a umowa zostaje zawarta zgodnie z rozstrzygnięciem postępowania </w:t>
        <w:br/>
        <w:t xml:space="preserve">o udzielenie zamówienia publicznego z dnia ………………. 2012 roku, prowadzonego </w:t>
        <w:br/>
        <w:t>w trybie art. 39 ustawy z dnia 29 stycznia 2004 r. Prawo zamówień publicznych (tekst jednolity Dz. U. z 2010r. Nr 113, poz.759 ze zm.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edający zobowiązuje się przenieść na Kupującego własność przedmiotu umowy </w:t>
        <w:br/>
        <w:t xml:space="preserve">i wydać mu przedmiot umowy, a Kupujący zobowiązuje się przedmiot umowy odebrać </w:t>
        <w:br/>
        <w:t>i zapłacić Sprzedającemu uzgodnioną cenę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 umowy stanowią fabrycznie nowe materiały biurowe, papier kserograficzny, wyszczególnione, co do rodzaju, ilości i ceny, w Formularzu ofertowym Sprzedającego stanowiącym załącznik nr 1 do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jący zapewnia Kupującego, że przedmiot umowy nie jest objęty prawami osób trzecich oraz jest wolny od jakichkolwiek obciążeń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mowy nastąpi w terminie do 22 czerwca 2012r.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nie przedmiotu dostawy następować będzie w siedzibie Kupującego, tj. </w:t>
        <w:br/>
      </w:r>
      <w:r>
        <w:rPr>
          <w:rFonts w:cs="Arial" w:ascii="Arial" w:hAnsi="Arial"/>
          <w:b/>
          <w:sz w:val="20"/>
          <w:szCs w:val="20"/>
        </w:rPr>
        <w:t>49-300 Brzeg, ul. Armii Krajowej 32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Style w:val="FontStyle25"/>
          <w:rFonts w:cs="Arial" w:ascii="Arial" w:hAnsi="Arial"/>
          <w:sz w:val="20"/>
          <w:szCs w:val="20"/>
        </w:rPr>
        <w:t>Część I</w:t>
        <w:tab/>
        <w:t xml:space="preserve">Dostawa materiałów biurowych I – piwnica  - poziom – 1 i </w:t>
      </w:r>
      <w:r>
        <w:rPr>
          <w:rFonts w:cs="Arial" w:ascii="Verdana" w:hAnsi="Verdana"/>
          <w:sz w:val="20"/>
          <w:szCs w:val="20"/>
        </w:rPr>
        <w:t>II piętro - pok. Nr 25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</w:t>
        <w:tab/>
      </w:r>
      <w:r>
        <w:rPr>
          <w:rStyle w:val="FontStyle25"/>
          <w:rFonts w:cs="Arial" w:ascii="Arial" w:hAnsi="Arial"/>
          <w:sz w:val="20"/>
          <w:szCs w:val="20"/>
        </w:rPr>
        <w:t>Dostawa materiałów biurowych II – piwnica – poziom - 1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</w:t>
        <w:tab/>
      </w:r>
      <w:r>
        <w:rPr>
          <w:rStyle w:val="FontStyle25"/>
          <w:rFonts w:cs="Arial" w:ascii="Arial" w:hAnsi="Arial"/>
          <w:sz w:val="20"/>
          <w:szCs w:val="20"/>
        </w:rPr>
        <w:t xml:space="preserve">Dostawa materiałów biurowych III – projekt Stała praca - </w:t>
      </w:r>
      <w:r>
        <w:rPr>
          <w:rFonts w:cs="Arial" w:ascii="Verdana" w:hAnsi="Verdana"/>
          <w:sz w:val="20"/>
          <w:szCs w:val="20"/>
        </w:rPr>
        <w:t>II piętro - pok. Nr 29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</w:t>
        <w:tab/>
        <w:t xml:space="preserve">Dostawa materiałów biurowych IV – projekt Kobiety górą </w:t>
      </w:r>
      <w:r>
        <w:rPr>
          <w:rStyle w:val="FontStyle25"/>
          <w:rFonts w:cs="Arial" w:ascii="Arial" w:hAnsi="Arial"/>
          <w:sz w:val="20"/>
          <w:szCs w:val="20"/>
        </w:rPr>
        <w:t xml:space="preserve">- </w:t>
      </w:r>
      <w:r>
        <w:rPr>
          <w:rFonts w:cs="Arial" w:ascii="Verdana" w:hAnsi="Verdana"/>
          <w:sz w:val="20"/>
          <w:szCs w:val="20"/>
        </w:rPr>
        <w:t>II piętro - pok. Nr 29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przedający - na swój koszt i ryzyko, w tym transport, spedycja, załadunek </w:t>
        <w:br/>
        <w:t xml:space="preserve">i wyładunek oraz ubezpieczenie - dostarczy przedmiot umowy do siedziby Kupującego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ujący zobowiązuje się zapłacić Sprzedającemu za przedmio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 kwoty określane według cen jednostkowych, wykazanych w załączniku nr 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Ogólna kwota przeznaczona przez Zamawiającego na realizację przedmiotu zamówienia wyniesie: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 zł /z VAT/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/słownie: ......................................................................................................./, w tym podatek VAT 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sokości ..................... zł </w:t>
      </w:r>
    </w:p>
    <w:p>
      <w:pPr>
        <w:pStyle w:val="TextBody"/>
        <w:spacing w:before="120" w:after="0"/>
        <w:ind w:left="360" w:hanging="0"/>
        <w:textAlignment w:val="top"/>
        <w:rPr/>
      </w:pPr>
      <w:r>
        <w:rPr>
          <w:rFonts w:cs="Arial"/>
          <w:sz w:val="20"/>
        </w:rPr>
        <w:tab/>
        <w:t>/słownie………………………………………………………………………………………………………</w:t>
        <w:tab/>
        <w:t>…………….………/</w:t>
      </w:r>
      <w:r>
        <w:rPr>
          <w:rFonts w:cs="Arial"/>
          <w:bCs/>
          <w:sz w:val="20"/>
        </w:rPr>
        <w:t>,</w:t>
        <w:tab/>
        <w:t>w ty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Style w:val="FontStyle25"/>
          <w:rFonts w:cs="Arial" w:ascii="Arial" w:hAnsi="Arial"/>
          <w:sz w:val="20"/>
          <w:szCs w:val="20"/>
        </w:rPr>
        <w:t>Część I</w:t>
        <w:tab/>
        <w:tab/>
        <w:t>Dostawa materiałów biurowych I</w:t>
        <w:tab/>
      </w:r>
    </w:p>
    <w:p>
      <w:pPr>
        <w:pStyle w:val="TextBody"/>
        <w:spacing w:before="120" w:after="0"/>
        <w:ind w:left="357" w:hanging="0"/>
        <w:textAlignment w:val="top"/>
        <w:rPr/>
      </w:pPr>
      <w:r>
        <w:rPr>
          <w:rFonts w:cs="Arial"/>
          <w:bCs/>
          <w:sz w:val="20"/>
        </w:rPr>
        <w:tab/>
        <w:t xml:space="preserve">Liczbowo: </w:t>
      </w:r>
      <w:r>
        <w:rPr>
          <w:rFonts w:cs="Arial"/>
          <w:sz w:val="20"/>
        </w:rPr>
        <w:t>…………………………...zł</w:t>
      </w:r>
    </w:p>
    <w:p>
      <w:pPr>
        <w:pStyle w:val="TextBody"/>
        <w:spacing w:before="120" w:after="0"/>
        <w:ind w:left="360" w:hanging="0"/>
        <w:textAlignment w:val="top"/>
        <w:rPr/>
      </w:pPr>
      <w:r>
        <w:rPr>
          <w:rFonts w:cs="Arial"/>
          <w:sz w:val="20"/>
        </w:rPr>
        <w:tab/>
        <w:t xml:space="preserve">Słownie: …………………………………………………………………………………………….zł, w tym </w:t>
      </w:r>
      <w:r>
        <w:rPr>
          <w:rFonts w:cs="Arial"/>
          <w:bCs/>
          <w:sz w:val="20"/>
        </w:rPr>
        <w:t xml:space="preserve">      </w:t>
        <w:tab/>
        <w:t>kwota podatku VAT …………………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Część II</w:t>
        <w:tab/>
      </w:r>
      <w:r>
        <w:rPr>
          <w:rStyle w:val="FontStyle25"/>
          <w:rFonts w:cs="Arial" w:ascii="Arial" w:hAnsi="Arial"/>
          <w:sz w:val="20"/>
          <w:szCs w:val="20"/>
        </w:rPr>
        <w:t>Dostawa materiałów biurowych II</w:t>
      </w:r>
    </w:p>
    <w:p>
      <w:pPr>
        <w:pStyle w:val="TextBody"/>
        <w:spacing w:before="120" w:after="0"/>
        <w:textAlignment w:val="top"/>
        <w:rPr/>
      </w:pPr>
      <w:r>
        <w:rPr>
          <w:rFonts w:cs="Arial"/>
          <w:bCs/>
          <w:sz w:val="20"/>
        </w:rPr>
        <w:tab/>
        <w:t xml:space="preserve">Liczbowo: </w:t>
      </w:r>
      <w:r>
        <w:rPr>
          <w:rFonts w:cs="Arial"/>
          <w:sz w:val="20"/>
        </w:rPr>
        <w:t>…………………………...zł</w:t>
      </w:r>
    </w:p>
    <w:p>
      <w:pPr>
        <w:pStyle w:val="TextBody"/>
        <w:spacing w:before="120" w:after="0"/>
        <w:textAlignment w:val="top"/>
        <w:rPr/>
      </w:pPr>
      <w:r>
        <w:rPr>
          <w:rFonts w:cs="Arial"/>
          <w:sz w:val="20"/>
        </w:rPr>
        <w:tab/>
        <w:t xml:space="preserve">Słownie: …………………………………………………………………………………………….zł, w tym </w:t>
      </w:r>
      <w:r>
        <w:rPr>
          <w:rFonts w:cs="Arial"/>
          <w:bCs/>
          <w:sz w:val="20"/>
        </w:rPr>
        <w:t xml:space="preserve">      </w:t>
        <w:tab/>
        <w:t>kwota podatku VAT …………………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Część III</w:t>
        <w:tab/>
      </w:r>
      <w:r>
        <w:rPr>
          <w:rStyle w:val="FontStyle25"/>
          <w:rFonts w:cs="Arial" w:ascii="Arial" w:hAnsi="Arial"/>
          <w:sz w:val="20"/>
          <w:szCs w:val="20"/>
        </w:rPr>
        <w:t>Dostawa materiałów biurowych III – projekt Stała praca</w:t>
      </w:r>
    </w:p>
    <w:p>
      <w:pPr>
        <w:pStyle w:val="TextBody"/>
        <w:spacing w:before="120" w:after="0"/>
        <w:ind w:left="705" w:hanging="0"/>
        <w:textAlignment w:val="top"/>
        <w:rPr/>
      </w:pPr>
      <w:r>
        <w:rPr>
          <w:rFonts w:cs="Arial"/>
          <w:bCs/>
          <w:sz w:val="20"/>
        </w:rPr>
        <w:tab/>
        <w:t xml:space="preserve">Liczbowo: </w:t>
      </w:r>
      <w:r>
        <w:rPr>
          <w:rFonts w:cs="Arial"/>
          <w:sz w:val="20"/>
        </w:rPr>
        <w:t>…………………………...zł</w:t>
      </w:r>
    </w:p>
    <w:p>
      <w:pPr>
        <w:pStyle w:val="TextBody"/>
        <w:spacing w:before="120" w:after="0"/>
        <w:ind w:left="705" w:hanging="0"/>
        <w:textAlignment w:val="top"/>
        <w:rPr/>
      </w:pPr>
      <w:r>
        <w:rPr>
          <w:rFonts w:cs="Arial"/>
          <w:sz w:val="20"/>
        </w:rPr>
        <w:tab/>
        <w:t xml:space="preserve">Słownie: …………………………………………………………………………………………….zł, w tym </w:t>
      </w:r>
      <w:r>
        <w:rPr>
          <w:rFonts w:cs="Arial"/>
          <w:bCs/>
          <w:sz w:val="20"/>
        </w:rPr>
        <w:t xml:space="preserve">      </w:t>
        <w:tab/>
        <w:t>kwota podatku VAT …………………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ść IV</w:t>
        <w:tab/>
        <w:t>Dostawa materiałów biurowych IV – projekt Kobiety górą</w:t>
      </w:r>
    </w:p>
    <w:p>
      <w:pPr>
        <w:pStyle w:val="TextBody"/>
        <w:spacing w:before="120" w:after="0"/>
        <w:ind w:left="705" w:hanging="0"/>
        <w:textAlignment w:val="top"/>
        <w:rPr/>
      </w:pPr>
      <w:r>
        <w:rPr>
          <w:rFonts w:cs="Arial"/>
          <w:bCs/>
          <w:sz w:val="20"/>
        </w:rPr>
        <w:t xml:space="preserve">Liczbowo: </w:t>
      </w:r>
      <w:r>
        <w:rPr>
          <w:rFonts w:cs="Arial"/>
          <w:sz w:val="20"/>
        </w:rPr>
        <w:t>…………………………...zł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Słownie: …………………………………………………………………………………………….zł, w tym </w:t>
      </w:r>
      <w:r>
        <w:rPr>
          <w:rFonts w:cs="Arial" w:ascii="Arial" w:hAnsi="Arial"/>
          <w:bCs/>
          <w:sz w:val="20"/>
        </w:rPr>
        <w:t xml:space="preserve">      kwota podatku VAT …………………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rzedmiotu umowy nastąpi jednorazowo, w terminie do 22 czerwca 2012r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eżeli w toku czynności odbioru zostaną stwierdzone wady fizyczne przedmiotu umowy, to Kupujący może odmówić odbioru, a Sprzedający zobowiązany jest dostarczyć – na swój koszt i ryzyko - towar wolny od wad w terminie 3 dni od daty stwierdzenia wad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zakwestionowanego uprzednio przedmiotu umowy, jako wadliwego, dokonuje się na koszt Sprzedają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mowy ustalają następujący tryb rozliczeń finansowych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wystawienia faktury stanowić będzie protokół odbioru przedmiotu umowy.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faktury nastąpi przelewem bankowym w ciągu 21 dni od daty dostarczenia faktury Kupującemu, na konto Sprzedającego, podane na fakturze.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ermin zapłaty przyjmuje się dzień obciążenia rachunku bankowego Kupującego.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późnienie zapłaty faktury Kupujący zapłaci Sprzedającemu odsetki </w:t>
        <w:br/>
        <w:t>w wysokości ustawow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jący wystawiać będzie faktury dla Kupującego, oznaczając go jako:</w:t>
      </w:r>
    </w:p>
    <w:p>
      <w:pPr>
        <w:pStyle w:val="Normal"/>
        <w:autoSpaceDE w:val="false"/>
        <w:spacing w:lineRule="auto" w:line="360"/>
        <w:ind w:left="720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at Brzeski - Powiatowy Urząd Pracy w Brzegu</w:t>
      </w:r>
    </w:p>
    <w:p>
      <w:pPr>
        <w:pStyle w:val="Normal"/>
        <w:autoSpaceDE w:val="false"/>
        <w:spacing w:lineRule="auto" w:line="360"/>
        <w:ind w:left="720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9-300 Brzeg, ul. Armii Krajowej 32</w:t>
      </w:r>
    </w:p>
    <w:p>
      <w:pPr>
        <w:pStyle w:val="Normal"/>
        <w:autoSpaceDE w:val="false"/>
        <w:spacing w:lineRule="auto" w:line="360"/>
        <w:ind w:left="720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: 747-12-24-978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zgłoszenia reklamacji, Kupujący zobowiązany jest zwrócić na koszt Sprzedającego wyroby będącej jej przedmiotem, w celu wymiany ich na wolne od wa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Usunięcie wad nastąpi w terminie 7 dni od daty zawiadomienia Sprzedającego o zaistniałej wadz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rony umowy postanawiają, że obowiązującą formę odszkodowania stanowić będą kary umown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edający zapłaci Kupującemu kary umowne w następujących przypadkach </w:t>
        <w:br/>
        <w:t>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okościach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zwłokę w terminowym wydaniu przedmiotu umowy </w:t>
        <w:br/>
        <w:t>- w wysok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% wartości zamówienia za każdy dzień zwłoki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włokę w usunięciu wad stwierdzonych przy odbiorze - w wysokości 1% wart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 za każdy dzień zwłoki od dnia wyznaczonego na usunięcie wad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nie wykonania umowy Sprzedający zapłaci Kupującemu kwotę w wysokości 20% wynagrodzenia umownego określonego w </w:t>
      </w:r>
      <w:r>
        <w:rPr>
          <w:rFonts w:cs="Arial" w:ascii="Arial" w:hAnsi="Arial"/>
          <w:bCs/>
          <w:sz w:val="20"/>
          <w:szCs w:val="20"/>
        </w:rPr>
        <w:t>§ 4, pkt 2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treścią umowy mają zastosowanie przepisy kodeks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wilnego, postępowania cywilnego, ustawy prawo zamówień publicznych i wydanych na jej podstawie aktów wykonawcz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reści umowy wymagają zachowania formy pisemnej, pod rygorem nieważności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, mogące wynikać na tle wykonywania umowy, Strony poddają pod rozstrzygnięci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du powszechnego, właściwego dla Kupu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, sporządzona została w dwóch jednobrzmiących egzemplarzach, po jednym dl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.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0"/>
        <w:gridCol w:w="1910"/>
        <w:gridCol w:w="1911"/>
        <w:gridCol w:w="1911"/>
      </w:tblGrid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Sprzedający/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Kupujący/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w="11906" w:h="16838"/>
      <w:pgMar w:left="1247" w:right="124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Verdana" w:hAnsi="Verdana" w:cs="Verdana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character" w:styleId="FontStyle25">
    <w:name w:val="Font Style25"/>
    <w:basedOn w:val="Domylnaczcionkaakapitu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56:00Z</dcterms:created>
  <dc:creator>ilnicka</dc:creator>
  <dc:description/>
  <cp:keywords/>
  <dc:language>en-US</dc:language>
  <cp:lastModifiedBy>Bogusia</cp:lastModifiedBy>
  <cp:lastPrinted>2012-04-26T11:33:00Z</cp:lastPrinted>
  <dcterms:modified xsi:type="dcterms:W3CDTF">2012-04-26T10:53:00Z</dcterms:modified>
  <cp:revision>12</cp:revision>
  <dc:subject/>
  <dc:title>Załącznik Nr 1 do SIWZ 1/PN/2008</dc:title>
</cp:coreProperties>
</file>