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Załącznik nr 1 do SIWZ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ZCZEGÓŁOWY OPIS PRZEDMIATU ZAMÓWIENIA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8"/>
        </w:rPr>
      </w:pPr>
      <w:r>
        <w:rPr>
          <w:b/>
          <w:bCs/>
          <w:color w:val="000000"/>
          <w:sz w:val="1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R-3411-7/2012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Przedmiot zamówienia obejmuje dostawę do siedziby Zamawiającego następujących, szacunkowych ilości artykułów biurowych, papieru kserograficznego oraz w terminie do </w:t>
      </w:r>
      <w:r>
        <w:rPr>
          <w:b/>
          <w:bCs/>
          <w:color w:val="000000"/>
        </w:rPr>
        <w:t>22 czerwca 2012r</w:t>
      </w:r>
      <w:r>
        <w:rPr>
          <w:color w:val="000000"/>
        </w:rPr>
        <w:t>.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Nazwy własne towarów (marka, model) zostały użyte w opisie przedmiotu zamówienia ze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względu na specyfikę tych produktów, ponieważ Zamawiający nie mógł opisać ich za pomocą dostatecznie dokładnych określeń. Zamawiający dopuszcza oferowanie towarów równoważnych o parametrach nie gorszych od parametrów towarów podanych w wykazie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Zestawienie asortymentu zawarto w załączniku 1A.</w:t>
      </w:r>
    </w:p>
    <w:p>
      <w:pPr>
        <w:pStyle w:val="Normal"/>
        <w:autoSpaceDE w:val="false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Materiały biurowe wg załącznika nr 1A do SIWZ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W odniesieniu do wszystkich pozycji ujętych w tabeli Zamawiający dopuszcza dostawę materiałów biurowych równoważnych. Przez produkt równoważny Zamawiający rozumie produkt fabrycznie nowy o jakości wykonania i funkcjonalności nie gorszej niż oferowane przez producentów znanych marek wykazanych w tabeli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Jeżeli w trakcie umowy Zamawiający stwierdzi, że wydajność, jakość lub niezawodność dostarczonych materiałów nie spełnia ogólnie wymaganych norm funkcjonalnych lub jakościowych Wykonawca zobowiązany będzie materiał wymienić na nowy, wolny od stwierdzonych wad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Dostarczone przez Wykonawcę materiały biurowe będą wyprodukowane nie wcześniej niż 6 miesięcy przed datą dostawy do Zamawiającego, będą posiadały znak firmowy producenta, etykiety zawierające nr katalogowy oraz termin ważności, a także nienaruszone cechy pierwotnego opakowa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nstant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onstantia" w:hAnsi="Constantia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onstantia" w:hAnsi="Constantia" w:eastAsia="Times New Roman" w:cs="Times New Roman"/>
      <w:b/>
      <w:bCs/>
      <w:i/>
      <w:i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cs="Arial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libri" w:hAnsi="Calibri" w:eastAsia="Times New Roman" w:cs="Times New Roman"/>
      <w:b/>
      <w:bCs/>
      <w:sz w:val="26"/>
      <w:szCs w:val="26"/>
    </w:rPr>
  </w:style>
  <w:style w:type="character" w:styleId="Nagwek4Znak">
    <w:name w:val="Nagłówek 4 Znak"/>
    <w:basedOn w:val="Domylnaczcionkaakapitu"/>
    <w:qFormat/>
    <w:rPr>
      <w:rFonts w:ascii="Constantia" w:hAnsi="Constantia" w:eastAsia="Times New Roman" w:cs="Times New Roman"/>
      <w:b/>
      <w:bCs/>
      <w:sz w:val="28"/>
      <w:szCs w:val="28"/>
    </w:rPr>
  </w:style>
  <w:style w:type="character" w:styleId="Nagwek5Znak">
    <w:name w:val="Nagłówek 5 Znak"/>
    <w:basedOn w:val="Domylnaczcionkaakapitu"/>
    <w:qFormat/>
    <w:rPr>
      <w:rFonts w:ascii="Constantia" w:hAnsi="Constantia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ascii="Calibri" w:hAnsi="Calibri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3:05:00Z</dcterms:created>
  <dc:creator>Bogusia</dc:creator>
  <dc:description/>
  <dc:language>en-US</dc:language>
  <cp:lastModifiedBy>Marcin</cp:lastModifiedBy>
  <cp:lastPrinted>2012-04-26T10:18:00Z</cp:lastPrinted>
  <dcterms:modified xsi:type="dcterms:W3CDTF">2012-05-07T13:05:00Z</dcterms:modified>
  <cp:revision>2</cp:revision>
  <dc:subject/>
  <dc:title/>
</cp:coreProperties>
</file>