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304" w:leader="none"/>
        </w:tabs>
        <w:spacing w:lineRule="auto" w:line="276"/>
        <w:jc w:val="right"/>
        <w:rPr>
          <w:rFonts w:cs="Times New Roman"/>
          <w:bCs/>
        </w:rPr>
      </w:pPr>
      <w:r>
        <w:rPr>
          <w:rFonts w:cs="Times New Roman"/>
          <w:bCs/>
        </w:rPr>
        <w:t>Załącznik Nr 1 do SIWZ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ZCZEGÓŁOWY OPIS PRZEDMIOTU ZAMÓWIENIA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tabs>
          <w:tab w:val="clear" w:pos="708"/>
          <w:tab w:val="left" w:pos="1571" w:leader="none"/>
        </w:tabs>
        <w:spacing w:lineRule="auto" w:line="276"/>
        <w:ind w:left="720" w:hanging="0"/>
        <w:rPr/>
      </w:pPr>
      <w:r>
        <w:rPr>
          <w:rFonts w:cs="Times New Roman"/>
          <w:b/>
          <w:bCs/>
          <w:u w:val="single"/>
        </w:rPr>
        <w:t>I. Opis przedmiotu zamówienia</w:t>
      </w:r>
      <w:r>
        <w:rPr>
          <w:rFonts w:cs="Times New Roman"/>
          <w:b/>
          <w:bCs/>
        </w:rPr>
        <w:t xml:space="preserve">: </w:t>
      </w:r>
    </w:p>
    <w:p>
      <w:pPr>
        <w:pStyle w:val="Standard"/>
        <w:tabs>
          <w:tab w:val="clear" w:pos="708"/>
          <w:tab w:val="left" w:pos="1571" w:leader="none"/>
        </w:tabs>
        <w:spacing w:lineRule="auto" w:line="276"/>
        <w:ind w:left="72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Przedmiotem zamówienia jest świadczenie usług  opieki nad dziećmi do lat 6 w Brzegu na czas uczestnictwa ich opiekunów- zarejestrowanych w Powiatowym Urzędzie Pracy w Brzegu w zajęciach w ramach projektu  pn. „Kobiety Górą” – Poddziałanie 6.1.1 POKL, realizowanego przez tut. Urzą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Przewiduje się powierzenie opiece do 9 dzieci na etapach realizacji projektu I-IV i VI oraz   4 dzieci podczas etapu V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rFonts w:cs="Times New Roman"/>
        </w:rPr>
      </w:pPr>
      <w:r>
        <w:rPr>
          <w:rFonts w:cs="Times New Roman"/>
        </w:rPr>
        <w:t>Zamawiający zastrzega sobie, że szacowana liczba dzieci w wieku do lat 6 może ulec zmianie w związku z gotowością ich opiekunów- uczestników projektu ( rezygnacja z projektu, podjęcie pracy) do wzięcia udziału w przewidywanych zadaniach oraz aklimatyzacji dziecka, na co Zamawiający nie ma wpływu. W takiej sytuacji Zamawiający dokonana ponownej kalkulacji pomniejszając koszt opieki poprzez przeliczenie liczby dzieci faktycznie powierzonych opiece zgodnie z ceną za godzinę opieki nad jednym dzieckiem oraz na podstawie złożonej karty opieki dzieck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Usługa będzie świadczona  zgodnie z 6 zadaniami  zaplanowanymi dla </w:t>
        <w:br/>
        <w:t xml:space="preserve">opiekunów - uczestników w ramach projektu. 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left="345" w:hanging="0"/>
        <w:jc w:val="both"/>
        <w:rPr>
          <w:rFonts w:cs="Times New Roman"/>
        </w:rPr>
      </w:pPr>
      <w:r>
        <w:rPr>
          <w:rFonts w:cs="Times New Roman"/>
        </w:rPr>
        <w:t xml:space="preserve">Zamawiający zastrzega sobie, iż godziny opieki nad dzieckiem mogą ulec zmniejszeniu, ponieważ uzależnione są od dokonania wyboru kursów zawodowych przez Uczestniczki projektu, których na dzień dzisiejszy nie można sprecyzować. 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left="345" w:hanging="0"/>
        <w:jc w:val="both"/>
        <w:rPr>
          <w:rFonts w:cs="Times New Roman"/>
        </w:rPr>
      </w:pPr>
      <w:r>
        <w:rPr>
          <w:rFonts w:cs="Times New Roman"/>
        </w:rPr>
        <w:t>Usługa prowadzona będzie w miejscu wskazanym przez Wykonawcę  od dnia podpisania  umowy do 31.07.2013r.</w:t>
      </w:r>
    </w:p>
    <w:p>
      <w:pPr>
        <w:pStyle w:val="Standard"/>
        <w:tabs>
          <w:tab w:val="clear" w:pos="708"/>
          <w:tab w:val="left" w:pos="75" w:leader="none"/>
          <w:tab w:val="left" w:pos="450" w:leader="none"/>
          <w:tab w:val="left" w:pos="660" w:leader="none"/>
          <w:tab w:val="left" w:pos="1485" w:leader="none"/>
        </w:tabs>
        <w:spacing w:lineRule="auto" w:line="276"/>
        <w:ind w:left="-15" w:hanging="0"/>
        <w:jc w:val="both"/>
        <w:rPr>
          <w:rFonts w:cs="Times New Roman"/>
        </w:rPr>
      </w:pPr>
      <w:r>
        <w:rPr>
          <w:rFonts w:cs="Times New Roman"/>
        </w:rPr>
        <w:t xml:space="preserve">4.   Opis grupy: dzieci w wieku od 12 m-cy do lat 6, będące mieszkańcami powiatu </w:t>
      </w:r>
    </w:p>
    <w:p>
      <w:pPr>
        <w:pStyle w:val="Standard"/>
        <w:tabs>
          <w:tab w:val="clear" w:pos="708"/>
          <w:tab w:val="left" w:pos="75" w:leader="none"/>
          <w:tab w:val="left" w:pos="450" w:leader="none"/>
          <w:tab w:val="left" w:pos="660" w:leader="none"/>
          <w:tab w:val="left" w:pos="1485" w:leader="none"/>
        </w:tabs>
        <w:spacing w:lineRule="auto" w:line="276"/>
        <w:ind w:left="-15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brzeskiego.</w:t>
      </w:r>
    </w:p>
    <w:p>
      <w:pPr>
        <w:pStyle w:val="Standard"/>
        <w:tabs>
          <w:tab w:val="clear" w:pos="708"/>
          <w:tab w:val="left" w:pos="75" w:leader="none"/>
          <w:tab w:val="left" w:pos="450" w:leader="none"/>
          <w:tab w:val="left" w:pos="660" w:leader="none"/>
          <w:tab w:val="left" w:pos="1485" w:leader="none"/>
        </w:tabs>
        <w:spacing w:lineRule="auto" w:line="276"/>
        <w:ind w:left="-15" w:hanging="0"/>
        <w:jc w:val="both"/>
        <w:rPr>
          <w:rFonts w:cs="Times New Roman"/>
        </w:rPr>
      </w:pPr>
      <w:r>
        <w:rPr>
          <w:rFonts w:cs="Times New Roman"/>
        </w:rPr>
        <w:t>5.   Cel pracy z grupą: zapewnienie odpowiedniej opieki i bezpieczeństwa dzieci oraz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prowadzenie zajęć zabawowych z elementami edukacji z uwzględnieniem indywidualnych</w:t>
      </w:r>
    </w:p>
    <w:p>
      <w:pPr>
        <w:pStyle w:val="Standard"/>
        <w:tabs>
          <w:tab w:val="clear" w:pos="708"/>
          <w:tab w:val="left" w:pos="1724" w:leader="none"/>
        </w:tabs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potrzeb dziecka.</w:t>
      </w:r>
    </w:p>
    <w:p>
      <w:pPr>
        <w:pStyle w:val="Standard"/>
        <w:tabs>
          <w:tab w:val="clear" w:pos="708"/>
          <w:tab w:val="left" w:pos="172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  Wykonawca w trakcie usługi musi zapewnić bezpieczne i higieniczne warunki pobytu</w:t>
      </w:r>
    </w:p>
    <w:p>
      <w:pPr>
        <w:pStyle w:val="Standard"/>
        <w:tabs>
          <w:tab w:val="clear" w:pos="708"/>
          <w:tab w:val="left" w:pos="1724" w:leader="none"/>
        </w:tabs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oraz ubezpieczenie od następstw nieszczęśliwych wypadków na czas trwania usługi oraz </w:t>
      </w:r>
    </w:p>
    <w:p>
      <w:pPr>
        <w:pStyle w:val="Standard"/>
        <w:tabs>
          <w:tab w:val="clear" w:pos="708"/>
          <w:tab w:val="left" w:pos="1724" w:leader="none"/>
        </w:tabs>
        <w:spacing w:lineRule="auto" w:line="276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 xml:space="preserve">w drodze na miejsce opieki i powrót wszystkich powierzonych podopiecznych do domu.                                     </w:t>
      </w:r>
    </w:p>
    <w:p>
      <w:pPr>
        <w:pStyle w:val="Standard"/>
        <w:tabs>
          <w:tab w:val="clear" w:pos="708"/>
          <w:tab w:val="left" w:pos="1724" w:leader="none"/>
        </w:tabs>
        <w:spacing w:lineRule="auto" w:line="276"/>
        <w:ind w:left="426" w:hanging="426"/>
        <w:jc w:val="both"/>
        <w:rPr>
          <w:rFonts w:cs="Times New Roman"/>
        </w:rPr>
      </w:pPr>
      <w:r>
        <w:rPr>
          <w:rFonts w:cs="Times New Roman"/>
        </w:rPr>
        <w:t>7.   Usługa opieki winna być świadczona w godzinach i terminach podawanych każdorazowo           wg ustalonego planu zajęć Uczestników projektu w poszczególnych etapach. Zamawiający zobowiązuje się dostarczać przed rozpoczęciem każdego miesiąca plan zajęć Uczestników projektu z podaniem konkretnych godzin i dni opieki.</w:t>
      </w:r>
    </w:p>
    <w:p>
      <w:pPr>
        <w:pStyle w:val="Standard"/>
        <w:tabs>
          <w:tab w:val="clear" w:pos="708"/>
          <w:tab w:val="left" w:pos="1724" w:leader="none"/>
        </w:tabs>
        <w:spacing w:lineRule="auto" w:line="276"/>
        <w:ind w:left="426" w:hanging="426"/>
        <w:jc w:val="both"/>
        <w:rPr>
          <w:rFonts w:cs="Times New Roman"/>
        </w:rPr>
      </w:pPr>
      <w:r>
        <w:rPr>
          <w:rFonts w:cs="Times New Roman"/>
        </w:rPr>
        <w:t>8.  Koszt zamówienia stanowi cena jednostkowa opieki nad jednym dzieckiem, w skład której wchodzi: koszt opieki nad dzieckiem wraz z ubezpieczeniem dziecka – NNW na każdym etapie projektu,  koszt poczęstunku i/lub wyżywienia zgodnie ze wskazaniami podanymi na poszczególnych etapach projektu oraz inne ewentualne koszty wynikające z realizacji zamówienia.</w:t>
      </w:r>
    </w:p>
    <w:p>
      <w:pPr>
        <w:pStyle w:val="Standard"/>
        <w:tabs>
          <w:tab w:val="clear" w:pos="708"/>
          <w:tab w:val="left" w:pos="172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9.    Przygotowanie i prowadzenie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72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karty opieki  nad dzieckiem- potwierdzającej godziny faktycznej opieki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72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dziennik zajęć wraz z dokumentacją fotograficzną (dziennik zawiera tematy zajęć oraz liczbę godzin i podpis prowadzącego).</w:t>
      </w:r>
    </w:p>
    <w:p>
      <w:pPr>
        <w:pStyle w:val="Standard"/>
        <w:tabs>
          <w:tab w:val="clear" w:pos="708"/>
          <w:tab w:val="left" w:pos="1724" w:leader="none"/>
        </w:tabs>
        <w:spacing w:lineRule="auto" w:line="276"/>
        <w:jc w:val="both"/>
        <w:rPr/>
      </w:pPr>
      <w:r>
        <w:rPr>
          <w:rFonts w:cs="Times New Roman"/>
        </w:rPr>
        <w:t>10.  Umożliwienie Koordynatorowi projektu niezależnych kontroli sprawdzenia warunków</w:t>
      </w:r>
    </w:p>
    <w:p>
      <w:pPr>
        <w:pStyle w:val="Standard"/>
        <w:tabs>
          <w:tab w:val="clear" w:pos="708"/>
          <w:tab w:val="left" w:pos="1724" w:leader="none"/>
        </w:tabs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opieki nad dziećmi.</w:t>
      </w:r>
    </w:p>
    <w:p>
      <w:pPr>
        <w:pStyle w:val="Standard"/>
        <w:tabs>
          <w:tab w:val="clear" w:pos="708"/>
          <w:tab w:val="left" w:pos="172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1.  Wszystkie osoby wymienione w załączniku nr 5 do SIWZ muszą być osobami, które są zatrudnione w placówce Wykonawcy i będą realizować usługę stanowiącą przedmiot zamówienia.</w:t>
      </w:r>
    </w:p>
    <w:p>
      <w:pPr>
        <w:pStyle w:val="Standard"/>
        <w:tabs>
          <w:tab w:val="clear" w:pos="708"/>
          <w:tab w:val="left" w:pos="172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2.  Usługa winna być wykonywana na terenie Brzegu.</w:t>
      </w:r>
    </w:p>
    <w:p>
      <w:pPr>
        <w:pStyle w:val="Standard"/>
        <w:tabs>
          <w:tab w:val="clear" w:pos="708"/>
          <w:tab w:val="left" w:pos="1724" w:leader="none"/>
        </w:tabs>
        <w:spacing w:lineRule="auto" w:line="276"/>
        <w:ind w:left="426" w:hanging="42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sz w:val="24"/>
          <w:szCs w:val="24"/>
          <w:u w:val="single"/>
        </w:rPr>
        <w:t>II. Szczegółowy zakres przedmiotu zamówienia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ługa realizowana będzie w 6 etapach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414"/>
        <w:gridCol w:w="37"/>
        <w:gridCol w:w="20"/>
      </w:tblGrid>
      <w:tr>
        <w:trPr>
          <w:trHeight w:val="390" w:hRule="atLeast"/>
        </w:trPr>
        <w:tc>
          <w:tcPr>
            <w:tcW w:w="9436" w:type="dxa"/>
            <w:gridSpan w:val="3"/>
            <w:tcBorders>
              <w:top w:val="single" w:sz="2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I – Opieka nad dzieckiem w trakcie realizacji zadania Opiekuna- Uczestnika projektu (IPD)</w:t>
            </w:r>
          </w:p>
        </w:tc>
      </w:tr>
      <w:tr>
        <w:trPr>
          <w:trHeight w:val="814" w:hRule="atLeast"/>
        </w:trPr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47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ewnienie opieki nad powierzonymi w danym etapie dziećmi polegające m.in. na pomocy w czynnościach fizjologicznych, podawanie posiłków, a także w innych zadaniach wynikających z aktualnych potrzeb dzieci.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rowadzenie zajęć zabawowych z elementami edukacji z uwzględnieniem indywidualnych potrzeb dziecka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cja zajęć 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dni  po 3 godz. w ciągu  miesiąca na jedno dziecko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Łączna ilość godzin opieki nad dzieckiem:  9 godz.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a  zajęć liczy 60 min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zność zabezpieczenia podopiecznym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częstunek ( paluszki, bułka maślana, napoje ciepłe i zimne bez ograniczeń)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NNW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rmin realizacji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erwiec 2012 r.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res wskazany przez Wykonawcę usługi.</w:t>
            </w:r>
          </w:p>
        </w:tc>
      </w:tr>
      <w:tr>
        <w:trPr>
          <w:trHeight w:val="390" w:hRule="atLeast"/>
        </w:trPr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ETAP II - Opieka nad dzieckiem w trakcie realizacji zadania Opiekuna- Uczestnika projektu ( Wsparcie Prawno- Psychologicznego)</w:t>
            </w:r>
          </w:p>
        </w:tc>
      </w:tr>
      <w:tr>
        <w:trPr>
          <w:trHeight w:val="814" w:hRule="atLeast"/>
        </w:trPr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47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ewnienie opieki nad powierzonymi w danym etapie dziećmi polegające m.in. na pomocy w czynnościach fizjologicznych, podawanie posiłków, a także w innych zadaniach wynikających z aktualnych potrzeb dzieci.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rowadzenie zajęć zabawowych z elementami edukacji z uwzględnieniem indywidualnych potrzeb dziecka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cja zajęć 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dni spotkań x 6 godzin= 24 godz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 na jedno dziecko w zadaniu 24 godziny.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a zajęć liczy 60 min.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zność zabezpieczenia podopiecznym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apewnienie posiłku- obiad , poczęstunek ( paluszki, bułka maślana, napoje ciepłe i zimne bez ograniczeń)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 NNW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rmin realizacji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zerwiec 2012  r. 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res wskazany przez Wykonawcę usługi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III – Opieka nad dzieckiem w trakcie realizacji zadania Opiekuna- Uczestnika projektu (Szkolenie podnoszące kwalifikacje kluczowe)</w:t>
            </w:r>
          </w:p>
        </w:tc>
      </w:tr>
      <w:tr>
        <w:trPr>
          <w:trHeight w:val="814" w:hRule="atLeast"/>
        </w:trPr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47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ewnienie opieki nad powierzonymi w danym etapie dziećmi polegające m.in. na pomocy w czynnościach fizjologicznych, podawanie posiłków, a także w innych zadaniach wynikających z aktualnych potrzeb dzieci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wadzenie zajęć zabawowych z elementami edukacji z uwzględnieniem indywidualnych potrzeb dziecka. 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otkania 3 razy w tygodniu x ok. 3 godz./dzień przez okres 3 m-cy </w:t>
              <w:br/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ącznie w całym zadaniu na jedno dziecko przypada 110 godzin opieki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a  zajęć liczy 60 min.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zność zabezpieczenia podopiecznym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częstunek ( paluszki, bułka maślana, napoje ciepłe i zimne bez ograniczeń)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NNW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rmin realizacji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piec- wrzesień 2012r.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res wskazany przez Wykonawcę usługi.</w:t>
            </w:r>
          </w:p>
        </w:tc>
      </w:tr>
      <w:tr>
        <w:trPr>
          <w:trHeight w:val="390" w:hRule="atLeast"/>
        </w:trPr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IV – Opieka nad dzieckiem w trakcie realizacji zadania Opiekuna- Uczestnika projektu  (Kursy zawodowe)</w:t>
            </w:r>
          </w:p>
        </w:tc>
      </w:tr>
      <w:tr>
        <w:trPr>
          <w:trHeight w:val="814" w:hRule="atLeast"/>
        </w:trPr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47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ewnienie opieki nad powierzonymi w danym etapie dziećmi polegające m.in. na pomocy w czynnościach fizjologicznych, podawanie posiłków, a także w innych zadaniach wynikających z aktualnych potrzeb dzieci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wadzenie zajęć zabawowych z elementami edukacji z uwzględnieniem indywidualnych potrzeb dziecka.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otkania 5 razy w tygodniu x 3 godziny przez okres 3 m-cy </w:t>
              <w:br/>
              <w:t>( kurs zawodowe według zgłoszeń uczestników projektu i zgodnie z warunkami wykonawcy)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spotkań w tygodniu oraz godzin realizowanego kursu w ciągu dnia może ulec zmianie w zależności od potrzeb szkolenia (zależne od instytucji szkolącej oraz zgodnie z wyborem kursu Uczestniczki-matki dziecka)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ącznie przewidziano 350 godzin na jedno dziecko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dzina zajęć liczy 60 min. 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zność zabezpieczenia podopiecznym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częstunek ( paluszki, bułka maślana, napoje ciepłe i zimne bez ograniczeń)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 NNW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 – Grudzień 2012r.</w:t>
            </w:r>
          </w:p>
        </w:tc>
      </w:tr>
      <w:tr>
        <w:trPr>
          <w:trHeight w:val="803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res wskazany przez Wykonawcę usługi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V – Opieka nad dzieckiem w trakcie realizacji zadania Opiekuna- Uczestnika projektu (STAŻ)</w:t>
            </w:r>
          </w:p>
        </w:tc>
        <w:tc>
          <w:tcPr>
            <w:tcW w:w="3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41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ewnienie opieki nad powierzonymi w danym etapie dziećmi polegające m.in. na pomocy w czynnościach fizjologicznych, podawanie posiłków, a także w innych zadaniach wynikających z aktualnych potrzeb dzieci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wadzenie zajęć zabawowych z elementami edukacji z uwzględnieniem indywidualnych potrzeb dziecka. </w:t>
            </w:r>
          </w:p>
        </w:tc>
        <w:tc>
          <w:tcPr>
            <w:tcW w:w="3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ż przez okres 6 m-cy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iduje się opiekę nad 4 dzieci w trackie realizacji tego zadania zgodnie ze zgłoszeniami Uczestniczek projektu- matek dzieci, do 9 godzin dziennie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dzina zajęć liczy 60 min. 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zność zabezpieczenia podopiecznym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apewnienie poczęstunku i jednego posiłku- obiad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NNW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- lipiec 2013 r.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res wskazany przez Wykonawcę usługi.</w:t>
            </w:r>
          </w:p>
        </w:tc>
      </w:tr>
      <w:tr>
        <w:trPr>
          <w:trHeight w:val="251" w:hRule="atLeast"/>
        </w:trPr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VI –  Opieka nad dzieckiem w trakcie realizacji zadania Opiekuna- Uczestnika projektu (Powrót na rynek pracy- zajęcia z Doradcą zawodowym)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47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ewnienie opieki nad powierzonymi w danym etapie dziećmi polegające m.in. na pomocy w czynnościach fizjologicznych, podawanie posiłków, a także w innych zadaniach wynikających z aktualnych potrzeb dzieci.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rowadzenie zajęć zabawowych z elementami edukacji z uwzględnieniem indywidualnych potrzeb dziecka.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a przez 4 dni x 5 godzin 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Łącznie 20 godzin na jedno dziecko.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dzina zajęć liczy 60 min. 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zność zabezpieczenia podopiecznym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częstunek ( paluszki, bułka maślana, napoje ciepłe i zimne bez ograniczeń)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 NNW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iec 2013 r.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res wskazany przez Wykonawcę usługi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275" w:right="1406" w:gutter="0" w:header="0" w:top="1134" w:footer="536" w:bottom="9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none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u w:val="none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u w:val="none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u w:val="none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u w:val="none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bCs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3">
    <w:name w:val="WW8Num4z3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4">
    <w:name w:val="WW8Num4z4"/>
    <w:qFormat/>
    <w:rPr>
      <w:b w:val="false"/>
      <w:bCs w:val="false"/>
      <w:sz w:val="24"/>
      <w:szCs w:val="24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4">
    <w:name w:val="WW8Num6z4"/>
    <w:qFormat/>
    <w:rPr>
      <w:b w:val="false"/>
      <w:bCs w:val="false"/>
      <w:sz w:val="24"/>
      <w:szCs w:val="24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7z4">
    <w:name w:val="WW8Num7z4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8Num9z4">
    <w:name w:val="WW8Num9z4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b/>
      <w:bCs/>
      <w:u w:val="single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>
      <w:b/>
      <w:bCs/>
      <w:u w:val="singl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u w:val="singl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NormalnyWebZnak">
    <w:name w:val="Normalny (Web) Znak"/>
    <w:basedOn w:val="Domylnaczcionkaakapitu1"/>
    <w:qFormat/>
    <w:rPr>
      <w:sz w:val="24"/>
      <w:szCs w:val="24"/>
    </w:rPr>
  </w:style>
  <w:style w:type="character" w:styleId="St1">
    <w:name w:val="st1"/>
    <w:basedOn w:val="Domylnaczcionkaakapitu1"/>
    <w:qFormat/>
    <w:rPr/>
  </w:style>
  <w:style w:type="character" w:styleId="InternetLink">
    <w:name w:val="Hyperlink"/>
    <w:basedOn w:val="Domylnaczcionkaakapitu1"/>
    <w:rPr>
      <w:rFonts w:ascii="Verdana" w:hAnsi="Verdana" w:cs="Verdana"/>
      <w:b/>
      <w:bCs/>
      <w:strike w:val="false"/>
      <w:dstrike w:val="false"/>
      <w:color w:val="144E90"/>
      <w:sz w:val="12"/>
      <w:szCs w:val="12"/>
      <w:u w:val="non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4Znak">
    <w:name w:val="Nagłówek 4 Znak"/>
    <w:basedOn w:val="Domylnaczcionkaakapitu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StopkaZnak">
    <w:name w:val="Stopka Znak"/>
    <w:qFormat/>
    <w:rPr/>
  </w:style>
  <w:style w:type="character" w:styleId="ZwykytekstZnak">
    <w:name w:val="Zwykły tekst Znak"/>
    <w:basedOn w:val="Domylnaczcionkaakapitu2"/>
    <w:qFormat/>
    <w:rPr>
      <w:rFonts w:ascii="Courier New" w:hAnsi="Courier New" w:cs="Courier New"/>
      <w:lang w:val="en-US"/>
    </w:rPr>
  </w:style>
  <w:style w:type="character" w:styleId="Nagwek7Znak">
    <w:name w:val="Nagłówek 7 Znak"/>
    <w:basedOn w:val="Domylnaczcionkaakapitu2"/>
    <w:qFormat/>
    <w:rPr>
      <w:rFonts w:ascii="Calibri" w:hAnsi="Calibri" w:eastAsia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</w:rPr>
  </w:style>
  <w:style w:type="character" w:styleId="NagwekZnak">
    <w:name w:val="Nagłówek Znak"/>
    <w:basedOn w:val="Domylnaczcionkaakapitu4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eastAsia="Lucida Sans Unicod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Nagl">
    <w:name w:val="nagl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333333"/>
      <w:sz w:val="12"/>
      <w:szCs w:val="12"/>
    </w:rPr>
  </w:style>
  <w:style w:type="paragraph" w:styleId="Tresc">
    <w:name w:val="tresc"/>
    <w:basedOn w:val="Normal"/>
    <w:qFormat/>
    <w:pPr>
      <w:suppressAutoHyphens w:val="false"/>
      <w:spacing w:lineRule="auto" w:line="336" w:before="102" w:after="280"/>
      <w:ind w:left="204" w:right="204" w:hanging="0"/>
      <w:jc w:val="both"/>
    </w:pPr>
    <w:rPr>
      <w:rFonts w:ascii="Verdana" w:hAnsi="Verdana" w:cs="Verdana"/>
      <w:color w:val="484848"/>
      <w:sz w:val="12"/>
      <w:szCs w:val="1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6:00Z</dcterms:created>
  <dc:creator>Kazimierz Nowicki</dc:creator>
  <dc:description/>
  <cp:keywords/>
  <dc:language>en-US</dc:language>
  <cp:lastModifiedBy>user</cp:lastModifiedBy>
  <cp:lastPrinted>2012-06-04T11:15:00Z</cp:lastPrinted>
  <dcterms:modified xsi:type="dcterms:W3CDTF">2012-06-05T10:33:00Z</dcterms:modified>
  <cp:revision>2</cp:revision>
  <dc:subject/>
  <dc:title>UMOWA   ZLECENIE NR 1J/JOWF/05</dc:title>
</cp:coreProperties>
</file>