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2974340" cy="960755"/>
            <wp:effectExtent l="0" t="0" r="0" b="0"/>
            <wp:wrapTight wrapText="bothSides">
              <wp:wrapPolygon edited="0">
                <wp:start x="-54" y="-5249"/>
                <wp:lineTo x="-54" y="26461"/>
                <wp:lineTo x="21600" y="26461"/>
                <wp:lineTo x="21600" y="-5249"/>
                <wp:lineTo x="-54" y="-524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6366" r="-8" b="16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2494915" cy="915670"/>
            <wp:effectExtent l="0" t="0" r="0" b="0"/>
            <wp:wrapTight wrapText="bothSides">
              <wp:wrapPolygon edited="0">
                <wp:start x="-70" y="0"/>
                <wp:lineTo x="-70" y="21305"/>
                <wp:lineTo x="21575" y="21305"/>
                <wp:lineTo x="21575" y="0"/>
                <wp:lineTo x="-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28" w:dyaOrig="1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5pt;margin-top:0pt;width:89.55pt;height:56.65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797295745" r:id="rId4"/>
        </w:object>
      </w:r>
      <w:r>
        <w:rPr/>
        <w:t>-</w:t>
      </w:r>
    </w:p>
    <w:p>
      <w:pPr>
        <w:pStyle w:val="Heading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Heading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</w:t>
      </w:r>
    </w:p>
    <w:p>
      <w:pPr>
        <w:pStyle w:val="Normal"/>
        <w:spacing w:lineRule="auto" w:line="360"/>
        <w:ind w:left="0" w:righ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2 do SIWZ </w:t>
      </w:r>
    </w:p>
    <w:p>
      <w:pPr>
        <w:pStyle w:val="Normal"/>
        <w:spacing w:lineRule="auto" w:line="360"/>
        <w:ind w:left="0" w:right="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righ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 …………………………………….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W z ó r   u m o w y  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k u p n a   s p r z e d a ż y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arta w dniu …………………. 2012 roku w Brzegu pomiędz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wiatem Brzeskim – Powiatowym Urzędem Pracy w Brzegu, w imieniu którego działa Zbigniew Kłaczek – Dyrektor Powiatowego Urzędu Pracy w Brzegu, zwany w dalszej części umowy Kupującym 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siedzibą w …………………………………….. przy ulicy ………………………………………….…………………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isaną do rejestru przedsiębiorców prowadzonego przez Sąd Rejonowy  …………………………………………………………………………..… Wydział Gospodarczy Krajowego Rejestru Sądowego pod numerem KRS: ……………………………………, kapitał zakładowy …………………….. zwaną w dalszej części umowy Sprzedawcą, reprezentowaną przez:</w:t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……………</w:t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16"/>
          <w:szCs w:val="16"/>
        </w:rPr>
        <w:t>/w przypadku przedsiębiorcy wpisanego do KRS/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nem/ Panią …………………………………. Prowadzącym/ą działalność gospodarczą  pod nazwą ………………………………….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z siedzibą w …………………………… przy ulicy </w:t>
        <w:tab/>
        <w:t>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wpisaną do ewidencji działalności gospodarczej prowadzonej przez 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…………………………………………………………………… pod numerem </w:t>
        <w:tab/>
        <w:t>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zwanym/ą w dalszej części umowy Sprzedawcą o następującej treśc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16"/>
          <w:szCs w:val="16"/>
        </w:rPr>
        <w:t>/w przypadku przedsiębiorcy wpisanego do ewidencji działalności gospodarczej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umowa zostaje zawarta zgodnie z rozstrzygnięciem postępowania </w:t>
        <w:br/>
        <w:t xml:space="preserve">o udzielenie zamówienia publicznego z dnia ………………. 2012 roku, prowadzonego </w:t>
        <w:br/>
        <w:t>w trybie art. 39 ustawy z dnia 29 stycznia 2004 r. Prawo zamówień publicznych (tekst jednolity Dz. U. z 2010r. Nr 113, poz.759 ze zm.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edający zobowiązuje się przenieść na Kupującego własność przedmiotu umowy </w:t>
        <w:br/>
        <w:t xml:space="preserve">i wydać mu przedmiot umowy, a Kupujący zobowiązuje się przedmiot umowy odebrać </w:t>
        <w:br/>
        <w:t>i zapłacić Sprzedającemu uzgodnioną cenę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stanowią fabrycznie nowe materiały biurowe, papier kserograficzny, wyszczególnione, co do rodzaju, ilości i ceny, w Formularzu ofertowym Sprzedającego stanowiącym załącznik nr 1 do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jący zapewnia Kupującego, że przedmiot umowy nie jest objęty prawami osób trzecich oraz jest wolny od jakichkolwiek obciążeń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mowy nastąpi w terminie do 25 lipca 2012r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 Wydanie przedmiotu dostawy następować będzie w siedzibie Kupującego, tj. </w:t>
        <w:br/>
      </w:r>
      <w:r>
        <w:rPr>
          <w:rFonts w:cs="Arial" w:ascii="Arial" w:hAnsi="Arial"/>
          <w:b/>
          <w:sz w:val="20"/>
          <w:szCs w:val="20"/>
        </w:rPr>
        <w:t>49-300 Brzeg, ul. Armii Krajowej 3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stawa materiałów biurowych – projekt Kobiety górą </w:t>
      </w:r>
      <w:r>
        <w:rPr>
          <w:rStyle w:val="FontStyle25"/>
          <w:rFonts w:cs="Arial" w:ascii="Arial" w:hAnsi="Arial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>II piętro - pok. Nr 29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rzedający - na swój koszt i ryzyko, w tym transport, spedycja, załadunek </w:t>
        <w:br/>
        <w:t xml:space="preserve">i wyładunek oraz ubezpieczenie - dostarczy przedmiot umowy do siedziby Kupującego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upujący zobowiązuje się zapłacić Sprzedającemu za przedmio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 kwoty określane według cen jednostkowych, wykazanych w załączniku nr 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gólna kwota przeznaczona przez Zamawiającego na realizację przedmiotu zamówienia wyniesie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60" w:right="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 zł /z VAT/ </w:t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>
          <w:rFonts w:cs="Arial" w:ascii="Arial" w:hAnsi="Arial"/>
          <w:sz w:val="20"/>
          <w:szCs w:val="20"/>
        </w:rPr>
        <w:t>/słownie: ......................................................................................................./, w tym podatek VAT 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sokości ..................... zł 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rzedmiotu umowy nastąpi jednorazowo, w terminie do 25 lipca 2012r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toku czynności odbioru zostaną stwierdzone wady fizyczne przedmiotu umowy, to Kupujący może odmówić odbioru, a Sprzedający zobowiązany jest dostarczyć – na swój koszt i ryzyko - towar wolny od wad w terminie 3 dni od daty stwierdzenia wad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zakwestionowanego uprzednio przedmiotu umowy, jako wadliwego, dokonuje się na koszt Sprzedającego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ustalają następujący tryb rozliczeń finansowych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wystawienia faktury stanowić będzie protokół odbioru przedmiotu umowy.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faktury nastąpi przelewem bankowym w ciągu 21 dni od daty dostarczenia faktury Kupującemu, na konto Sprzedającego, podane na fakturze.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ermin zapłaty przyjmuje się dzień obciążenia rachunku bankowego Kupującego.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późnienie zapłaty faktury Kupujący zapłaci Sprzedającemu odsetki </w:t>
        <w:br/>
        <w:t>w wysokości ustawo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jący wystawiać będzie faktury dla Kupującego, oznaczając go jako:</w:t>
      </w:r>
    </w:p>
    <w:p>
      <w:pPr>
        <w:pStyle w:val="Normal"/>
        <w:autoSpaceDE w:val="false"/>
        <w:spacing w:lineRule="auto" w:line="360"/>
        <w:ind w:left="720" w:right="0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at Brzeski - Powiatowy Urząd Pracy w Brzegu</w:t>
      </w:r>
    </w:p>
    <w:p>
      <w:pPr>
        <w:pStyle w:val="Normal"/>
        <w:autoSpaceDE w:val="false"/>
        <w:spacing w:lineRule="auto" w:line="360"/>
        <w:ind w:left="720" w:right="0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9-300 Brzeg, ul. Armii Krajowej 32</w:t>
      </w:r>
    </w:p>
    <w:p>
      <w:pPr>
        <w:pStyle w:val="Normal"/>
        <w:autoSpaceDE w:val="false"/>
        <w:spacing w:lineRule="auto" w:line="360"/>
        <w:ind w:left="720" w:right="0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: 747-12-24-97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zgłoszenia reklamacji, Kupujący zobowiązany jest zwrócić na koszt Sprzedającego wyroby będącej jej przedmiotem, w celu wymiany ich na wolne od wad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unięcie wad nastąpi w terminie 7 dni od daty zawiadomienia Sprzedającego o zaistniałej wadzi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ony umowy postanawiają, że obowiązującą formę odszkodowania stanowić będą kary umow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przedający zapłaci Kupującemu kary umowne w następujących przypadkach </w:t>
        <w:br/>
        <w:t>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ciach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 zwłokę w terminowym wydaniu przedmiotu umowy </w:t>
        <w:br/>
        <w:t>- w wysok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% wartości zamówienia za każdy dzień zwłoki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zwłokę w usunięciu wad stwierdzonych przy odbiorze - w wysokości 1% wart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 za każdy dzień zwłoki od dnia wyznaczonego na usunięcie wad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nie wykonania umowy Sprzedający zapłaci Kupującemu kwotę w wysokości 20% wynagrodzenia umownego określonego w </w:t>
      </w:r>
      <w:r>
        <w:rPr>
          <w:rFonts w:cs="Arial" w:ascii="Arial" w:hAnsi="Arial"/>
          <w:bCs/>
          <w:sz w:val="20"/>
          <w:szCs w:val="20"/>
        </w:rPr>
        <w:t>§ 4, pkt 2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treścią umowy mają zastosowanie przepisy kodeks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wilnego, postępowania cywilnego, ustawy prawo zamówień publicznych i wydanych na jej podstawie aktów wykonawcz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reści umowy wymagają zachowania formy pisemnej, pod rygorem nieważności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, mogące wynikać na tle wykonywania umowy, Strony poddają pod rozstrzygnięci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du powszechnego, właściwego dla Kupu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, sporządzona została w dwóch jednobrzmiących egzemplarzach, po jednym dla</w:t>
      </w:r>
    </w:p>
    <w:p>
      <w:pPr>
        <w:pStyle w:val="Normal"/>
        <w:autoSpaceDE w:val="false"/>
        <w:spacing w:lineRule="auto" w:line="360"/>
        <w:rPr/>
      </w:pPr>
      <w:r>
        <w:rPr/>
        <w:t>każdej ze Stron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0"/>
        <w:gridCol w:w="1910"/>
        <w:gridCol w:w="1911"/>
        <w:gridCol w:w="1911"/>
      </w:tblGrid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Sprzedający/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Kupujący/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footerReference w:type="default" r:id="rId6"/>
      <w:type w:val="nextPage"/>
      <w:pgSz w:w="11906" w:h="16838"/>
      <w:pgMar w:left="1134" w:right="1134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92525</wp:posOffset>
              </wp:positionH>
              <wp:positionV relativeFrom="paragraph">
                <wp:posOffset>10350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8.15pt;mso-position-vertical-relative:text;margin-left:29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2070"/>
        </w:tabs>
        <w:ind w:left="2070" w:hanging="45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5">
    <w:name w:val="Font Style25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WWTekstpodstawowy2">
    <w:name w:val="WW-Tekst podstawowy 2"/>
    <w:basedOn w:val="Normal"/>
    <w:qFormat/>
    <w:pPr/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15" w:leader="none"/>
      </w:tabs>
      <w:ind w:left="255" w:right="0" w:hanging="0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ekstpodstawowywcity2">
    <w:name w:val="Tekst podstawowy wcięty 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kern w:val="2"/>
      <w:sz w:val="20"/>
      <w:szCs w:val="20"/>
      <w:lang w:eastAsia="en-US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19:00Z</dcterms:created>
  <dc:creator>xxx</dc:creator>
  <dc:description/>
  <dc:language>en-US</dc:language>
  <cp:lastModifiedBy>User</cp:lastModifiedBy>
  <cp:lastPrinted>2012-05-31T13:45:00Z</cp:lastPrinted>
  <dcterms:modified xsi:type="dcterms:W3CDTF">2012-06-06T10:19:00Z</dcterms:modified>
  <cp:revision>2</cp:revision>
  <dc:subject/>
  <dc:title>UMOWA ORGANIZACJI SZKOLENIA </dc:title>
</cp:coreProperties>
</file>