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1 do SIWZ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Y OPIS PRZEDMIOTU ZAMÓWI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-3411-9/201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zedmiot zamówienia obejmuje dostawę do siedziby Zamawiającego następujących, szacunkowych ilości artykułów biurowych, papieru kserograficznego oraz w terminie do </w:t>
      </w:r>
      <w:r>
        <w:rPr>
          <w:b/>
          <w:bCs/>
          <w:color w:val="000000"/>
        </w:rPr>
        <w:t>25 lipca 2012r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zwy własne towarów (marka, model) zostały użyte w opisie przedmiotu zamówienia z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zględu na specyfikę tych produktów, ponieważ Zamawiający nie mógł opisać ich za pomocą dostatecznie dokładnych określeń. Zamawiający dopuszcza oferowanie towarów równoważnych o parametrach nie gorszych od parametrów towarów podanych w wykazi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asortymentu zawarto w załączniku 1A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 biurowe wg załącznika nr 1A do SIWZ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odniesieniu do wszystkich pozycji ujętych w tabeli Zamawiający dopuszcza dostawę materiałów biurowych równoważnych. Przez produkt równoważny Zamawiający rozumie produkt fabrycznie nowy o jakości wykonania i funkcjonalności nie gorszej niż oferowane przez producentów znanych marek wykazanych w tabe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eżeli w trakcie umowy Zamawiający stwierdzi, że wydajność, jakość lub niezawodność dostarczonych materiałów nie spełnia ogólnie wymaganych norm funkcjonalnych lub jakościowych Wykonawca zobowiązany będzie materiał wymienić na nowy, wolny od stwierdzonych wad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starczone przez Wykonawcę materiały biurowe będą wyprodukowane nie wcześniej niż 6 miesięcy przed datą dostawy do Zamawiającego, będą posiadały znak firmowy producenta, etykiety zawierające nr katalogowy oraz termin ważności, a także nienaruszone cechy pierwotnego opakowa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39:13Z</dcterms:created>
  <dc:creator/>
  <dc:description/>
  <dc:language>en-US</dc:language>
  <cp:lastModifiedBy/>
  <cp:lastPrinted>2012-07-03T11:53:00Z</cp:lastPrinted>
  <dcterms:modified xsi:type="dcterms:W3CDTF">2012-07-03T09:54:04Z</dcterms:modified>
  <cp:revision>3</cp:revision>
  <dc:subject/>
  <dc:title/>
</cp:coreProperties>
</file>