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Załącznik nr 2 do SIW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Załącznik nr 2 do SIWZ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„Szkolenie podstawowe strażaka jednostki ochrony przeciwpożarowej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 za prze</w:t>
      </w:r>
      <w:r>
        <w:rPr>
          <w:sz w:val="24"/>
        </w:rPr>
        <w:t xml:space="preserve">szkolenie do </w:t>
      </w:r>
      <w:r>
        <w:rPr>
          <w:b/>
          <w:sz w:val="24"/>
        </w:rPr>
        <w:t>5 osób,</w:t>
      </w:r>
      <w:r>
        <w:rPr>
          <w:sz w:val="24"/>
        </w:rPr>
        <w:t xml:space="preserve"> w łącznej kwocie: ______________________________ </w:t>
      </w:r>
      <w:r>
        <w:rPr>
          <w:b/>
          <w:bCs/>
          <w:sz w:val="24"/>
        </w:rPr>
        <w:t xml:space="preserve">złotych </w:t>
        <w:br/>
      </w:r>
      <w:r>
        <w:rPr>
          <w:sz w:val="24"/>
        </w:rPr>
        <w:t xml:space="preserve">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</w:t>
        <w:br/>
        <w:t>z tego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</w:rPr>
      </w:pPr>
      <w:r>
        <w:rPr>
          <w:sz w:val="24"/>
        </w:rPr>
        <w:t xml:space="preserve">koszt szkolenia dla 5 osób bezrobotnych w kwocie 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koszt szkolenia na 1 uczestnika wynosi ________________________________________ zł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</w:rPr>
      </w:pPr>
      <w:r>
        <w:rPr>
          <w:sz w:val="24"/>
        </w:rPr>
        <w:t xml:space="preserve">koszt wyposażenia </w:t>
      </w:r>
      <w:r>
        <w:rPr>
          <w:bCs/>
          <w:sz w:val="24"/>
        </w:rPr>
        <w:t>strażaków w środki ochrony indywidualnej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na szkolenie podstawowe           dla 5 osób bezrobotnych w kwocie ____________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koszt wyposażenia </w:t>
      </w:r>
      <w:r>
        <w:rPr>
          <w:bCs/>
          <w:sz w:val="24"/>
        </w:rPr>
        <w:t>strażaków w środki ochrony indywidualnej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na szkolenie podstawowe </w:t>
        <w:br/>
        <w:t xml:space="preserve">na 1 uczestnika wynosi _____________________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27.12.2012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świadczenie o spełnianiu warunków wynikających z art. 22 ust. 1 ustawy </w:t>
        <w:br/>
        <w:t xml:space="preserve">z dnia 29 stycznia 2004 r. Prawo zamówień publicznych (wg wzoru określonego </w:t>
        <w:br/>
        <w:t>w zał. nr 1 do ofert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enie o niepodleganiu z wykluczenia na podstawie art. 24 ust. 1 ustawy</w:t>
        <w:br/>
        <w:t>z dnia 29 stycznia 2004 r. Prawo zamówień publicznych [t. j. Dz. U. z 2010 r. nr 113 poz. 759 z późn. zm.] (wg wzoru określonego w zał. nr 2 do ofert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eliminarz kosztów (wg wzoru określonego w zał. nr 3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wykaz niezbędnych do wykonywania zamówienia urządzeń oraz maszyn, jakimi dysponuje wykonawca (wg wzoru określonego w zał. nr 4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ykaz osób i podmiotów, które będą wykonywać zamówienie lub będą uczestniczyć w wykonywaniu zamówienia (wg wzoru określonego w zał. nr 5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szczegółowy program szkolenia zgodny z „</w:t>
      </w:r>
      <w:r>
        <w:rPr>
          <w:sz w:val="24"/>
          <w:szCs w:val="24"/>
        </w:rPr>
        <w:t>Programem kształcenia w zawodzie strażaka. Szkolenie podstawowe strażaka jednostki ochrony przeciwpożarowej”, zatwierdzonego przez Komendanta Głównego Państwowej Straży Pożarnej (</w:t>
      </w:r>
      <w:r>
        <w:rPr>
          <w:sz w:val="24"/>
        </w:rPr>
        <w:t>wg wzoru określonego w</w:t>
      </w:r>
      <w:r>
        <w:rPr>
          <w:sz w:val="24"/>
          <w:szCs w:val="24"/>
        </w:rPr>
        <w:t xml:space="preserve"> zał. nr 7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az wykonanych usług szkoleniowych w okresie ostatnich trzech lat przed upływem terminu składania ofert o udzielenie zamówienia (</w:t>
      </w:r>
      <w:r>
        <w:rPr>
          <w:sz w:val="24"/>
        </w:rPr>
        <w:t>wg wzoru określonego w</w:t>
      </w:r>
      <w:r>
        <w:rPr>
          <w:sz w:val="24"/>
          <w:szCs w:val="24"/>
        </w:rPr>
        <w:t xml:space="preserve"> zał. nr 6 do ofert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Certyfikat Jakości Usług, jeśli Wykonawca posiada taki certyfikat (kserokopia poświadczona za zgodność z oryginałe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w przypadku wykonawców wspólnie ubiegających się o udzielenie zamówienia wymagane załączenie pełnomocni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>pełnomocnictwo – w przypadku gdy wykonawcę reprezentuje pełnomocnik, posiadający dokument udzielonego zakresu pełnomocnic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09:00Z</dcterms:created>
  <dc:creator>Urząd Miejski</dc:creator>
  <dc:description/>
  <cp:keywords/>
  <dc:language>en-US</dc:language>
  <cp:lastModifiedBy>Bogusia</cp:lastModifiedBy>
  <cp:lastPrinted>2011-09-13T15:38:00Z</cp:lastPrinted>
  <dcterms:modified xsi:type="dcterms:W3CDTF">2012-08-10T10:02:00Z</dcterms:modified>
  <cp:revision>8</cp:revision>
  <dc:subject/>
  <dc:title/>
</cp:coreProperties>
</file>