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4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łącznik nr 7 do OFERTY</w:t>
      </w:r>
    </w:p>
    <w:p>
      <w:pPr>
        <w:pStyle w:val="Normal"/>
        <w:tabs>
          <w:tab w:val="clear" w:pos="708"/>
          <w:tab w:val="right" w:pos="10204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right" w:pos="10204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______________________  </w:t>
        <w:tab/>
        <w:t>______________________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16"/>
          <w:szCs w:val="16"/>
        </w:rPr>
        <w:t>(pieczęć instytucji szkoleniowej)</w:t>
      </w:r>
      <w:r>
        <w:rPr>
          <w:rFonts w:cs="Times New Roman" w:ascii="Times New Roman" w:hAnsi="Times New Roman"/>
          <w:b/>
          <w:sz w:val="26"/>
          <w:szCs w:val="26"/>
        </w:rPr>
        <w:tab/>
        <w:t>PROGRAM SZKOLENIA</w:t>
        <w:tab/>
      </w:r>
      <w:r>
        <w:rPr>
          <w:rFonts w:cs="Times New Roman" w:ascii="Times New Roman" w:hAnsi="Times New Roman"/>
          <w:sz w:val="16"/>
          <w:szCs w:val="16"/>
        </w:rPr>
        <w:t>(miejscowość i data)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1032"/>
        <w:gridCol w:w="4140"/>
      </w:tblGrid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nstytucji szkoleniow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fax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  <w:tab/>
            </w:r>
          </w:p>
        </w:tc>
      </w:tr>
      <w:tr>
        <w:trPr>
          <w:trHeight w:val="278" w:hRule="atLeast"/>
        </w:trPr>
        <w:tc>
          <w:tcPr>
            <w:tcW w:w="10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rachunku bankowego:</w:t>
              <w:tab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wpisu do Rejestru Instytucji Szkoleniowych:</w:t>
              <w:tab/>
            </w:r>
          </w:p>
        </w:tc>
      </w:tr>
      <w:tr>
        <w:trPr>
          <w:trHeight w:val="278" w:hRule="atLeast"/>
        </w:trPr>
        <w:tc>
          <w:tcPr>
            <w:tcW w:w="10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ejsce </w:t>
            </w:r>
            <w:r>
              <w:rPr>
                <w:rFonts w:cs="Times New Roman" w:ascii="Times New Roman" w:hAnsi="Times New Roman"/>
                <w:sz w:val="24"/>
                <w:szCs w:val="24"/>
                <w:shd w:fill="BFBFBF" w:val="clear"/>
              </w:rPr>
              <w:t>szkolenia: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 teoretycznych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 praktycznych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10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zwa i zakres szkolenia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4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trwania szkolenia (nie mniej niż 25 godzin zegarowych w tygodniu) i sposób realizacji szkolenia</w:t>
            </w:r>
          </w:p>
        </w:tc>
      </w:tr>
      <w:tr>
        <w:trPr>
          <w:trHeight w:val="330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szkolenia (od-do)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d                           do </w:t>
            </w:r>
          </w:p>
        </w:tc>
      </w:tr>
      <w:tr>
        <w:trPr>
          <w:trHeight w:val="330" w:hRule="atLeast"/>
        </w:trPr>
        <w:tc>
          <w:tcPr>
            <w:tcW w:w="10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godzin szkoleniowych (zegarowych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harmonogram godzin:</w:t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godzinach ogółem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zajęcia teoretyczne(w godzinach zegarowych)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zajęcia praktyczne (w godzinach zegarowych)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miesiącu kalendarzowym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3"/>
              <w:t>*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*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*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szkolenie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szt osobogodziny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uczestnika szkolenia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 i sprzęt wykorzystywany podczas zajęć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, jakie uczestnicy szkolenia otrzymują na własność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z literatur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4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ia wstępne dla uczestnika szkolenia:</w:t>
            </w:r>
          </w:p>
        </w:tc>
      </w:tr>
      <w:tr>
        <w:trPr>
          <w:trHeight w:val="2069" w:hRule="atLeast"/>
        </w:trPr>
        <w:tc>
          <w:tcPr>
            <w:tcW w:w="10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ształceni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0" w:name="__Fieldmark__0_4213616314"/>
            <w:bookmarkStart w:id="1" w:name="__Fieldmark__0_4213616314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iepełne podstawow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" w:name="__Fieldmark__1_4213616314"/>
            <w:bookmarkStart w:id="3" w:name="__Fieldmark__1_4213616314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" w:name="__Fieldmark__2_4213616314"/>
            <w:bookmarkStart w:id="5" w:name="__Fieldmark__2_4213616314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imnazjaln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" w:name="__Fieldmark__3_4213616314"/>
            <w:bookmarkStart w:id="7" w:name="__Fieldmark__3_4213616314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wod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8" w:name="__Fieldmark__4_4213616314"/>
            <w:bookmarkStart w:id="9" w:name="__Fieldmark__4_4213616314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śred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5_4213616314"/>
            <w:bookmarkStart w:id="11" w:name="__Fieldmark__5_4213616314"/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yższe</w:t>
            </w:r>
          </w:p>
        </w:tc>
      </w:tr>
      <w:tr>
        <w:trPr>
          <w:trHeight w:val="339" w:hRule="atLeast"/>
        </w:trPr>
        <w:tc>
          <w:tcPr>
            <w:tcW w:w="10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rawnienia i umiejętności wymagane od kandydat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niezbędnych badań lekarskich stwierdzających zdolność kandydata do uczestnictwa w szkoleniu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e szkol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 nauczania - harmonogram szkolen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 Nr 1</w:t>
            </w:r>
          </w:p>
        </w:tc>
      </w:tr>
      <w:tr>
        <w:trPr>
          <w:trHeight w:val="1647" w:hRule="atLeast"/>
        </w:trPr>
        <w:tc>
          <w:tcPr>
            <w:tcW w:w="10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yte kwalifikacje (rodzaj uprawnień)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Załączniki:</w:t>
      </w:r>
    </w:p>
    <w:p>
      <w:pPr>
        <w:pStyle w:val="Akapitzlis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Plan nauczania - harmonogram szkolenia.</w:t>
      </w:r>
    </w:p>
    <w:p>
      <w:pPr>
        <w:pStyle w:val="Akapitzlist"/>
        <w:ind w:left="851" w:hanging="491"/>
        <w:rPr/>
      </w:pPr>
      <w:r>
        <w:rPr>
          <w:rFonts w:cs="Times New Roman" w:ascii="Times New Roman" w:hAnsi="Times New Roman"/>
          <w:sz w:val="24"/>
          <w:szCs w:val="24"/>
        </w:rPr>
        <w:t>2A. Wzór zaświadczenia lub innego dokumentu potwierdzającego ukończenie szkolenia i uzyskanie kwalifikacji .</w:t>
      </w:r>
    </w:p>
    <w:p>
      <w:pPr>
        <w:pStyle w:val="Akapitzlist"/>
        <w:ind w:left="851" w:hanging="49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B. Wykaz zajęć edukacyjnych objętych szkoleniem/kursem.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ankiety dla uczestnika szkolenia (wzór określa Wykonawca)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2A i 2B traktowany jest jako jeden dokument i winien być wydrukowany na jednej kartce papieru (dwustronnie)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osoby upoważnionej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footnotePr>
            <w:numFmt w:val="chicago"/>
            <w:numRestart w:val="eachSect"/>
          </w:footnote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 nauczania – harmonogram szkol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3686"/>
        <w:gridCol w:w="1984"/>
        <w:gridCol w:w="1701"/>
        <w:gridCol w:w="1701"/>
        <w:gridCol w:w="170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eń szkol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 zajęć edukacyj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treści szkol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ładowca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ner/instruk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in teore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in prak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  <w:tab/>
        <w:tab/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16"/>
          <w:szCs w:val="16"/>
        </w:rPr>
        <w:t>(miejscowości i data)</w:t>
        <w:tab/>
        <w:tab/>
        <w:tab/>
        <w:tab/>
        <w:tab/>
        <w:tab/>
        <w:tab/>
        <w:tab/>
        <w:tab/>
        <w:tab/>
        <w:tab/>
        <w:tab/>
        <w:tab/>
        <w:tab/>
        <w:t>(podpis i pieczęć osoby upoważnionej)</w:t>
      </w:r>
    </w:p>
    <w:p>
      <w:pPr>
        <w:sectPr>
          <w:footnotePr>
            <w:numFmt w:val="chicago"/>
            <w:numRestart w:val="eachSect"/>
          </w:footnotePr>
          <w:type w:val="nextPage"/>
          <w:pgSz w:orient="landscape" w:w="16838" w:h="11906"/>
          <w:pgMar w:left="567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A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>(pieczęć organizatora kształcenia)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Zaświadczenie lub inny dokument </w:t>
        <w:br/>
        <w:t xml:space="preserve">potwierdzający ukończenie szkolenia </w:t>
        <w:br/>
        <w:t>i uzyskanie kwalifikacji**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n/i/ 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imię/imiona i nazwisko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rodzon__ dnia ______________________  ________r. , PESEL 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___________________________ woj. 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kończył 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forma i nazwa kształcenia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organizowan__ przez 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nazwa organizatora kształcenia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okresie od dnia ________________________ do dnia 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lem ________________________ było ______________________________________</w:t>
      </w:r>
    </w:p>
    <w:p>
      <w:pPr>
        <w:pStyle w:val="Normal"/>
        <w:tabs>
          <w:tab w:val="clear" w:pos="708"/>
          <w:tab w:val="center" w:pos="241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ab/>
        <w:t>(forma i nazwa kształcenia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świadczenie wydano na podstawie § 6 rozporządzenia MEiN z dnia 3 lutego 2006 r. w sprawie uzyskiwania i uzupełniania przez osoby dorosłe wiedzy ogólnej, umiejętności i kwalifikacji zawodowych w formach pozaszkolnych (Dz. U. z 2006r. Nr 31, poz. 216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, dnia ______________________  ___________r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r z rejestru 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  <w:t>przez organizatora szkoleni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B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zajęć edukacyjnych objętych szkoleniem/kurs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86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y zajęć edukacyjnych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miar godzin zajęć edukacyjny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: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  <w:t>przez organizatora szkoleni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chicago"/>
        <w:numRestart w:val="eachSect"/>
      </w:footnote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a godzina zegarowa = 45 min. zajęć edukacyjnych + 15 min. przerw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Wpisać nazwę miesiąca oraz liczbę godzi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8:53:00Z</dcterms:created>
  <dc:creator>Bartosz Banasiuk</dc:creator>
  <dc:description/>
  <cp:keywords/>
  <dc:language>en-US</dc:language>
  <cp:lastModifiedBy>Bogusia</cp:lastModifiedBy>
  <cp:lastPrinted>2012-08-10T11:33:00Z</cp:lastPrinted>
  <dcterms:modified xsi:type="dcterms:W3CDTF">2012-08-10T10:59:00Z</dcterms:modified>
  <cp:revision>7</cp:revision>
  <dc:subject/>
  <dc:title/>
</cp:coreProperties>
</file>