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SI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edług kodu określonego we Wspólnym Słowniku Zamówie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PV 80510000-2: Usługi szkolenia specjalistyczn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objętym niniejszym postępowaniem jest zorganizowanie </w:t>
        <w:br/>
        <w:t xml:space="preserve">i przeprowadzenie szkolenia pn. „Szkolenie podstawowe strażaka jednostki ochrony przeciwpożarowej”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leniem planuje się objąć łącznie do </w:t>
      </w:r>
      <w:r>
        <w:rPr>
          <w:rFonts w:cs="Times New Roman" w:ascii="Times New Roman" w:hAnsi="Times New Roman"/>
          <w:b/>
          <w:sz w:val="24"/>
          <w:szCs w:val="24"/>
        </w:rPr>
        <w:t>5 osób bezrobotnych</w:t>
      </w:r>
      <w:r>
        <w:rPr>
          <w:rFonts w:cs="Times New Roman" w:ascii="Times New Roman" w:hAnsi="Times New Roman"/>
          <w:sz w:val="24"/>
          <w:szCs w:val="24"/>
        </w:rPr>
        <w:t xml:space="preserve"> zarejestrowanych </w:t>
        <w:br/>
        <w:t>w Powiatowym Urzędzie Pracy w Brzegu, w wieku do 30 roku życ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wykonania zamówienia: </w:t>
      </w:r>
      <w:r>
        <w:rPr>
          <w:rFonts w:cs="Times New Roman" w:ascii="Times New Roman" w:hAnsi="Times New Roman"/>
          <w:b/>
          <w:sz w:val="24"/>
          <w:szCs w:val="24"/>
        </w:rPr>
        <w:t>od dnia podpisania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 dnia 27 grudnia 2012r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em szkolenia jest przygotowanie słuchaczy do wykonywania zawodu strażaka, </w:t>
        <w:br/>
        <w:t xml:space="preserve">na stanowiskach pracy przewidzianych dla szeregowych Państwowej Straży Pożarnej </w:t>
        <w:br/>
        <w:t>oraz na stanowiskach równorzędnych w jednostkach ochrony przeciwpożar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lenie winno być realizowane na terenie województwa opolskiego lub/i miasta Opole, zgodnie z przepisami prawa w tym zakresie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winien wyposażyć strażaków w środki ochrony indywidualnej na szkolenie podstawowe. Wyposażenie to jest niezbędne do wykonywania ćwiczeń szkoleniowych </w:t>
        <w:br/>
        <w:t>w warunkach, w jakich odbywać się będzie faktyczne pełnienie służby zawodowego strażaka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ram szkolenia w zawodzie strażaka winien być zgodny z „Programem kształcenia </w:t>
        <w:br/>
        <w:t xml:space="preserve">w zawodzie strażaka. Szkolenie podstawowe strażaka jednostki ochrony przeciwpożarowej”, zatwierdzonego przez Komendanta Głównego Państwowej Straży Pożarnej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 powinno przygotować uczestników do podjęcia służby w Komendzie Powiatowej Państwowej Straży Pożarnej w Brzeg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jęcia teoretyczne i praktyczne winny być organizowane w systemie skoszarowanym, </w:t>
        <w:br/>
        <w:t>w szkołach Państwowej Straży Pożarnej lub w ośrodkach szkolenia, przy komendzie wojewódzkiej Państwowej  Straży Pożarnej. Wykonawca winien zapewnić uczestnikom zakwaterowanie i wyżywienie na okres trwania szkolenia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jęcia muszą odbywać się w dni robocze, od poniedziałku do piątku, zgodnie z programem szkolenia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40 ust. 4 ustawy o promocji zatrudnienia i instytucjach rynku pracy, </w:t>
        <w:br/>
        <w:t>szkolenie winno obejmować przeciętnie nie mniej niż 25 godzin zegarowych w tygodniu, chyba, że przepisy odrębne przewidują niższy wymiar szkolenia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odzina zegarowa liczy 60 minut i obejmuje zajęcia edukacyjne liczące 45 minut </w:t>
        <w:br/>
        <w:t>oraz przerwę liczącą 15 minut, długość przerw może być ustalona w sposób elastyczny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ydaci na szkolenie zostaną wskazani przez Zleceniodawcę, po wcześniejszym uzgodnieniu z Komendą Powiatową Państwowej Straży Pożarnej w Brzegu. Przeszkoleni zostaną zatrudnieni w KPPSP w Brze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numPr>
          <w:ilvl w:val="0"/>
          <w:numId w:val="1"/>
        </w:numPr>
        <w:jc w:val="both"/>
        <w:textAlignment w:val="baseline"/>
        <w:rPr/>
      </w:pPr>
      <w:r>
        <w:rPr/>
        <w:t>Wykonawca zobowiązany jest do ubezpieczenia od następstw nieszczęśliwych wypadków osób nieposiadających prawa do stypendium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 trakcie trwania szkolenia winien zapewnić uczestnikom szkolenia bezpieczne i higieniczne warunki pracy i nauki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k szkolenia musi mieć dostęp do wszelkich środków czystości, tj. papier toaletowy, mydło do rąk, ręczniki papierowe lub suszarka do rą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rzed rozpoczęciem szkolenia jest zobowiązany zapoznać uczestników </w:t>
        <w:br/>
        <w:t>z jego szczegółowym programem oraz przekazać im ramowy rozkład d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 winno zakończyć się wydaniem uczestnikowi:</w:t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a lub innego dokumentu potwierdzającego jego ukończenie i uzyskanie kwalifikacji, który zawiera: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z rejestru,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mię i nazwisko oraz nr PESEL uczestnika szkolenia, a w przypadku cudzoziemca </w:t>
        <w:br/>
        <w:t>nr dokumentu stwierdzającego tożsamość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Instytucji Szkoleniowej przeprowadzającej szkolenie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ę i nazwę szkolenia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trwania szkolenia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i datę wydania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y i wymiar godzin zajęć edukacyjnych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oby upoważnionej przez Instytucję Szkoleniową przeprowadzającą szkolenie,</w:t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wiadectwa ukończenia szkolenia, zgodnego ze wzorem określonym w załączniku nr 2 do rozporządzenia MSWiA z dn. 25.10.2005r. w spr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wymagań kwalifikacyjnych oraz szkoleń dla strażaków jednostek ochrony przeciwpożarowej </w:t>
        <w:br/>
        <w:t>i osób wykonujących czynności z zakresu ochrony przeciwpożarowej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(Dz. U. z 2005r. Nr 215 poz. 1823)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ww. dokumentów musi być potwierdzony podpisem przez uczestnika szkolenia, którego te dokumenty dotycz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erokopie dokumentów, o których mowa w pkt. 14, muszą być potwierdzone za zgodność z oryginałem przez Wykonawcę zamówienia i przekazane wraz z potwierdzeniem ich odbioru do Powiatowego Urzędu Pracy w Brze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informowania Zleceniodawcy o ustalonych terminach </w:t>
        <w:br/>
        <w:t>i godzinach egzaminów państw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zakończeniu szkolenia Wykonawca zobowiązany jest do przeprowadzenia ankiety wśród uczestników szkolenia, zgodnej ze wzorem załączonym do oferty, potwierdzonej </w:t>
        <w:br/>
        <w:t>za zgodność z oryginałem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do przekazania do Powiatowego Urzędu Pracy w Brzegu kserokopii ww. ankiet, potwierdzonych za zgodność z oryginałem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a obowiązek dostarczyć ostateczny harmonogram szkolenia, najpóźniej </w:t>
        <w:br/>
        <w:t>na 2 dni robocze przed rozpoczęciem szkolenia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rmonogram ten po zaakceptowaniu przez Zleceniodawcę stanowić będzie załącznik </w:t>
        <w:br/>
        <w:t>do umowy w sprawie przeprowadzenia szkolenia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leceniodawca wymaga, aby wskazane w załączniku nr 5 do oferty osoby uczestniczyły </w:t>
        <w:br/>
        <w:t>w wykonywaniu zamówienia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lenie będące przedmiotem zamówienia winni realizować wyłącznie wykładowcy wymienieni w załączniku nr 5 do oferty. Osoby prowadzące zajęcia dydaktyczne muszą posiadać wykształcenie i doświadczenie zgodne z „Programem kształcenia w zawodzie strażaka”, zatwierdzonego przez Komendanta Głównego Państwowej Straży Pożarn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1">
    <w:name w:val="Akapit z list¹"/>
    <w:basedOn w:val="Normal"/>
    <w:qFormat/>
    <w:pPr>
      <w:widowControl w:val="false"/>
      <w:suppressAutoHyphens w:val="true"/>
      <w:spacing w:lineRule="auto" w:line="240"/>
      <w:ind w:left="720" w:hanging="0"/>
    </w:pPr>
    <w:rPr>
      <w:rFonts w:ascii="Times New Roman" w:hAnsi="Times New Roman" w:eastAsia="Tahoma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2:24:00Z</dcterms:created>
  <dc:creator>Kroczak</dc:creator>
  <dc:description/>
  <dc:language>en-US</dc:language>
  <cp:lastModifiedBy>Marcin</cp:lastModifiedBy>
  <cp:lastPrinted>2012-08-10T09:52:00Z</cp:lastPrinted>
  <dcterms:modified xsi:type="dcterms:W3CDTF">2012-08-10T12:24:00Z</dcterms:modified>
  <cp:revision>2</cp:revision>
  <dc:subject/>
  <dc:title/>
</cp:coreProperties>
</file>