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 </w:t>
      </w:r>
      <w:r>
        <w:rPr>
          <w:rFonts w:cs="Times New Roman" w:ascii="Times New Roman" w:hAnsi="Times New Roman"/>
          <w:bCs/>
          <w:sz w:val="24"/>
          <w:szCs w:val="24"/>
        </w:rPr>
        <w:t>do OFERTY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e łącznych składników kosztów za przeprowadzenie szkolenia pn.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„Szkolenie podstawowe strażaka jednostki ochrony przeciwpożarowej” </w:t>
      </w:r>
      <w:r>
        <w:rPr>
          <w:rFonts w:cs="Times New Roman" w:ascii="Times New Roman" w:hAnsi="Times New Roman"/>
          <w:sz w:val="24"/>
          <w:szCs w:val="24"/>
        </w:rPr>
        <w:t>dla 5 osób bezrobotnych.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wota BRUTTO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Obsługa dydaktyczno-logistyczn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Wyżywienie (catering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ranie pościel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Umowy – zlecenia szkoleni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Zajęcia na pływaln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Obsługa dydaktyczno-logistyczn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Eksploatacja sprzętu pożarniczego i usługi techniczn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b w:val="false"/>
                <w:bCs/>
                <w:sz w:val="24"/>
                <w:szCs w:val="24"/>
                <w:lang w:bidi="zxx"/>
              </w:rPr>
              <w:t>Badania techniczne, legalizacje, naprawy sprzętu transportowego oraz aparatów i urządzeń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pęd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odernizacja bazy sprzętu pożarniczeg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RAZ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 xml:space="preserve"> Eksploatacja sprzętu pożarniczego i usługi tech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zxx"/>
              </w:rPr>
              <w:t>Pomoce dydaktyczn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przęt oraz materiały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siążki, podręczniki, skrypty, czasopisma i in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i przybory piśmienni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Pomoce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V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Baza dydaktyczno-socjaln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łaty za media: energia elektryczna, energia cieplna, gaz, woda, ścieki, wywóz nieczystośc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higieniczne i środki czystośc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Naprawy oraz konserwacja stanowisk do ćwiczeń, sprzętu i urządzeń dydaktycznych oraz obiektów i pomieszczeń bazy dydaktyczno-socjalnej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RAZEM  Baza dydaktyczno-socjal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V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Wyposażenie strażaka w środki ochrony indywidualnej na szkoleni podstaw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Ubranie ochronne do ćwiczeń specjalis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ask ochron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Rękawice ochron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Buty ochronne – gum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Buty ochronne – skórza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oszulki ochron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0" w:after="0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 xml:space="preserve">RAZEM  Wyposażenie strażaka w środki ochrony </w:t>
            </w:r>
            <w:r>
              <w:rPr>
                <w:b/>
                <w:lang w:bidi="zxx"/>
              </w:rPr>
              <w:t xml:space="preserve"> indywidualnej na szkoleni podstaw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Razem koszty I+II+III+IV+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Zys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88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RAZEM KOSZTY CAŁKOWITE (I+II+III+IV+V+VI)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88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Słownie koszt całkowity: 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Wykonawcę)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1:07:00Z</dcterms:created>
  <dc:creator>Bartosz Banasiuk</dc:creator>
  <dc:description/>
  <cp:keywords/>
  <dc:language>en-US</dc:language>
  <cp:lastModifiedBy>Bartosz Banasiuk</cp:lastModifiedBy>
  <cp:lastPrinted>2011-05-16T08:19:00Z</cp:lastPrinted>
  <dcterms:modified xsi:type="dcterms:W3CDTF">2012-08-10T08:58:00Z</dcterms:modified>
  <cp:revision>7</cp:revision>
  <dc:subject/>
  <dc:title/>
</cp:coreProperties>
</file>