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3b </w:t>
      </w:r>
      <w:r>
        <w:rPr>
          <w:rFonts w:cs="Times New Roman" w:ascii="Times New Roman" w:hAnsi="Times New Roman"/>
          <w:bCs/>
          <w:sz w:val="24"/>
          <w:szCs w:val="24"/>
        </w:rPr>
        <w:t>do OFERTY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(pieczęć instytucji szkoleniowej)</w:t>
      </w: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LIMINARZ KOSZTÓW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estawienie składników kosztów za przeprowadzenie szkolenia pn.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 xml:space="preserve">Świadectwo kwalifikacji wstępnej przyśpieszonej kat. D </w:t>
      </w:r>
      <w:r>
        <w:rPr>
          <w:rFonts w:cs="Times New Roman" w:ascii="Times New Roman" w:hAnsi="Times New Roman"/>
          <w:sz w:val="24"/>
          <w:szCs w:val="24"/>
        </w:rPr>
        <w:t xml:space="preserve">dla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osoby bezrobotnej. Liczba godzin ogółem </w:t>
      </w:r>
      <w:r>
        <w:rPr>
          <w:rFonts w:cs="Times New Roman" w:ascii="Times New Roman" w:hAnsi="Times New Roman"/>
          <w:b/>
          <w:sz w:val="24"/>
          <w:szCs w:val="24"/>
        </w:rPr>
        <w:t>140</w:t>
      </w:r>
      <w:r>
        <w:rPr>
          <w:rFonts w:cs="Times New Roman" w:ascii="Times New Roman" w:hAnsi="Times New Roman"/>
          <w:sz w:val="24"/>
          <w:szCs w:val="24"/>
        </w:rPr>
        <w:t>.</w:t>
      </w:r>
    </w:p>
    <w:tbl>
      <w:tblPr>
        <w:tblW w:w="108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66"/>
        <w:gridCol w:w="1560"/>
        <w:gridCol w:w="1275"/>
        <w:gridCol w:w="2021"/>
      </w:tblGrid>
      <w:tr>
        <w:trPr>
          <w:trHeight w:val="57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Lp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Tre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Il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Stawk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Kwota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I.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Wynagrodzenia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Wykładowcy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Instruktorzy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Egzamin końcowy – słuchacze x stawk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Kierownik kurs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Sekretarz kurs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Sprzątaczka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 xml:space="preserve">Woźny – godziny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Opracowanie program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Nadzór pedagogicz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Opracowanie pytań egzaminacyj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Pozostałe koszty (jakie?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…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Pochodne od wynagrodzenia (poz. 1-12 x .........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RAZEM Wynagrodzen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II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Koszty podróży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/>
            </w:pPr>
            <w:r>
              <w:rPr>
                <w:b w:val="false"/>
                <w:bCs/>
                <w:sz w:val="24"/>
                <w:szCs w:val="24"/>
                <w:lang w:bidi="zxx"/>
              </w:rPr>
              <w:t>Delegacje komisji egzaminacyj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1254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Inne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1254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…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 xml:space="preserve">RAZEM Koszty podróży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III.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bidi="zxx"/>
              </w:rPr>
              <w:t>Wydatki materiałowe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Skrypty, książki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Materiały kancelaryj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Materiały do zajęć praktycz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Odzież i obuwie robocz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Środki dydaktycz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Inne materiały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RAZEM Wydatki materiałow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IV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Usługi obce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Opłaty pocztowe i telefonicz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 xml:space="preserve">Dzierżawa sal wykładowych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Dzierżawa stanowisk do zajęć praktycz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Ubezpieczenie uczestnika szkolenia w przypadku osób nieposiadających prawa do stypendium lub podejmujących zatrudnien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Inne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  <w:t>RAZEM Usługi obc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Razem koszty I+II+III+IV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 xml:space="preserve">V. 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Narzuty na pokrycie kosztów ogól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 xml:space="preserve">VI. 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Zysk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40" w:after="60"/>
              <w:rPr/>
            </w:pPr>
            <w:r>
              <w:rPr>
                <w:sz w:val="24"/>
                <w:szCs w:val="24"/>
                <w:lang w:bidi="zxx"/>
              </w:rPr>
              <w:t>RAZEM koszt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Ogółe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rPr>
                <w:i/>
                <w:i/>
                <w:sz w:val="24"/>
                <w:szCs w:val="24"/>
                <w:lang w:bidi="zxx"/>
              </w:rPr>
            </w:pPr>
            <w:r>
              <w:rPr>
                <w:i/>
                <w:sz w:val="24"/>
                <w:szCs w:val="24"/>
                <w:lang w:bidi="zxx"/>
              </w:rPr>
              <w:t>Koszt całkowit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rPr>
                <w:i/>
                <w:i/>
                <w:sz w:val="24"/>
                <w:szCs w:val="24"/>
                <w:lang w:bidi="zxx"/>
              </w:rPr>
            </w:pPr>
            <w:r>
              <w:rPr>
                <w:i/>
                <w:sz w:val="24"/>
                <w:szCs w:val="24"/>
                <w:lang w:bidi="zxx"/>
              </w:rPr>
              <w:t>Koszt na 1 osobę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</w:tbl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 ____________________________________________________________________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  <w:t>przez Wykonawcę)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  <w:szCs w:val="24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1:36:00Z</dcterms:created>
  <dc:creator>Bartosz Banasiuk</dc:creator>
  <dc:description/>
  <cp:keywords/>
  <dc:language>en-US</dc:language>
  <cp:lastModifiedBy>Bartosz Banasiuk</cp:lastModifiedBy>
  <cp:lastPrinted>2011-05-16T08:19:00Z</cp:lastPrinted>
  <dcterms:modified xsi:type="dcterms:W3CDTF">2012-08-22T11:36:00Z</dcterms:modified>
  <cp:revision>2</cp:revision>
  <dc:subject/>
  <dc:title/>
</cp:coreProperties>
</file>