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1 do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PIS PRZEDMIOTU ZAMÓWIENIA – według kodu określonego we Wspólnym Słowniku Zamówień CPV 80411000-8: Usługi szkół jazd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objętym niniejszym postępowaniem jest zorganizowanie </w:t>
        <w:br/>
        <w:t>i przeprowadzenie szkolenia kierowców wykonujących przewóz drogowy w zakresie bloków programowych określonych odpowiednio do kategorii prawa jazdy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, C1, C+E, C1+E – kwalifikacja wstępna przyśpieszona na przewóz rzeczy </w:t>
        <w:br/>
        <w:t xml:space="preserve">lub szkolenie okresowe na przewóz rzeczy, 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, D1, D+E, D1+E – kwalifikacja wstępna przyśpieszona na przewóz osób </w:t>
        <w:br/>
        <w:t>lub szkolenie okresowe na przewóz osób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m planuje się objąć do </w:t>
      </w:r>
      <w:r>
        <w:rPr>
          <w:rFonts w:cs="Times New Roman" w:ascii="Times New Roman" w:hAnsi="Times New Roman"/>
          <w:b/>
          <w:sz w:val="24"/>
          <w:szCs w:val="24"/>
        </w:rPr>
        <w:t>20 osób bezrobotnych</w:t>
      </w:r>
      <w:r>
        <w:rPr>
          <w:rFonts w:cs="Times New Roman" w:ascii="Times New Roman" w:hAnsi="Times New Roman"/>
          <w:sz w:val="24"/>
          <w:szCs w:val="24"/>
        </w:rPr>
        <w:t xml:space="preserve"> zarejestrowanych w Powiatowym Urzędzie Pracy w Brzegu, jednak nie mniej niż 1 osobę bezrobotną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dawca zastrzega, że nie gwarantuje, iż maksymalna liczba osób, o której mowa wyżej, będzie skierowana na szkolenie. Ilość osób kierowanych na szkolenie zależy bowiem od gotowości bezrobotnych do podjęcia szkolenia, na co Zleceniodawca nie ma wpływu, </w:t>
        <w:br/>
        <w:t xml:space="preserve">a zatem ilość osób skierowanych na szkolenie może być mniejsza. W takiej sytuacji wynagrodzenie należne Wykonawcy, z tytułu realizacji zadania, zostanie obliczone </w:t>
        <w:br/>
        <w:t>na podstawie liczby faktycznie przeszkolonych osób oraz wskazanej w formularzu ofertowym ceny szkolenia jednej osoby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dawca przed rozpoczęciem szkolenia skieruje osoby na badania lekarskie </w:t>
        <w:br/>
        <w:t xml:space="preserve">oraz psychologiczne, które potwierdzą zdolność do odbycia szkolenia oraz podjęcia zatrudnienia zgodnego z kierunkiem odbytego szkolenia. Zaświadczenie lekarskie </w:t>
        <w:br/>
        <w:t xml:space="preserve">wraz z orzeczeniem lekarskim na podstawie art. 43 pkt 2, art. 229 § 4 kodeksu pracy </w:t>
        <w:br/>
        <w:t>oraz art. 39j ust. 1 ustawy o transporcie drogowym Zleceniodawca przekaże Wykonawcy przed rozpoczęciem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: </w:t>
      </w:r>
      <w:r>
        <w:rPr>
          <w:rFonts w:cs="Times New Roman" w:ascii="Times New Roman" w:hAnsi="Times New Roman"/>
          <w:b/>
          <w:sz w:val="24"/>
          <w:szCs w:val="24"/>
        </w:rPr>
        <w:t>od dnia podpisania umow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 15 grudnia 2012r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em szkolenia jest uzyskanie przez jego uczestników zaświadczania o ukończeniu szkolenia, co umożliwi przystąpienie ich do testu kwalifikacyjnego przeprowadzonego </w:t>
        <w:br/>
        <w:t>przez właściwą komisję egzaminacyjną, powołaną przez Wojewodę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e wykonywania zamówienia: 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jęcia teoretyczne jak również praktyczne będą odbywały się na terenie </w:t>
        <w:br/>
        <w:t>Powiatu Brzeskiego. W przypadku zajęć na specjalistycznych placach manewrowych (jazda w warunkach specjalnych) dopuszcza się organizację zajęć poza obszarem Powiatu Brzeskiego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szkolenia w zakresie zadania nr 1 świadectwa kwalifikacji wstępna przyśpieszona na przewóz rzeczy i zadania nr 2 świadectwa kwalifikacji wstępnej przyśpieszonej na przewóz osób powinien obejmować </w:t>
      </w:r>
      <w:r>
        <w:rPr>
          <w:rFonts w:cs="Times New Roman" w:ascii="Times New Roman" w:hAnsi="Times New Roman"/>
          <w:b/>
          <w:sz w:val="24"/>
          <w:szCs w:val="24"/>
        </w:rPr>
        <w:t>140 godzin zegarowych</w:t>
      </w:r>
      <w:r>
        <w:rPr>
          <w:rFonts w:cs="Times New Roman" w:ascii="Times New Roman" w:hAnsi="Times New Roman"/>
          <w:sz w:val="24"/>
          <w:szCs w:val="24"/>
        </w:rPr>
        <w:t xml:space="preserve"> (bez testu kwalifikacyjnego), z tego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podstawowa – teoretyczna – 97 godzin zegarowych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specjalistyczna – teoretyczna – 33 godziny zegarowe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aktyczne (jazda indywidualna w ruchu drogowym) – 8 godzin zegarowych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praktyczne (jazda indywidualna w warunkach specjalnych) – 2 godziny zegarow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gram szkolenia w zakresie zadania nr 3, dotyczącego </w:t>
      </w:r>
      <w:r>
        <w:rPr>
          <w:rFonts w:cs="Times New Roman" w:ascii="Times New Roman" w:hAnsi="Times New Roman"/>
          <w:sz w:val="24"/>
          <w:szCs w:val="24"/>
          <w:u w:val="single"/>
        </w:rPr>
        <w:t>szkolenia okresowego</w:t>
      </w:r>
      <w:r>
        <w:rPr>
          <w:rFonts w:cs="Times New Roman" w:ascii="Times New Roman" w:hAnsi="Times New Roman"/>
          <w:sz w:val="24"/>
          <w:szCs w:val="24"/>
        </w:rPr>
        <w:t xml:space="preserve"> na przewóz rzeczy/osób powinien obejmować </w:t>
      </w:r>
      <w:r>
        <w:rPr>
          <w:rFonts w:cs="Times New Roman" w:ascii="Times New Roman" w:hAnsi="Times New Roman"/>
          <w:b/>
          <w:sz w:val="24"/>
          <w:szCs w:val="24"/>
        </w:rPr>
        <w:t>35 godz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egarowych teorii.</w:t>
      </w:r>
      <w:r>
        <w:rPr>
          <w:rFonts w:cs="Times New Roman" w:ascii="Times New Roman" w:hAnsi="Times New Roman"/>
          <w:sz w:val="24"/>
          <w:szCs w:val="24"/>
        </w:rPr>
        <w:t xml:space="preserve"> Zleceniodawca skieruje osoby, które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 21 lat i prawo jazdy kat. C lub C+E (wydane przed 10.09.2009r.),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ją 23 lata i prawo jazdy kat. D lub D+E (wydane przed 10.09.2008r.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ch godzinach należy ująć ocenę uczestnika szkolenia (egzaminy i sprawdziany)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kres tematyczny i czas trwania poszczególnych zajęć musi być zgodny </w:t>
        <w:br/>
        <w:t>z Rozporządzeniem Ministra Infrastruktury z dn. 1 kwietnia 2010r. w sprawie szkolenia kierowców wykonujących przewóz drogowy (Dz. U. z 2010r. nr 53, poz. 314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musi zakończyć się testem kwalifikacyjnym (egzaminem państwowym) </w:t>
        <w:br/>
        <w:t>przed Komisją powołaną przez odpowiedniego Wojewodę, którego koszty muszą zostać ujęte w preliminarzu kosztów (załącznik nr 3, 3a, 3b, 3c do OFERTY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specjalistyczna kursu kwalifikacji wstępnej przyśpieszonej musi zostać przeprowadzona dopiero po zakończeniu części podstawowej, zgodnie z przepisami Rozporządzenia Ministra Infrastruktury z dn. 1 kwietnia 2010r. w sprawie szkolenia kierowców wykonujących przewóz drogowy (Dz. U. z 2010r. nr 53, poz. 314)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dla uczestników z kwalifikacji wstępnej przyśpieszonej z zakresu przewozu rzeczy/osób oraz szkolenia okresowego na przewóz rzeczy/osób należy przeprowadzić </w:t>
        <w:br/>
        <w:t>w ośrodku szkolenia w rozumieniu ustawy z dn. 6 września 2001r. o transporcie drogowym (Dz. U. z 2007r., nr 125, poz. 874 z późn. zm.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jęcia teoretyczne muszą zostać przeprowadzone w ośrodku szkolenia, o którym mowa </w:t>
        <w:br/>
        <w:t>w pkt. 5 i 7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zajęcia muszą być przeprowadzone z odpowiednio wykwalifikowanym wykładowcą. Osoby wskazane przez Wykonawcę muszą spełniać odpowiednio wymagania opisane w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e z dn. 20 czerwca 1997r. Prawo o ruchu drogowym (Dz. U. z 2005r. nr 108, poz. 908 ze zm.)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e o transporcie drogowym z dn. 6 września 2001r. (Dz. U. z 2007r. nr 125, poz. 874 ze zm.);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u Ministra Infrastruktury z dn. 27 października 2005r. w sprawie szkolenia, egzaminowania i uzyskiwania uprawnień przez kierujących pojazdami, instruktorów i egzaminatorów (Dz. U. z 2005r. nr 217, poz. 1834 ze zm.)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orządzeniu Ministra Infrastruktury z dn. 10 kwietnia 2008r. w sprawie wymagań dotyczących prowadzenia ośrodka doskonalenia techniki jazdy </w:t>
      </w:r>
      <w:r>
        <w:rPr>
          <w:rFonts w:cs="Times New Roman" w:ascii="Times New Roman" w:hAnsi="Times New Roman"/>
          <w:bCs/>
          <w:sz w:val="24"/>
          <w:szCs w:val="24"/>
        </w:rPr>
        <w:t>egzaminowania kandydatów na instruktorów techniki jazd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stępowania </w:t>
        <w:br/>
        <w:t>z dokumentacją związaną z prowadzeniem szkoleń oraz wzorów stosowanych dokumentów (Dz. U. z 2008r. nr 77, poz. 458);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ych nie wymienionych aktach prawnych.</w:t>
      </w:r>
    </w:p>
    <w:p>
      <w:pPr>
        <w:pStyle w:val="Akapitzlis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maga się, aby zajęcia praktyczne obejmowały zajęcia z jazdy w ruchu drogowym oraz </w:t>
        <w:br/>
        <w:t>w miejscu przeznaczonym do jazdy w warunkach specjaln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ęcia muszą odbywać się od poniedziałku do piątku, w godzinach od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do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zajęć teoretycznych na dany dzień szkolenia nie może być mniejsza niż 5 </w:t>
        <w:br/>
        <w:t xml:space="preserve">i nie większa niż 8. Przeciętnie nie mniej, niż 25 godzin zegarowych w tygodniu, </w:t>
        <w:br/>
        <w:t>chyba, że przepisy odrębne przewidują niższy wymiar szkol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dzina zegarowa liczy 60 minut i obejmuje zajęcia edukacyjne liczące 45 minut </w:t>
        <w:br/>
        <w:t>oraz przerwę liczącą 15 minut, długość przerw może być ustalona w sposób elastyczn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ączny czas trwania zajęć teoretycznych oraz przerw pomiędzy poszczególnymi zajęciami teoretycznymi musi być zgodny z Rozporządzeniem Ministra Infrastruktury </w:t>
        <w:br/>
        <w:t xml:space="preserve">z dn. 1 kwietnia 2010r. w sprawie szkolenia kierowców wykonujących przewóz drogowy (Dz. U. z 2010r. nr 53, poz. 314). Zajęcia praktyczne w części specjalistycznej </w:t>
        <w:br/>
        <w:t>dla poszczególnych osób muszą odbywać się nie rzadziej niż 3 razy w tygodni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ydaci na szkolenie zostaną wskazani przez Zleceniodawcę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ubezpieczenia uczestników szkolenia od następstw nieszczęśliwych wypadków za pełny okres trwania szkolenia z wyłączeniem osób, </w:t>
        <w:br/>
        <w:t xml:space="preserve">które pobierają stypendium (zgodnie z art. 41 ust. 7 ustawy o promocji zatrudnienia </w:t>
        <w:br/>
        <w:t xml:space="preserve">i instytucjach rynku pracy) oraz osób, które w trakcie szkolenia podjęły zatrudnienie, </w:t>
        <w:br/>
        <w:t xml:space="preserve">inną pracę zarobkową lub działalność gospodarczą i kontynuują szkolenie. </w:t>
        <w:br/>
        <w:t xml:space="preserve">Ubezpieczenie to winno obejmować okres od dnia podjęcia zatrudnienia, innej pracy zarobkowej lub działalności gospodarczej do dnia zakończenia szkolenia </w:t>
        <w:br/>
        <w:t>(zgodnie z art. 41 ust. 7 w związku z ust 3b ustawy o promocji zatrudnienia i instytucjach rynku pracy). Fakt ten Zleceniodawca potwierdzi na liście kandydatów przekazanej jednostce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 trakcie trwania szkolenia winien zapewnić uczestnikom szkolenia bezpieczne i higieniczne warunki pracy i nauki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k szkolenia musi mieć dostęp do wszelkich środków czystości, tj. papier toaletowy, mydło do rąk, ręczniki papierowe lub suszarka do rąk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dla osób zamiejscowych winien zapewnić poczęstunek w postaci: </w:t>
        <w:br/>
        <w:t>kawa, herbata, zimne napoje, kruche ciastka, itp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usi posiadać sprzęt dydaktyczny do prawidłowego przebiegu szkolenia, </w:t>
        <w:br/>
        <w:t xml:space="preserve">tj. filmy lub inne dostępne pomoce dydaktyczne prezentujące zagadnienia poruszane </w:t>
        <w:br/>
        <w:t>w trakcie szkolenia, środki audiowizualne do prezentowania filmów lub odpowiednie urządzenia do wizualizacji prezentowanych zagadnień, zgodnie z Rozporządzeniem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bezpieczyć dostęp do stanowiska szkoleniowego w całym procesie nauczania.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usi zabezpieczyć miejsce do jazdy w warunkach specjalnych składające się </w:t>
        <w:br/>
        <w:t xml:space="preserve">z elementów infrastruktury określonych dla ośrodka szkoleniowego w §3 ust. 2 </w:t>
        <w:br/>
        <w:t>oraz § 21 Rozporządzenia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ementy infrastruktury miejsca do jazdy w warunkach specjalnych, o których mowa </w:t>
        <w:br/>
        <w:t xml:space="preserve">w pkt. 18, powinny odpowiadać wymaganiom określonym dla obiektu szkoleniowego ośrodka doskonalenia techniki jazdy, o których mowa w załączniku nr 1 do Rozporządzenia Ministra Infrastruktury z dn. 10 kwietnia 2008r. w sprawie wymagań dotyczących prowadzenia ośrodka doskonalenia techniki jazdy </w:t>
      </w:r>
      <w:r>
        <w:rPr>
          <w:rFonts w:cs="Times New Roman" w:ascii="Times New Roman" w:hAnsi="Times New Roman"/>
          <w:bCs/>
          <w:sz w:val="24"/>
          <w:szCs w:val="24"/>
        </w:rPr>
        <w:t xml:space="preserve">egzaminowania kandydatów </w:t>
        <w:br/>
        <w:t>na instruktorów techniki jazd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tępowania z dokumentacją związaną z prowadzeniem szkoleń oraz wzorów stosowanych dokumentów (Dz. U. z 2008r. nr 77, poz. 458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usi zapewnić pojazdy samochodowe w liczbie zapewniającej należytą realizację szkolenia, spełniające wymagania określone w Rozporządzeniu Ministra Infrastruktury 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jazdy samochodowe, o których mowa w pkt. 20, muszą być przystosowane do nauki jazdy, a także posiadać ważne badanie techniczne oraz dokumenty potwierdzające zawarcie obowiązkowego ubezpieczenia OC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rzed rozpoczęciem szkolenia jest zobowiązany zapoznać uczestników </w:t>
        <w:br/>
        <w:t>z jego szczegółowym programem oraz przekazać im harmonogram realizowanych zajęć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 rozpoczęciem szkolenia każdy uczestnik winien otrzymać na własność materiały biurowe w postaci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su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ługopisu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łówk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mki do ściera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rozpoczęciem szkolenia każdy uczestnik musi otrzymać na własność materiały dydaktyczne w postaci: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siążek (podręczników) o tematyce zgodnej z przedmiotem zamówienia,</w:t>
      </w:r>
    </w:p>
    <w:p>
      <w:pPr>
        <w:pStyle w:val="Akapitzlis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ryptów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kowymi materiałami dydaktycznymi mogą być również obowiązujące akty prawne, wzory dokumentów, formularze z zakresu objętego programem szkolenia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materiałów biurowych i dydaktycznych musi być potwierdzony podpisem </w:t>
        <w:br/>
        <w:t>przez każdego uczest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zapewnić taką ilość materiałów dydaktycznych, </w:t>
        <w:br/>
        <w:t>która pozwoli na prawidłowe przeprowadzenie zajęć praktycznych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lenie winno zakończyć się wydaniem uczestnikowi:</w:t>
      </w:r>
    </w:p>
    <w:p>
      <w:pPr>
        <w:pStyle w:val="Akapitzlist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wiadczenia lub innego dokumentu potwierdzającego jego ukończenie i uzyskanie kwalifikacji, który zawiera: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z rejestru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raz nr PESEL uczestnika szkolenia, a w przypadku cudzoziemca nr dokumentu stwierdzającego tożsamość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ę Instytucji Szkoleniowej przeprowadzającej szkolenie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ę i nazwę szkolenia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trwania szkolenia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i datę wydania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ty i wymiar godzin zajęć edukacyjnych,</w:t>
      </w:r>
    </w:p>
    <w:p>
      <w:pPr>
        <w:pStyle w:val="Akapitzlist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upoważnionej przez Instytucję Szkoleniową przeprowadzającą szkoleni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ww. dokumentów musi być potwierdzony podpisem przez uczestnika szkolenia, którego te dokumenty dotyczą.</w:t>
      </w:r>
    </w:p>
    <w:p>
      <w:pPr>
        <w:pStyle w:val="Akapitzlist"/>
        <w:numPr>
          <w:ilvl w:val="0"/>
          <w:numId w:val="1"/>
        </w:numPr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ectwa kwalifikacji zawodowej, po uzyskaniu pozytywnego wyniku testu kwalifikacyjnego, zgodnego z Rozporządzeniem Ministra Infrastruktury </w:t>
        <w:br/>
        <w:t>z dn. 1 kwietnia 2010r. w sprawie szkolenia kierowców wykonujących przewóz drogowy (Dz. U. z 2010r. nr 53, poz. 314)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a dokumentów, o których mowa w pkt. 27a, muszą być potwierdzone za zgodność z oryginałem przez Wykonawcę zamówienia i przekazane wraz z potwierdzeniem </w:t>
        <w:br/>
        <w:t xml:space="preserve">ich odbioru do Powiatowego Urzędu Pracy w Brzegu w terminie do 5 dni roboczych </w:t>
        <w:br/>
        <w:t>od zakończenia szkol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a obowiązek w ciągu 5 dni od zakończenia szkolenia objętego zamówieniem przesłania do właściwego Wojewody wniosku o przeprowadzenie testu kwalifikacyjnego (egzaminu państwowego) dla osób, które otrzymały zaświadczenie lub inny dokument potwierdzający jego ukończenie i uzyskanie kwalifikacji, o którym mowa w pkt. 27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dokonaniu opłaty Wykonawca powinien przekazać Zleceniodawcy listę osób, </w:t>
        <w:br/>
        <w:t>za które dokonał przedpłaty wraz z potwierdzoną za zgodność z oryginałem kserokopią tych przedpłat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do informowania Zleceniodawcę o ustalonych terminach egzaminów państwowych oraz przekazania informacji o wyniku testu kwalifikacyjnego poszczególnych uczestników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a obowiązek przekazać w terminie 5 dni roboczych od otrzymania </w:t>
        <w:br/>
        <w:t>od właściwego Wojewody, potwierdzoną za zgodność z oryginałem kserokopię świadectwa kwalifikacji zawodowej każdego uczestnika szkolenia, który zaliczył z wynikiem pozytywnym test kwalifikacyjn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dawca nie będzie pokrywał kosztów egzaminów poprawkowych </w:t>
        <w:br/>
        <w:t>(testów kwalifikacyjnych) związanych z uczestnictwem osób skierowanych na szkolenie oraz kosztów dodatkowych godzin zajęć nie ujętych w programi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zakończeniu szkolenia Wykonawca zobowiązany jest do przeprowadzenia ankiety </w:t>
        <w:br/>
        <w:t xml:space="preserve">wśród uczestników szkolenia, zgodnej ze wzorem załączonym do oferty potwierdzonej </w:t>
        <w:br/>
        <w:t>za zgodność z oryginałem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przekazania do Powiatowego Urzędu Pracy w Brzegu </w:t>
        <w:br/>
        <w:t>w terminie do 5 dni roboczych od zakończenia szkolenia, kopii ww. ankiet potwierdzonych za zgodność z oryginałem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prowadził nadzór wewnętrzny nad szkoleniem, służący podnoszeniu jakości prowadzonego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a obowiązek najpóźniej na 2 dni robocze przed rozpoczęciem szkolenia, dostarczyć ostateczny harmonogram szkol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rmonogram ten po zaakceptowaniu przez Zleceniodawcę stanowić będzie załącznik </w:t>
        <w:br/>
        <w:t>do umowy w sprawie przeprowadzenia szkolenia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dawca wymaga, aby wskazane w załączniku nr 5 do OFERTY osoby uczestniczyły w wykonywaniu zamówienia, w części wskazanej w tym załącznik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osoby (wykładowcy) wymienione w załączniku nr 5 do OFERTY muszą być osobami, które będą realizować szkolenie będące przedmiotem zamówienia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oby te muszą posiadać wykształcenie i doświadczenie, o których mowa w pkt. 8.</w:t>
      </w:r>
    </w:p>
    <w:p>
      <w:pPr>
        <w:pStyle w:val="Akapitzli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44 ustawy z dn. 29 stycznia 2004r. Prawo zamówień publicznych </w:t>
        <w:br/>
        <w:t>(tekst jednolity Dz. U. z 2010r. nr 113, poz. 759 z późn. zm.) Zleceniodawca dopuszcza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e zmiany miejsca wykonywania zajęć teoretycznych po podpisaniu umowy, pod warunkiem, że nowe miejsce wykonywania zamówienia zlokalizowane zostanie na terenie Powiatu Brzeskiego,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ywanie zmiany miejsca wykonywania zajęć praktycznych (jazda indywidualna w warunkach specjalnych) po podpisaniu umowy pod warunkiem, że nowe miejsce zgodne będzie z pkt. 18 i 19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ywanie zmiany wykładowcy po podpisaniu umowy, pod warunkiem, że nowo wskazany wykładowca będzie posiadał wykształcenie zgodne z pkt. 8 </w:t>
        <w:br/>
        <w:t>i doświadczenie równe lub większe od doświadczenia wykładowcy, którego zastąpi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anie zmiany harmonogramu szkolenia po podpisaniu umowy, w przypadku zmian wykładowcy zgodnie z pkt. 39c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wyższe zmiany mogą zostać wniesione po podpisaniu umowy jedynie w sytuacji wystąpienia przyczyn losowych niezależnych od Wykonawcy, za wcześniejszą pisemną zgodą Zleceniodawcy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11:00Z</dcterms:created>
  <dc:creator>Kroczak</dc:creator>
  <dc:description/>
  <cp:keywords/>
  <dc:language>en-US</dc:language>
  <cp:lastModifiedBy>Bogusia</cp:lastModifiedBy>
  <cp:lastPrinted>2012-08-31T09:38:00Z</cp:lastPrinted>
  <dcterms:modified xsi:type="dcterms:W3CDTF">2012-08-31T07:39:00Z</dcterms:modified>
  <cp:revision>6</cp:revision>
  <dc:subject/>
  <dc:title/>
</cp:coreProperties>
</file>