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formularza ofe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>/pieczęć firmowa Wykonawcy/</w:t>
      </w:r>
    </w:p>
    <w:p>
      <w:pPr>
        <w:pStyle w:val="Normal"/>
        <w:jc w:val="right"/>
        <w:rPr/>
      </w:pPr>
      <w:r>
        <w:rPr/>
        <w:t>………………………</w:t>
      </w:r>
      <w:r>
        <w:rPr/>
        <w:t>, dnia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ś w i a d c z e n i 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858"/>
        <w:gridCol w:w="284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85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iedziba Wykonawcy</w:t>
            </w:r>
          </w:p>
        </w:tc>
        <w:tc>
          <w:tcPr>
            <w:tcW w:w="5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owiat</w:t>
            </w:r>
          </w:p>
        </w:tc>
        <w:tc>
          <w:tcPr>
            <w:tcW w:w="5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województwo</w:t>
            </w:r>
          </w:p>
        </w:tc>
        <w:tc>
          <w:tcPr>
            <w:tcW w:w="585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el. /faks</w:t>
            </w:r>
          </w:p>
        </w:tc>
        <w:tc>
          <w:tcPr>
            <w:tcW w:w="5858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[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Składając ofertę w postępowaniu prowadzonym w trybie przetargu nieograniczonego na </w:t>
      </w:r>
      <w:r>
        <w:rPr>
          <w:b/>
          <w:color w:val="000000"/>
        </w:rPr>
        <w:t xml:space="preserve">dostawę </w:t>
      </w:r>
      <w:r>
        <w:rPr>
          <w:b/>
        </w:rPr>
        <w:t xml:space="preserve">sprzętu komputerowego i oprogramowania </w:t>
      </w:r>
      <w:r>
        <w:rPr/>
        <w:t>oświadczamy, że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posiadamy uprawnienia niezbędne do wykonania określonej przedmiotem zamówienia działalności lub czynności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 xml:space="preserve">posiadamy niezbędną wiedzę i doświadczenie;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dysponujemy potencjałem technicznym i osobami zdolnymi do wykonania zamówi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znajdujemy się w sytuacji ekonomicznej i finansowej zapewniającej wykonanie zamówienia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nie podlegamy wykluczeniu z postępowania o udzielenie zamówienia na podstawie art. 24 ust 1 i 2 ustawy z dnia 24 stycznia 2004r. – Prawo zamówień publicznych (Dz. U. Nr 113, poz. 759 ze zm.)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Cs/>
        </w:rPr>
        <w:t>Art. 24 ust. 1. PZP</w:t>
      </w:r>
      <w:r>
        <w:rPr/>
        <w:t xml:space="preserve"> Z postępowania o udzielenie zamówienia wyklucza się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eastAsia="Calibri"/>
        </w:rPr>
      </w:pPr>
      <w:r>
        <w:rPr>
          <w:rFonts w:eastAsia="Calibri"/>
        </w:rPr>
        <w:t xml:space="preserve">1a) wykonawców, z którymi dany zamawiający rozwiązał albo wypowiedział umowę </w:t>
        <w:tab/>
        <w:t xml:space="preserve">w sprawie zamówienia publicznego albo odstąpił od umowy w sprawie zamówienia </w:t>
        <w:tab/>
        <w:t xml:space="preserve">publicznego, z powodu okoliczności, za które wykonawca ponosi odpowiedzialność, </w:t>
        <w:tab/>
        <w:t xml:space="preserve">jeżeli rozwiązanie albo wypowiedzenie umowy albo odstąpienie od niej nastąpiło </w:t>
        <w:tab/>
        <w:t xml:space="preserve">w okresie 3 lat przed wszczęciem postępowania, a wartość niezrealizowanego </w:t>
        <w:tab/>
        <w:t xml:space="preserve">zamówienia wyniosła co najmniej 5 % wartości umowy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Calibri"/>
        </w:rPr>
        <w:t>wykonawców, w stosunku do których otwarto likwidację lub których upadłość ogłoszono, z wyjątkiem wykonawców, którzy po ogłoszeniu upadłości zawarli układ zatwierdzony prawomocnym postanowieniem sadu, jeżeli układ nie przewiduje zaspokojenia wierzycieli przez likwidację majątku upadł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osoby fizyczne, które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spółki jawne, których wspólnika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spółki partnerskie, których partnera lub członka zarządu prawomocnie skazano z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ab/>
        <w:t>przestępstwo popełnione w związku z postępowaniem o udzielenie zamówienia,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>przestępstwo przeciwko prawom osób wykonujących pracę zarobkową, przestępstw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ab/>
        <w:t>przeciwko środowisku, przestępstwo przekupstwa, przestępstwo przeciwko obrotowi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 xml:space="preserve">gospodarczemu lub inne przestępstwo popełnione w celu osiągnięcia korzyści </w:t>
        <w:tab/>
        <w:t xml:space="preserve">majątkowych, a także za przestępstwo skarbowe lub przestępstwo udziału </w:t>
        <w:tab/>
        <w:t xml:space="preserve">w zorganizowanej grupie albo związku mających na celu popełnienie przestępstwa lub </w:t>
        <w:tab/>
        <w:t>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spółki komandytowe oraz spółki komandytowo-akcyjne, których komplementariusz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ab/>
        <w:t>prawomocnie skazano za przestępstwo popełnione w związku z postępowaniem 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ab/>
        <w:t>udzielenie zamówienia, przestępstwo przeciwko prawom osób wykonujących prace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 xml:space="preserve">zarobkowa, przestępstwo przeciwko środowisku, przestępstwo przekupstwa, </w:t>
        <w:tab/>
        <w:t xml:space="preserve">przestępstwo przeciwko obrotowi gospodarczemu lub inne przestępstwo popełnione w </w:t>
        <w:tab/>
        <w:t xml:space="preserve">celu osiągnięcia korzyści majątkowych, a także za przestępstwo skarbowe lub </w:t>
        <w:tab/>
        <w:t xml:space="preserve">przestępstwo udziału w zorganizowanej grupie albo związku mających na celu </w:t>
        <w:tab/>
        <w:t>popełnienie przestępstwa lub 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osoby prawne, których urzędującego członka organu zarządzającego prawomocnie skazano za przestępstwo popełnione w związku z postępowaniem o udzielenie zamówienia, przestępstwo przeciwko prawom osób wykonujących prace zarobkowa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Calibri"/>
        </w:rPr>
        <w:t>podmioty zbiorowe, wobec których sąd orzekł zakaz ubiegania sie o zamówienia na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 xml:space="preserve">podstawie przepisów o odpowiedzialności podmiotów zbiorowych za czyny </w:t>
        <w:tab/>
        <w:t>zabronione pod groźbą kary.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>ust. 2</w:t>
        <w:tab/>
        <w:t>Z postępowania o udzielenie zamówienia wyklucza sie również wykonawców, którzy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Calibri"/>
        </w:rPr>
        <w:t>wykonywali bezpośrednio czynności związane z przygotowaniem prowadzonego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 xml:space="preserve">postępowania lub posługiwali sie w celu sporządzenia oferty osobami uczestniczącymi </w:t>
        <w:tab/>
        <w:t xml:space="preserve">w dokonywaniu tych czynności, chyba że udział tych wykonawców w postępowaniu </w:t>
        <w:tab/>
        <w:t xml:space="preserve">nie utrudni uczciwej konkurencji; przepisu nie stosuje sie do wykonawców, którym </w:t>
        <w:tab/>
        <w:t>udziela się zamówienia na podstawie art. 62 ust. 1 pkt 2 lub art. 67 ust. 1 pkt 1 i 2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nie wnieśli wadium do upływu terminu składania ofert, na przedłużony okres związania oferta lub w terminie, o którym mowa w art. 46 ust. 3, albo nie zgodzili sie na przedłużenie okresu związania ofertą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Calibri"/>
        </w:rPr>
        <w:t>złożyli nieprawdziwe informacje mające wpływ lub mogące mieć wpływ na wynik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  <w:t>prowadzonego postępow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Calibri"/>
        </w:rPr>
        <w:t>nie wykazali spełniania warunków udziału w postępowaniu.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040"/>
        <w:gridCol w:w="2972"/>
        <w:gridCol w:w="2388"/>
      </w:tblGrid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972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/podpis osób uprawnionych do składania oświadczeń woli w imieniu Wykonawcy/</w:t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0:00:00Z</dcterms:created>
  <dc:creator>Bogusia</dc:creator>
  <dc:description/>
  <cp:keywords/>
  <dc:language>en-US</dc:language>
  <cp:lastModifiedBy>Marcin</cp:lastModifiedBy>
  <cp:lastPrinted>2012-09-06T08:05:00Z</cp:lastPrinted>
  <dcterms:modified xsi:type="dcterms:W3CDTF">2012-09-06T06:05:00Z</dcterms:modified>
  <cp:revision>11</cp:revision>
  <dc:subject/>
  <dc:title/>
</cp:coreProperties>
</file>