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/>
      </w:pPr>
      <w:r>
        <w:rPr>
          <w:rFonts w:cs="Arial" w:ascii="Arial" w:hAnsi="Arial"/>
          <w:bCs/>
          <w:sz w:val="24"/>
          <w:szCs w:val="24"/>
        </w:rPr>
        <w:t xml:space="preserve">ZAŁĄCZNIK Nr 5 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ojekt/UMOW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warta w dniu ..................... r. w Brzegu pom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y Powiatem Brzeskim – Powiatowym Urzędem Pracy w Brzegu z siedzibą w Brzegu, ul. Armii Krajowej 32, zwan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dalej 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m, reprezentowanym przez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bigniewa Kłaczka - Dyrektor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ds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biorc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: ................................... wpisanym do Ewidencji Działal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Gospodarczej pod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numerem ..............., posiad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m REGON nr .............. oraz NIP .............. zwanym dalej Wykonawc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, reprezentowanym przez: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niku przeprowadzenia po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owania na podstawie art. 4 pkt 8 przepisów ustawy z 29 stycznia 2004 r. – Prawo zamówi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publicznych (Dz. U. z 2007 r. Nr 223 r., poz. 1655 ze zmianami), zawarto umow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na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j tre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1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DMIOT UMOWY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zamówienia jest Wykonanie remontu (roboty rozbiórkowe i wykończeniowe) wraz z montażem drzwi aluminiowych jednoskrzydłowych i dwuskrzydłowych oszklonych do pomieszczenia Nr 4 i 5 na parterze budynku położonego w Brzegu, ul. Armii Krajowej 32. 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miana okna w pokoju nr 2, wymiana 2 drzwi (pokój 1 i 2) i wymiana drzwi w klubie pracy (pokój 01) w budynku Filii w Grodkowie, ul. Warszawska 40A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rzedmiotu zamówienia zawarty jest w ogłoszeniu o przyjmowaniu ofert.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oboty musz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by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wykonane zgodnie z opisem zamówienia, przedmiarem robót, z 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mi przepisami, normami oraz na ustalonych niniejsz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arunkach.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bezpieczy w pomieszczeniach foli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podłogi, meble i sprz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t.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ace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wykonywane przy czynnym obiekci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WAGA: </w:t>
      </w:r>
      <w:r>
        <w:rPr>
          <w:rFonts w:cs="Arial" w:ascii="Arial" w:hAnsi="Arial"/>
          <w:sz w:val="24"/>
          <w:szCs w:val="24"/>
        </w:rPr>
        <w:t>wymaga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od Wykonawcy sprawdzenia w obiekcie warunków wykonania zamówienia. Przed wykonawstwem okien i drzwi nale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y sprawdzi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dokładnie wymiary z natury i uwagi na istnie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 odchyłki wymiarow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2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ERMIN REALIZACJI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terminy realizacji zadania: po podpisaniu umowy, nie później niż do 30 listopada 2010r.,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 przewiduje m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liwo</w:t>
      </w:r>
      <w:r>
        <w:rPr>
          <w:rFonts w:eastAsia="TimesNewRoman;MS Mincho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wydłu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enia terminu realizacji zadania w przypadku przestojów i opó</w:t>
      </w:r>
      <w:r>
        <w:rPr>
          <w:rFonts w:eastAsia="TimesNewRoman;MS Mincho" w:cs="Arial" w:ascii="Arial" w:hAnsi="Arial"/>
          <w:sz w:val="24"/>
          <w:szCs w:val="24"/>
        </w:rPr>
        <w:t>ź</w:t>
      </w:r>
      <w:r>
        <w:rPr>
          <w:rFonts w:cs="Arial" w:ascii="Arial" w:hAnsi="Arial"/>
          <w:sz w:val="24"/>
          <w:szCs w:val="24"/>
        </w:rPr>
        <w:t>ni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zawinionych przez 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go, tj.: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udzielenia i wykonania zamówi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dodatkowych, jeżeli Wykonawca w z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ku z wykonaniem zamówienia dodatkowego nie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mógł dotrzym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terminów realizacji przedmiotu zamówienia,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pienia awarii nie zawinionej czyn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ami lub nie wynik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j z zaniechania czyn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, do których Wykonawca był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,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osób trzecich lub organów władzy publicznej, które spowoduj</w:t>
      </w:r>
      <w:r>
        <w:rPr>
          <w:rFonts w:eastAsia="TimesNewRoman;MS Mincho" w:cs="Arial" w:ascii="Arial" w:hAnsi="Arial"/>
          <w:sz w:val="24"/>
          <w:szCs w:val="24"/>
        </w:rPr>
        <w:t>ą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rzerwanie lub czasowe zawieszenie realizacji zamówienia,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st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pienia okolicz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, których strony umowy nie były w stanie przewidzie</w:t>
      </w:r>
      <w:r>
        <w:rPr>
          <w:rFonts w:eastAsia="TimesNewRoman;MS Mincho" w:cs="Arial" w:ascii="Arial" w:hAnsi="Arial"/>
          <w:sz w:val="24"/>
          <w:szCs w:val="24"/>
        </w:rPr>
        <w:t>ć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omimo zachowania nale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ytej staran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,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edstawionych w ust. 2 przypadkach wyst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pienia opó</w:t>
      </w:r>
      <w:r>
        <w:rPr>
          <w:rFonts w:eastAsia="TimesNewRoman;MS Mincho" w:cs="Arial" w:ascii="Arial" w:hAnsi="Arial"/>
          <w:sz w:val="24"/>
          <w:szCs w:val="24"/>
        </w:rPr>
        <w:t>ź</w:t>
      </w:r>
      <w:r>
        <w:rPr>
          <w:rFonts w:cs="Arial" w:ascii="Arial" w:hAnsi="Arial"/>
          <w:sz w:val="24"/>
          <w:szCs w:val="24"/>
        </w:rPr>
        <w:t>ni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strony ustal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 xml:space="preserve">nowe terminy realizacji, z tym 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e minimalny okres przesun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a terminu za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zenia równy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okresowi przerwy i postoju.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at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za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zenia przedmiotu umowy uwa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a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dat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za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zenia przez komisj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czyn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odbioru (dat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podpisania protokołu odbioru 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owego)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3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BOWIĄZKI ZAMAWIAJĄCEGO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o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ni wykonawcy w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 do pomieszcze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, w których ma by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wykonany przedmiot umowy, w terminie trzech dni od podpisania umowy.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rczy dokumenty umożli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 realizacj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przedmiotowego zadania.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e Wykonawcy wszelkie posiadane informacje mog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 mie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wpływ na okolicz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realizacji przedmiotu umowy.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rowadzi odbiór robót zanik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i uleg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zakryciu.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rowadzi odbiór 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owy przedmiotu umowy po ich wykonaniu.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ska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e punkty poboru energii elektrycznej i wody dla celów budowy i socjalnych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4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BOWIĄZKI WYKONAWCY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rganizuje zaplecze robót we własnym zakresie i na własny koszt.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bezpieczy teren robót przed kradzie</w:t>
      </w:r>
      <w:r>
        <w:rPr>
          <w:rFonts w:eastAsia="TimesNewRoman;MS Mincho" w:cs="Arial" w:ascii="Arial" w:hAnsi="Arial"/>
          <w:sz w:val="24"/>
          <w:szCs w:val="24"/>
        </w:rPr>
        <w:t xml:space="preserve">żą </w:t>
      </w:r>
      <w:r>
        <w:rPr>
          <w:rFonts w:cs="Arial" w:ascii="Arial" w:hAnsi="Arial"/>
          <w:sz w:val="24"/>
          <w:szCs w:val="24"/>
        </w:rPr>
        <w:t>i innymi ujemnymi oddziaływaniami przyjm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 skutki finansowego z tego tytułu.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 przestrzeganie przepisów bhp i p. p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. we wszystkich miejscach wykonywania robót i miejscach składowania materiałów zgodnie z przepisami i dokumentacj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techniczn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oraz zapewni nale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yty por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dek na terenie budowy i w jego otoczeniu.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ółpraca ze słu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bami 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go.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 kadr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z wymaganymi uprawnieniami.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nie wszelkie ewentualne szkody powstałe w czasie realizacji przedmiotu umowy z przyczyn le</w:t>
      </w:r>
      <w:r>
        <w:rPr>
          <w:rFonts w:eastAsia="TimesNewRoman;MS Mincho" w:cs="Arial" w:ascii="Arial" w:hAnsi="Arial"/>
          <w:sz w:val="24"/>
          <w:szCs w:val="24"/>
        </w:rPr>
        <w:t>żą</w:t>
      </w:r>
      <w:r>
        <w:rPr>
          <w:rFonts w:cs="Arial" w:ascii="Arial" w:hAnsi="Arial"/>
          <w:sz w:val="24"/>
          <w:szCs w:val="24"/>
        </w:rPr>
        <w:t>cych po stronie Wykonawcy.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umowy wykona z materiałów i ur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dz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o odpowiedniej jak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i posiad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aktualne aprobaty techniczne, atesty, certyfikaty i inne wymagane dopuszczenia.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zygotuje wła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w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dokumentacj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odbioru robót, pozwal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na ocen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nale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ytego wykonania robót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5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NAGRODZENIE ZA PRZEDMIOT UMOWY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nagrodzenie Wykonawcy za zrealizowany zakres robót, uwzgl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n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 wszystkie składniki okre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lone w niniejszej umowie, w wyniku przeprowadzonego postępowania w trybie art. 4 pkt 8 tj. bez stosowania ustawy PZP ustalone zostało na kwot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........................................zł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łownie: ......................................................) w tym podatek VAT 22 % tj. kwota </w:t>
        <w:tab/>
        <w:t>..................... zł.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ota okre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lona w ust. 1 jest kwot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ryczałtow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w rozumieniu art. 632 Kodeksu cywilnego, a w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 zawiera wszystkie koszty z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e z realizacj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zadania i nie m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e ulec zmianie.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czenie za wykonanie robót nast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pi w oparciu o faktur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ow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wystawion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na podstawie protokołu odbioru 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owego.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a VAT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płatna w terminie 14 dni od daty jej otrzymania przez 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go na rachunek bankowy wskazany w fakturze.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 dzi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zapłaty uważany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dzi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obci</w:t>
      </w:r>
      <w:r>
        <w:rPr>
          <w:rFonts w:eastAsia="TimesNewRoman;MS Mincho" w:cs="Arial" w:ascii="Arial" w:hAnsi="Arial"/>
          <w:sz w:val="24"/>
          <w:szCs w:val="24"/>
        </w:rPr>
        <w:t>ąż</w:t>
      </w:r>
      <w:r>
        <w:rPr>
          <w:rFonts w:cs="Arial" w:ascii="Arial" w:hAnsi="Arial"/>
          <w:sz w:val="24"/>
          <w:szCs w:val="24"/>
        </w:rPr>
        <w:t>enia rachunku bankowego 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go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6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DBIORY ROBÓT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e przedmiotem odbioru 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owego jest bezusterkowe wykonanie przedmiotu zamówienia obj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tego niniejsz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umow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, potwierdzone protokołem odbioru 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owego.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bioru ww. robót Wykonawca jest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 przygotow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wymagane, zgodnie Prawem budowlanym dokumenty.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zenie wykonania robót Wykonawca zgłasza na pi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mie 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mu.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 dokonuje odbioru z udziałem Wykonawcy.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 spor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dza protokół odbioru. Protokół podpisuj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strony umowy.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o odbioru 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owego Wykonawca jest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 przygotow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wymagane, zgodne z Prawem budowlanym dokumenty.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 przypadku, gdy wg komisji, roboty pod wzgl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em przygotowania dokumentacyjnego nie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gotowe do odbioru ostatecznego, komisja w porozumieniu z Wykonawc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wyznaczy ponowny termin odbioru 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owego robót. Wszystkie wyznaczone przez komisj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roboty poprawkowe lub uzupełn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zestawione wg, wzoru ustalonego przez 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go. Termin wykonania robót poprawkowych i uzupełn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wyznaczy komisja.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Koszty usuwania wad ponosi Wykonawca, a okres ich usuwania nie przedłu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a umownego terminu za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zenia robót.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 przypadku nie wy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ia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go z 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ku powołania komisji w podanych wy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ej terminach, Wykonawca m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e dokon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przekazania obiektu jednostronnie.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 upływie okresu gwarancji, 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 w c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gu 5 dni roboczych dokonuje z udziałem Wykonawcy odbioru pogwarancyjnego. Odbiór pogwarancyjny polega na ocenie wykonanych robót z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ch z usun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em wad stwierdzonych przy odbiorze 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owym i zaistniałych w okresie gwarancyjnym. Odbiór pogwarancyjny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dokonany na podstawie oceny wizualnej obiektu z uwzgl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nieniem zasad 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dla odbioru 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owego robót. 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 spor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dza protokół odbioru pogwarancyjnego, który podpisuj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strony umowy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7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BEZPIECZENIE Z TYTUŁU SZKÓD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wca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uje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do przedstawienia polisy ubezpieczenia od odpowiedzial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cywilnej z tytułu prowadzonej działal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i utrzymania tego ubezpieczenia w czasie trwania umowy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8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ARY UMOWNE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trony postan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, i</w:t>
      </w:r>
      <w:r>
        <w:rPr>
          <w:rFonts w:eastAsia="TimesNewRoman;MS Mincho" w:cs="Arial" w:ascii="Arial" w:hAnsi="Arial"/>
          <w:sz w:val="24"/>
          <w:szCs w:val="24"/>
        </w:rPr>
        <w:t xml:space="preserve">ż </w:t>
      </w:r>
      <w:r>
        <w:rPr>
          <w:rFonts w:cs="Arial" w:ascii="Arial" w:hAnsi="Arial"/>
          <w:sz w:val="24"/>
          <w:szCs w:val="24"/>
        </w:rPr>
        <w:t>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je form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odszkodowania stanowi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kary umown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Kary te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naliczane w na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wypadkach i wysok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ach: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onawca płaci 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mu kary umowne: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 zwłok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w wykonaniu przedmiotów umowy w wysok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0,2 %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wynagrodzenia ustalonego w umowie za ka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dy dzi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zwłoki liczon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d dnia wyznaczonego na za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zenie realizacji zadania,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 zwłok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w usun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u wad stwierdzonych przy odbiorze lub w okresi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r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kojmi i gwarancji za wady - w wysok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0,2 % wynagrodzeni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ustalonego w umowie za ka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dy dzi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zwłoki liczonej od dni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wyznaczonego na usun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e wad,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 odst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pienie od umowy przez 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go z przyczyn, za któr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ponosi odpowiedzialno</w:t>
      </w:r>
      <w:r>
        <w:rPr>
          <w:rFonts w:eastAsia="TimesNewRoman;MS Mincho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Wykonawca w wysok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10 %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wynagrodzenia ustalonego w umowie.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 zapłaci Wykonawcy kar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umown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za odst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pienie od umowy przez Wykonawc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z przyczyn, za które ponosi odpowiedzialno</w:t>
      </w:r>
      <w:r>
        <w:rPr>
          <w:rFonts w:eastAsia="TimesNewRoman;MS Mincho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 w wysok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10 % wynagrodzenia umownego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y umowne, dotyc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 zwłoki w oddaniu przedmiotu zamówienia oraz za zwłok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w usun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u wad stwierdzonych przy odbiorze,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potr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one z faktury 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owej Wykonawcy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y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potr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ane automatycznie bez uzyskania zgody Wykonawcy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nie od kar umownych strony mog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dochodzi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odszkodowania uzupełn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go na zasadach ogólnych w przypadku, gdy szkoda przekracza wysoko</w:t>
      </w:r>
      <w:r>
        <w:rPr>
          <w:rFonts w:eastAsia="TimesNewRoman;MS Mincho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kar umownych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uzgodnienia zmiany terminów realizacji kara umowna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liczona od nowych terminów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9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WARANCJA I RĘKOJMIA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onawca udziela na dostarczone okna, drzwi i roboty budowlane 36 -mies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znej gwarancji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odpowiedzialny wzgl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em 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go za wady zmniejsz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 warto</w:t>
      </w:r>
      <w:r>
        <w:rPr>
          <w:rFonts w:eastAsia="TimesNewRoman;MS Mincho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lub u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yteczno</w:t>
      </w:r>
      <w:r>
        <w:rPr>
          <w:rFonts w:eastAsia="TimesNewRoman;MS Mincho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wykonanego przedmiotu umowy ze wzgl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u na jego cel okre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lony w umowie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 m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e wykon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uprawnienia z tytułu r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kojmi po upływie jej terminu, je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eli reklamował wad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przed upływem tego terminu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wykryciu wady, 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 jest zawiadomi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Wykonawc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na pi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mie w terminie 10 dni roboczych od daty jej ujawnienia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nienie wady powinno by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stwierdzone protokolarnie. O dacie i miejscu ogl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n m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na celu jej stwierdzenie, 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 zawiadomi Wykonawc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na pi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mie na 5 dni roboczych przed dokonaniem ogl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 xml:space="preserve">dzin, chyba 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e Strony umówi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inaczej. Podczas dokonywania ogl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n 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 wyznaczy termin na usuniecie wad, adekwatny do charakteru i rozmiaru wady, która ma zost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usun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ta a Wykonawca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uje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do usun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a na swój koszt stwierdzonych wad i usterek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m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e odmówi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usun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a wad bez wzgl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u na wysoko</w:t>
      </w:r>
      <w:r>
        <w:rPr>
          <w:rFonts w:eastAsia="TimesNewRoman;MS Mincho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z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ch z tym kosztów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n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e wad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ka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dorazowo stwierdzone protokołem podpisanym przez 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go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uje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wobec 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go do spełnienia wszelkich roszcz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wynikłych z tytułu nienależytego wykonania przedmiotu umowy na podstawie 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przepisów Kodeksu cywilnego oraz r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kojmi za wady fizyczne i gwarancji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 przypadku niewykonania w uzgodnionym terminie usun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a wad lub nienależytego ich usun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a 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 dokona ich usun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a na koszt Wykonawcy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10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MIANA UMOW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zmiany i uzupełnienia tre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umowy wymagaj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formy pisemnej, poprzedzone akceptacj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 xml:space="preserve">obu stron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11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STANOWIENIA KOŃCOWE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yst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pienia trud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z interpretacj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umowy Zama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 i Wykonawca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posiłkow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postanowieniami oferty i Specyfikacji Istotnych Warunków Zamówienia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uregulowanych niniejsz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umow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maj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zastosowania przepisy Kodeksu cywilnego oraz Prawa budowlanego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wym do rozstrzygn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a sporów w zakresie umowy s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S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dy Powszechne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ła wykonana w dwóch egzemplarzach, po jednym dla każdej ze stron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imes New Roman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rebuchet MS" w:hAnsi="Trebuchet MS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rebuchet MS" w:hAnsi="Trebuchet MS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rebuchet MS" w:hAnsi="Trebuchet MS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ahoma" w:hAnsi="Tahoma" w:eastAsia="Times New Roman" w:cs="Tahoma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Trebuchet MS" w:hAnsi="Trebuchet MS" w:eastAsia="Times New Roman" w:cs="Times New Roman"/>
      <w:b/>
      <w:bCs/>
      <w:color w:val="4F81BD"/>
    </w:rPr>
  </w:style>
  <w:style w:type="character" w:styleId="Nagwek4Znak">
    <w:name w:val="Nagłówek 4 Znak"/>
    <w:basedOn w:val="Domylnaczcionkaakapitu"/>
    <w:qFormat/>
    <w:rPr>
      <w:rFonts w:ascii="Trebuchet MS" w:hAnsi="Trebuchet MS" w:eastAsia="Times New Roman" w:cs="Times New Roman"/>
      <w:b/>
      <w:bCs/>
      <w:i/>
      <w:iCs/>
      <w:color w:val="4F81BD"/>
    </w:rPr>
  </w:style>
  <w:style w:type="character" w:styleId="Nagwek5Znak">
    <w:name w:val="Nagłówek 5 Znak"/>
    <w:basedOn w:val="Domylnaczcionkaakapitu"/>
    <w:qFormat/>
    <w:rPr>
      <w:rFonts w:ascii="Trebuchet MS" w:hAnsi="Trebuchet MS" w:eastAsia="Times New Roman" w:cs="Times New Roman"/>
      <w:color w:val="243F60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Trebuchet MS" w:hAnsi="Trebuchet MS" w:eastAsia="Times New Roman" w:cs="Times New Roman"/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31:00Z</dcterms:created>
  <dc:creator>Bogusia</dc:creator>
  <dc:description/>
  <dc:language>en-US</dc:language>
  <cp:lastModifiedBy>Cosmo</cp:lastModifiedBy>
  <cp:lastPrinted>2010-09-24T23:33:00Z</cp:lastPrinted>
  <dcterms:modified xsi:type="dcterms:W3CDTF">2010-10-08T09:31:00Z</dcterms:modified>
  <cp:revision>2</cp:revision>
  <dc:subject/>
  <dc:title/>
</cp:coreProperties>
</file>