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…/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9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/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</w:rPr>
        <w:t xml:space="preserve">Przedmiotem umowy jest zorganizowanie przez Wykonawcę na rzecz Zleceniodawcy   szkolenia o nazwie  </w:t>
      </w:r>
      <w:r>
        <w:rPr>
          <w:b/>
          <w:sz w:val="24"/>
          <w:szCs w:val="24"/>
        </w:rPr>
        <w:t xml:space="preserve"> Zadanie nr 2– „Opiekunka osób starszych i niepełnosprawnych z elementami języka niemieckieg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12</w:t>
      </w:r>
      <w:r>
        <w:rPr>
          <w:sz w:val="24"/>
        </w:rPr>
        <w:t xml:space="preserve"> – osób bezrobotnych, </w:t>
      </w:r>
      <w:r>
        <w:rPr>
          <w:sz w:val="24"/>
          <w:szCs w:val="24"/>
        </w:rPr>
        <w:t>w jednej 12-osobowej grupie skierowanych przez Zlecenio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Czas realizacji szkolenia jednego uczestnika do ...11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330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80 godzin zajęć teoretycz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60 godzin zajęć praktycznych, w tym; 80 godz. w  palcówkach specjalistycznych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90 godzin zajęć z elementami języka niemieckiego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 xml:space="preserve">( tekst jednolity </w:t>
      </w:r>
      <w:r>
        <w:rPr>
          <w:bCs/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ogram szkolenia winien obejmować przeciętnie  nie mniej niż 30 godzin zegarowych zajęć w tygod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Jeżeli uczestnik przerwie szkolenie, zamawiający może skierować na zwolnione miejsce nowa osobę bezrobotną, która zobowiązana jest realizować obowiązki uczestnika szkolenia na zasadach określonych niniejsza umowa. W takim przypadku zamawiający pokryje jedynie koszt odpowiadający kosztowi kursu przewidzianego dla jednej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umożliwić uczestnikowi szkolenia przystąpienie do egzaminu końcowego w innym terminie, jeżeli z przyczyn losowych nie mógł on do niego przystąpić w pierwsz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amiania zamawiającego, na 3 dni wcześniej, o dacie i godzinie egzaminu teoretycznego i praktycznego uczestników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stypendium szkoleniowego. Zaniechanie powyższego może spowodować, że Zleceniodawca obciąży Wykonawcę kwotą  stypendium szkoleniowego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zgodnie z preliminarzem ( koszt dla jednej grupy „Opiekunka osób starszych i niepełnosprawnych z elementami języka niemieckiego”)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Romualda Kroczak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91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2:00Z</dcterms:created>
  <dc:creator>Jacenty</dc:creator>
  <dc:description/>
  <cp:keywords/>
  <dc:language>en-US</dc:language>
  <cp:lastModifiedBy>Krzysztof Małunowicz</cp:lastModifiedBy>
  <cp:lastPrinted>2009-03-10T10:37:00Z</cp:lastPrinted>
  <dcterms:modified xsi:type="dcterms:W3CDTF">2009-04-06T09:21:00Z</dcterms:modified>
  <cp:revision>50</cp:revision>
  <dc:subject/>
  <dc:title>Umowa o organizację szkolenia bezrobotnych</dc:title>
</cp:coreProperties>
</file>