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..................................................................</w:t>
      </w:r>
    </w:p>
    <w:p>
      <w:pPr>
        <w:pStyle w:val="Normal"/>
        <w:ind w:left="4944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en-US"/>
        </w:rPr>
        <w:t>........................................</w:t>
      </w:r>
    </w:p>
    <w:p>
      <w:pPr>
        <w:pStyle w:val="Normal"/>
        <w:tabs>
          <w:tab w:val="clear" w:pos="708"/>
          <w:tab w:val="left" w:pos="554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pieczątka Wykonawcy, nazwa, adres)</w:t>
        <w:tab/>
        <w:tab/>
        <w:tab/>
        <w:t>(miejscowość, data)</w:t>
      </w:r>
    </w:p>
    <w:p>
      <w:pPr>
        <w:pStyle w:val="Normal"/>
        <w:tabs>
          <w:tab w:val="clear" w:pos="708"/>
          <w:tab w:val="left" w:pos="1764" w:leader="dot"/>
        </w:tabs>
        <w:rPr/>
      </w:pPr>
      <w:r>
        <w:rPr>
          <w:rFonts w:cs="Arial" w:ascii="Arial" w:hAnsi="Arial"/>
          <w:sz w:val="24"/>
        </w:rPr>
        <w:t>Tel.</w:t>
      </w:r>
      <w:r>
        <w:rPr>
          <w:rFonts w:cs="Arial" w:ascii="Arial" w:hAnsi="Arial"/>
          <w:sz w:val="24"/>
          <w:lang w:eastAsia="en-US"/>
        </w:rPr>
        <w:t xml:space="preserve"> </w:t>
        <w:tab/>
        <w:t xml:space="preserve"> fax.................................</w:t>
      </w:r>
    </w:p>
    <w:p>
      <w:pPr>
        <w:pStyle w:val="Normal"/>
        <w:tabs>
          <w:tab w:val="clear" w:pos="708"/>
          <w:tab w:val="left" w:pos="2340" w:leader="dot"/>
        </w:tabs>
        <w:ind w:right="576" w:hanging="0"/>
        <w:rPr/>
      </w:pPr>
      <w:r>
        <w:rPr>
          <w:rFonts w:cs="Arial" w:ascii="Arial" w:hAnsi="Arial"/>
          <w:sz w:val="24"/>
        </w:rPr>
        <w:t xml:space="preserve">................................................................. </w:t>
      </w:r>
    </w:p>
    <w:p>
      <w:pPr>
        <w:pStyle w:val="Normal"/>
        <w:spacing w:before="0" w:after="2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Powiatowy Urząd Pracy w Brzegu</w:t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ul. Armii Krajowej 32</w:t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spacing w:before="0" w:after="216"/>
        <w:rPr/>
      </w:pPr>
      <w:r>
        <w:rPr>
          <w:rFonts w:eastAsia="Arial" w:cs="Arial" w:ascii="Arial" w:hAnsi="Arial"/>
          <w:b/>
          <w:sz w:val="24"/>
        </w:rPr>
        <w:t xml:space="preserve">                             </w:t>
      </w:r>
      <w:r>
        <w:rPr>
          <w:rFonts w:cs="Arial" w:ascii="Arial" w:hAnsi="Arial"/>
          <w:b/>
          <w:sz w:val="24"/>
        </w:rPr>
        <w:t>OFERTA  - PROPOZYCJA CENOWA</w:t>
      </w:r>
    </w:p>
    <w:p>
      <w:pPr>
        <w:pStyle w:val="Normal"/>
        <w:spacing w:before="0" w:after="216"/>
        <w:rPr/>
      </w:pPr>
      <w:r>
        <w:rPr>
          <w:rFonts w:cs="Arial" w:ascii="Arial" w:hAnsi="Arial"/>
          <w:sz w:val="24"/>
        </w:rPr>
        <w:t>Odpowiadając na ogłoszenie o przyjmowaniu ofert  na zadanie pn:</w:t>
      </w:r>
    </w:p>
    <w:p>
      <w:pPr>
        <w:pStyle w:val="Normal"/>
        <w:spacing w:before="0" w:after="2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stawa papieru  kod CPV 30197600-2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  <w:t xml:space="preserve">(na podstawie </w:t>
      </w:r>
      <w:r>
        <w:rPr>
          <w:rFonts w:cs="Arial" w:ascii="Arial" w:hAnsi="Arial"/>
          <w:i/>
          <w:sz w:val="24"/>
          <w:lang w:eastAsia="en-US"/>
        </w:rPr>
        <w:t xml:space="preserve">art. </w:t>
      </w:r>
      <w:r>
        <w:rPr>
          <w:rFonts w:cs="Arial" w:ascii="Arial" w:hAnsi="Arial"/>
          <w:i/>
          <w:sz w:val="24"/>
        </w:rPr>
        <w:t>4 pkt 8 ustawy: Prawo zamówień publicznych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1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Oferuję wykonanie dostawy będącej przedmiotem zamówienia, zgodnie</w:t>
      </w:r>
    </w:p>
    <w:p>
      <w:pPr>
        <w:pStyle w:val="Normal"/>
        <w:spacing w:lineRule="auto" w:line="360"/>
        <w:ind w:right="28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 wymogami opisu przedmiotu zamówienia, za łączną kwotę w wysokości</w:t>
      </w:r>
    </w:p>
    <w:p>
      <w:pPr>
        <w:pStyle w:val="Normal"/>
        <w:spacing w:lineRule="auto" w:line="360"/>
        <w:ind w:right="28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62" w:type="dxa"/>
        <w:jc w:val="left"/>
        <w:tblInd w:w="-57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1"/>
        <w:gridCol w:w="4787"/>
        <w:gridCol w:w="725"/>
        <w:gridCol w:w="725"/>
        <w:gridCol w:w="1304"/>
        <w:gridCol w:w="1740"/>
      </w:tblGrid>
      <w:tr>
        <w:trPr>
          <w:trHeight w:val="266" w:hRule="atLeast"/>
        </w:trPr>
        <w:tc>
          <w:tcPr>
            <w:tcW w:w="98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apier kod CPV 30197600-2</w:t>
            </w:r>
          </w:p>
        </w:tc>
      </w:tr>
      <w:tr>
        <w:trPr>
          <w:trHeight w:val="688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ortyment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. miary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brutto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rutto</w:t>
            </w:r>
          </w:p>
        </w:tc>
      </w:tr>
      <w:tr>
        <w:trPr>
          <w:trHeight w:val="1095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7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pier POL LUX </w:t>
              <w:br/>
              <w:t xml:space="preserve">- format A4 </w:t>
              <w:br/>
              <w:t>- gramatura 80 g/m2</w:t>
              <w:br/>
              <w:t>- białość CIE 161,</w:t>
              <w:br/>
              <w:t>- opakowanie 1 ryza (500 ark.)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za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apier  kolorowy </w:t>
              <w:br/>
              <w:t xml:space="preserve">- format A4 ksero </w:t>
              <w:br/>
              <w:t>- gramatura 80g/m2</w:t>
              <w:br/>
              <w:t>- opakowanie  (500 ark.)</w:t>
              <w:br/>
              <w:t>- kolory pastelowe i intensywne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z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pier POL LUX </w:t>
              <w:br/>
              <w:t xml:space="preserve">- format A3 </w:t>
              <w:br/>
              <w:t>- gramatura 80 g/m2</w:t>
              <w:br/>
              <w:t>- białość CIE 161,</w:t>
              <w:br/>
              <w:t>- opakowanie 1 ryza (500 ark.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yz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rton  wizytówkowy </w:t>
              <w:br/>
              <w:t>- format A4</w:t>
              <w:br/>
              <w:t>- opakowanie 20 kartek</w:t>
              <w:br/>
              <w:t>- gramatura 230g/m2,</w:t>
              <w:br/>
              <w:t>- kremowy, kamień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plomy</w:t>
              <w:br/>
              <w:t>- najwyższej jakości papier satynowany,</w:t>
              <w:br/>
              <w:t>- do drukarek laserowych i atramentowych,</w:t>
              <w:br/>
              <w:t>- do wydruku eleganckich certyfikatów, dyplomów,</w:t>
              <w:br/>
              <w:t>- format A4</w:t>
              <w:br/>
              <w:t>- opakowanie 25 kartek</w:t>
              <w:br/>
              <w:t>- gramatura 170g/m2,</w:t>
              <w:br/>
              <w:t>- opis: cyprys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plomy</w:t>
              <w:br/>
              <w:t>- najwyższej jakości papier satynowany,</w:t>
              <w:br/>
              <w:t>- do drukarek laserowych i atramentowych,</w:t>
              <w:br/>
              <w:t>- do wydruku eleganckich certyfikatów, dyplomów,</w:t>
              <w:br/>
              <w:t>- format A4</w:t>
              <w:br/>
              <w:t>- opakowanie 20 kartek</w:t>
              <w:br/>
              <w:t>- gramatura 250g/m2,</w:t>
              <w:br/>
              <w:t>- opis: złoto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ier fotograficzny HP PHOTO  210g/m2</w:t>
              <w:br/>
              <w:t>- błyszczący papier o wykończeniu zapewniającym    błyskawiczne wysychanie,</w:t>
              <w:br/>
              <w:t xml:space="preserve">- do zdjęć, fotografii biznesowych i wydruków próbnych </w:t>
              <w:br/>
              <w:t>- do drukarek atramentowych</w:t>
              <w:br/>
              <w:t>- format A4</w:t>
              <w:br/>
              <w:t>- opakowanie 50 ark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ier  HP LASER PHOTO  120g/m2</w:t>
              <w:br/>
              <w:t>- bardzo biały papier, o delikatnym wykończeniu, przeznaczony do wydruków fotograficznych wysokiej jakości,</w:t>
              <w:br/>
              <w:t xml:space="preserve">- zapewnia wydruk żywych kolorów, </w:t>
              <w:br/>
              <w:t>- umożliwia drukowanie na obu stronach,</w:t>
              <w:br/>
              <w:t>- do drukarek laserowych</w:t>
              <w:br/>
              <w:t>- format A4</w:t>
              <w:br/>
              <w:t>- opakowanie 200 ark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tość brutto ogółem: słownie:. 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2.</w:t>
        <w:tab/>
        <w:t>Wymagany termin realizacji umowy:</w:t>
        <w:tab/>
        <w:t>do 31 października  2009 roku.</w:t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4"/>
        </w:rPr>
        <w:t>3.</w:t>
        <w:tab/>
        <w:t>Oświadczam, że zawarte w „ogłoszeniu o przyjmowaniu ofert" warunki umowy akceptuję i zobowiązuję się w przypadku przyjęcia mojej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ropozycji do zawarcia umowy na w/w warunkach.</w:t>
      </w:r>
    </w:p>
    <w:p>
      <w:pPr>
        <w:pStyle w:val="Normal"/>
        <w:ind w:left="705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Załącznikami do propozycji są: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dokumenty i załączniki wymienione w ust. 5 ogłoszenia o przyjmowaniu ofert.</w:t>
      </w:r>
    </w:p>
    <w:p>
      <w:pPr>
        <w:pStyle w:val="Normal"/>
        <w:ind w:left="5544" w:hanging="0"/>
        <w:jc w:val="right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ind w:left="554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en-US"/>
        </w:rPr>
        <w:t>....................................................</w:t>
      </w:r>
    </w:p>
    <w:p>
      <w:pPr>
        <w:pStyle w:val="Normal"/>
        <w:spacing w:before="0" w:after="324"/>
        <w:ind w:left="486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podpis i pieczątka Wykonawcy)</w:t>
      </w:r>
    </w:p>
    <w:sectPr>
      <w:type w:val="nextPage"/>
      <w:pgSz w:w="11906" w:h="16838"/>
      <w:pgMar w:left="1418" w:right="14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11:00Z</dcterms:created>
  <dc:creator>Bogusława Baczyńska</dc:creator>
  <dc:description/>
  <cp:keywords/>
  <dc:language>en-US</dc:language>
  <cp:lastModifiedBy>Maria</cp:lastModifiedBy>
  <cp:lastPrinted>2009-04-21T11:15:00Z</cp:lastPrinted>
  <dcterms:modified xsi:type="dcterms:W3CDTF">2009-04-21T09:16:00Z</dcterms:modified>
  <cp:revision>3</cp:revision>
  <dc:subject/>
  <dc:title/>
</cp:coreProperties>
</file>