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ia 23 kwietnia 2009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52" w:after="0"/>
        <w:ind w:right="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PRZYJMOWANIU OFER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zadanie pn.: DOSTAWA MATERIAŁÓW BIUROWYCH -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PIER I TEKTURA GOTOWE</w:t>
      </w:r>
    </w:p>
    <w:p>
      <w:pPr>
        <w:pStyle w:val="Heading2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KOD CPV: 30197600-2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 podstawie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art. 4 </w:t>
      </w:r>
      <w:r>
        <w:rPr>
          <w:rFonts w:cs="Arial" w:ascii="Arial" w:hAnsi="Arial"/>
          <w:i/>
          <w:sz w:val="16"/>
          <w:szCs w:val="16"/>
        </w:rPr>
        <w:t>pkt 8 ustawy Prawo zamówień publicznych)</w:t>
      </w:r>
    </w:p>
    <w:p>
      <w:pPr>
        <w:pStyle w:val="Normal"/>
        <w:tabs>
          <w:tab w:val="clear" w:pos="708"/>
          <w:tab w:val="left" w:pos="4428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(077) 4441390 do 2, e-mail: bbaczynska@pup.brzeg.p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TAWA  MATERIAŁÓW  BIUROWYCH –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PIER  I  TEKTURA  GOT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ind w:right="33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ma obejmować całość zamówienia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tbl>
      <w:tblPr>
        <w:tblW w:w="9862" w:type="dxa"/>
        <w:jc w:val="left"/>
        <w:tblInd w:w="-5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4678"/>
        <w:gridCol w:w="709"/>
        <w:gridCol w:w="709"/>
        <w:gridCol w:w="1275"/>
        <w:gridCol w:w="1701"/>
        <w:gridCol w:w="223"/>
      </w:tblGrid>
      <w:tr>
        <w:trPr>
          <w:trHeight w:val="6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rtyment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pier POL LUX </w:t>
              <w:br/>
              <w:t xml:space="preserve">- format A4 </w:t>
              <w:br/>
              <w:t>- gramatura 80 g/m2</w:t>
              <w:br/>
              <w:t>- białość CIE 161,</w:t>
              <w:br/>
              <w:t>- opakowanie 1 ryza (500 ark.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pier  kolorowy </w:t>
              <w:br/>
              <w:t xml:space="preserve">- format A4 ksero </w:t>
              <w:br/>
              <w:t>- gramatura 80g/m2</w:t>
              <w:br/>
              <w:t>- opakowanie  (500 ark.)</w:t>
              <w:br/>
              <w:t>- kolory pastelowe i intensyw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pier POL LUX </w:t>
              <w:br/>
              <w:t xml:space="preserve">- format A3 </w:t>
              <w:br/>
              <w:t>- gramatura 80 g/m2</w:t>
              <w:br/>
              <w:t>- białość CIE 161,</w:t>
              <w:br/>
              <w:t>- opakowanie 1 ryza (500 ark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ton  wizytówkowy </w:t>
              <w:br/>
              <w:t>- format A4</w:t>
              <w:br/>
              <w:t>- opakowanie 20 kartek</w:t>
              <w:br/>
              <w:t>- gramatura 230g/m2,</w:t>
              <w:br/>
              <w:t>- kremowy, kamie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yplomy</w:t>
              <w:br/>
              <w:t>- najwyższej jakości papier satynowany,</w:t>
              <w:br/>
              <w:t>- do drukarek laserowych i atramentowych,</w:t>
              <w:br/>
              <w:t>- do wydruku eleganckich certyfikatów, dyplomów,</w:t>
              <w:br/>
              <w:t>- format A4</w:t>
              <w:br/>
              <w:t>- opakowanie 25 kartek</w:t>
              <w:br/>
              <w:t>- gramatura 170g/m2,</w:t>
              <w:br/>
              <w:t>- opis: cypry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plomy</w:t>
              <w:br/>
              <w:t>- najwyższej jakości papier satynowany,</w:t>
              <w:br/>
              <w:t>- do drukarek laserowych i atramentowych,</w:t>
              <w:br/>
              <w:t>- do wydruku eleganckich certyfikatów, dyplomów,</w:t>
              <w:br/>
              <w:t>- format A4</w:t>
              <w:br/>
              <w:t>- opakowanie 20 kartek</w:t>
              <w:br/>
              <w:t>- gramatura 250g/m2,</w:t>
              <w:br/>
              <w:t>- opis: złot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pier fotograficzny HP PHOTO  210g/m2</w:t>
              <w:br/>
              <w:t>- błyszczący papier o wykończeniu zapewniającym    błyskawiczne wysychanie,</w:t>
              <w:br/>
              <w:t xml:space="preserve">- do zdjęć, fotografii biznesowych i wydruków próbnych </w:t>
              <w:br/>
              <w:t>- do drukarek atramentowych</w:t>
              <w:br/>
              <w:t>- format A4</w:t>
              <w:br/>
              <w:t>- opakowanie 50 ark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 HP LASER PHOTO  120g/m2</w:t>
              <w:br/>
              <w:t>- bardzo biały papier, o delikatnym wykończeniu, przeznaczony do wydruków fotograficznych wysokiej jakości,</w:t>
              <w:br/>
              <w:t xml:space="preserve">- zapewnia wydruk żywych kolorów, </w:t>
              <w:br/>
              <w:t>- umożliwia drukowanie na obu stronach,</w:t>
              <w:br/>
              <w:t>- do drukarek laserowych</w:t>
              <w:br/>
              <w:t>- format A4</w:t>
              <w:br/>
              <w:t>- opakowanie 200 ark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……………………………………………………………………………… ………………….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" w:right="42" w:hanging="144"/>
        <w:jc w:val="both"/>
        <w:rPr/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1 października 2009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ynym kryterium oceny ofert jest cena  - 100%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/</w:t>
        <w:tab/>
        <w:t>formularz oferty-propozycji cenowej wg załączonego wzor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z oryginałem przez Zleceniobiorcę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jednostkow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przez Zleceniobiorcę na dostawę jest obowiązująca przez cały okres ważności umowy i nie będzie podlegała waloryzacji w okresie jej trwania.</w:t>
      </w:r>
    </w:p>
    <w:p>
      <w:pPr>
        <w:pStyle w:val="Normal"/>
        <w:spacing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11 maja 2009 roku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w zaklejonej kopercie w siedzibie Zamawiającego, tj. w Powiatowym Urzędzie Pracy w Brzegu, ul. Armii Krajowej 32, pok. Nr 16.</w:t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3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MATERIAŁÓW BIUROWYCH - PAPIER I TEKTURA GOTOWE”</w:t>
      </w:r>
    </w:p>
    <w:p>
      <w:pPr>
        <w:pStyle w:val="Normal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ofert-propozycji cenowych nastąpi w dniu 11 maja 2009r. o godz.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 xml:space="preserve"> w siedzibie Zamawiającego - tj. w Powiatowym Urzędzie Pracy w Brzegu, ul. Armii Krajowej 32, pok. Nr 21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Inspektor ds. kadr – Maria Sawer, pok. Nr 25, tel. (077) 444 13 90-2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spacing w:before="216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11. Istotne dla Zamawiającego postanowienia, które zostaną przez niego wprowadzone do treści umowy: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eastAsia="en-US"/>
        </w:rPr>
        <w:t>brak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</w:r>
      <w:r>
        <w:rPr>
          <w:rFonts w:cs="Arial" w:ascii="Arial" w:hAnsi="Arial"/>
          <w:sz w:val="16"/>
          <w:szCs w:val="16"/>
          <w:lang w:eastAsia="en-US"/>
        </w:rPr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Dyrektor 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     </w:t>
      </w:r>
      <w:r>
        <w:rPr>
          <w:rFonts w:cs="Arial" w:ascii="Arial" w:hAnsi="Arial"/>
          <w:sz w:val="22"/>
          <w:lang w:eastAsia="en-US"/>
        </w:rPr>
        <w:t xml:space="preserve">Powiatowego Urzędu Pracy  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w Brzegu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   </w:t>
      </w:r>
      <w:r>
        <w:rPr>
          <w:rFonts w:cs="Arial" w:ascii="Arial" w:hAnsi="Arial"/>
          <w:sz w:val="22"/>
          <w:lang w:eastAsia="en-US"/>
        </w:rPr>
        <w:t>Zbigniew Kłaczek</w:t>
      </w:r>
    </w:p>
    <w:p>
      <w:pPr>
        <w:pStyle w:val="Normal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>Przygotował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>Maria Saw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. Wzór druku dla „oferty-propozycji cenowej”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Wzór umow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Niniejsze ogłoszenie zostało zamieszczone dnia 23 kwietnia 2009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56:00Z</dcterms:created>
  <dc:creator>Katarzyna Gawlak</dc:creator>
  <dc:description/>
  <cp:keywords/>
  <dc:language>en-US</dc:language>
  <cp:lastModifiedBy>Maria</cp:lastModifiedBy>
  <cp:lastPrinted>2009-04-21T12:47:00Z</cp:lastPrinted>
  <dcterms:modified xsi:type="dcterms:W3CDTF">2009-04-21T10:56:00Z</dcterms:modified>
  <cp:revision>2</cp:revision>
  <dc:subject/>
  <dc:title>203</dc:title>
</cp:coreProperties>
</file>