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Brzeg, dnia 11 października 2012r.</w:t>
      </w:r>
    </w:p>
    <w:p>
      <w:pPr>
        <w:pStyle w:val="Normal"/>
        <w:spacing w:lineRule="auto" w:line="276" w:before="0" w:after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52" w:after="0"/>
        <w:ind w:right="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PRZYJMOWANIU OFER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oboty budowlane pn.: „Wykonanie remontu (roboty rozbiórkowe i wykończeniowe podłóg) w pomieszczeniach Nr 15, 16 i 17 na pierwszym piętrze budynku położonego w Brzegu, ul. Armii Krajowej 32”</w:t>
      </w:r>
    </w:p>
    <w:p>
      <w:pPr>
        <w:pStyle w:val="Normal"/>
        <w:tabs>
          <w:tab w:val="clear" w:pos="708"/>
          <w:tab w:val="left" w:pos="4428" w:leader="dot"/>
        </w:tabs>
        <w:spacing w:lineRule="auto" w:line="276"/>
        <w:jc w:val="center"/>
        <w:rPr/>
      </w:pPr>
      <w:r>
        <w:rPr>
          <w:rFonts w:cs="Arial" w:ascii="Arial" w:hAnsi="Arial"/>
          <w:i/>
          <w:szCs w:val="24"/>
        </w:rPr>
        <w:t xml:space="preserve">(na podstawie </w:t>
      </w:r>
      <w:r>
        <w:rPr>
          <w:rFonts w:cs="Arial" w:ascii="Arial" w:hAnsi="Arial"/>
          <w:i/>
          <w:szCs w:val="24"/>
          <w:lang w:eastAsia="en-US"/>
        </w:rPr>
        <w:t xml:space="preserve">art. 4 </w:t>
      </w:r>
      <w:r>
        <w:rPr>
          <w:rFonts w:cs="Arial" w:ascii="Arial" w:hAnsi="Arial"/>
          <w:i/>
          <w:szCs w:val="24"/>
        </w:rPr>
        <w:t>pkt 8 ustawy Prawo zamówień publicznych)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53000 – 7 Roboty remontowe i renowacyjne</w:t>
      </w:r>
    </w:p>
    <w:p>
      <w:pPr>
        <w:pStyle w:val="Normal"/>
        <w:spacing w:lineRule="auto" w:line="276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 adres Zamawiające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owy Urząd Pracy w Brzegu, ul. Armii Krajowej 32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. (077) 4441390 do 3 wew. 141,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bbaczynska@pup.brzeg.pl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uletyn Informacji Publicznej: pup.brzeg.sisco.inf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sposobu przygotowania propozycji cenowej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rFonts w:cs="Arial" w:ascii="Arial" w:hAnsi="Arial"/>
          <w:sz w:val="24"/>
          <w:szCs w:val="24"/>
        </w:rPr>
        <w:t>.1</w:t>
        <w:tab/>
        <w:t>należy ją złożyć w nieprzejrzystej i zamkniętej kopercie,</w:t>
      </w:r>
    </w:p>
    <w:p>
      <w:pPr>
        <w:pStyle w:val="Normal"/>
        <w:spacing w:lineRule="auto" w:line="276" w:before="0" w:after="108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: „Wykonanie remontu (roboty rozbiórkowe i wykończeniowe podłóg) w pomieszczeniach Nr 15, 16 i 17 na pierwszym piętrze budynku położonego w Brzegu, ul. Armii Krajowej 32”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1.3</w:t>
        <w:tab/>
        <w:t>cena oferty ma być wyrażona cyfrowo i słownie,</w:t>
      </w:r>
    </w:p>
    <w:p>
      <w:pPr>
        <w:pStyle w:val="Normal"/>
        <w:spacing w:lineRule="auto" w:line="276"/>
        <w:ind w:right="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</w:t>
        <w:tab/>
        <w:t>ma być napisana w języku polskim, czytelną trwałą techniką,</w:t>
      </w:r>
    </w:p>
    <w:p>
      <w:pPr>
        <w:pStyle w:val="Normal"/>
        <w:spacing w:lineRule="auto" w:line="276" w:before="144" w:after="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Opis przedmiotu zamówienia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: „Wykonanie remontu (roboty rozbiórkowe i wykończeniowe podłóg w pomieszczeniach Nr 15, 16 i 17 na pierwszym piętrze budynku położonego w Brzegu, ul. Armii Krajowej 32”</w:t>
      </w:r>
    </w:p>
    <w:p>
      <w:pPr>
        <w:pStyle w:val="Normal"/>
        <w:spacing w:lineRule="auto" w:line="276" w:before="144" w:after="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144" w:right="42" w:hanging="1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Wymagany termin realizacji umowy:</w:t>
      </w:r>
      <w:r>
        <w:rPr>
          <w:rFonts w:cs="Arial" w:ascii="Arial" w:hAnsi="Arial"/>
          <w:sz w:val="24"/>
          <w:szCs w:val="24"/>
        </w:rPr>
        <w:t xml:space="preserve"> do 23 listopada 2012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4. Przy wyborze propozycji do realizacji Zamawiający będzie się kierował kryteriu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ynym kryterium oceny ofert jest cena za cały przedmiot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80"/>
        <w:ind w:right="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ropozycja ma zawierać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formularz propozycji cenowej wg załączonego wzor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 z  art. 22 ust. 1 ustawy z dnia 29 stycznia 2004r. Prawo zamówień publicznych (t. j. Dz. U. z 2010 r. nr 113 poz.  759 z późn. zm)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stwierdzające, że osoby które będę kierować pracami mają uprawnienia zawodowe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dokumentu wykazującego uprawnienia budowlanych,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ń z Okręgowej Izby Inżynierów Budownictwa (potwierdzające członkostwo w OIIB i ubezpieczenie OC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ktualny odpis z właściwego rejestru albo aktualne zaświadczenie o wpisie do ewidencji działalności gospodarczej, jeżeli odrębne przepisy wymagają wpisu do rejestru lub zgłoszenia do ewidencji działalności gospodarczej, </w:t>
      </w:r>
      <w:r>
        <w:rPr>
          <w:rFonts w:cs="Arial" w:ascii="Arial" w:hAnsi="Arial"/>
          <w:b/>
          <w:sz w:val="24"/>
          <w:szCs w:val="24"/>
        </w:rPr>
        <w:t>wystawionego nie wcześniej niż 6 miesięcy przed upływem terminu składania ofert</w:t>
      </w:r>
      <w:r>
        <w:rPr>
          <w:rFonts w:cs="Arial" w:ascii="Arial" w:hAnsi="Arial"/>
          <w:sz w:val="24"/>
          <w:szCs w:val="24"/>
        </w:rPr>
        <w:t xml:space="preserve"> lub aktualnej informacji z Krajowego Rejestru Karnego, wystawionej nie wcześniej niż 6 miesięcy przed upływem terminu składania ofer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enie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oświadczenie, że Wykonawca udzieli </w:t>
      </w:r>
      <w:r>
        <w:rPr>
          <w:rFonts w:cs="Arial" w:ascii="Arial" w:hAnsi="Arial"/>
          <w:sz w:val="24"/>
          <w:szCs w:val="24"/>
        </w:rPr>
        <w:t>co najmniej 36 miesięcznej gwarancji na wykonane pra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cje tj. dokument potwierdzający że w okresie</w:t>
      </w: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 ostatnich trzech lat przed dniem składania ofert – wykonawca wykonał co najmniej dwie roboty budowlane o podobnym charakter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y i zaparafowany wzór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Opis sposobu obliczenia ceny w składanej propozycji cenowej.</w:t>
      </w:r>
    </w:p>
    <w:p>
      <w:pPr>
        <w:pStyle w:val="Normal"/>
        <w:spacing w:lineRule="auto" w:line="276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podana przez Zleceniobiorcę na roboty budowlane jest obowiązująca przez cały okres ważności umowy i nie będzie podlegała waloryzacji w okresie jej trwania.</w:t>
      </w:r>
    </w:p>
    <w:p>
      <w:pPr>
        <w:pStyle w:val="Normal"/>
        <w:spacing w:lineRule="auto" w:line="276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bierze ofertę odpowiadającą wszystkim postawionym przez niego wymogom i o najniższej cenie oferty.</w:t>
      </w:r>
    </w:p>
    <w:p>
      <w:pPr>
        <w:pStyle w:val="Normal"/>
        <w:spacing w:lineRule="auto" w:line="276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leca dokonanie wizji lokalnej pomieszczeń, w celu wyeliminowania wystąpienia prac dodatkowych, nie wyszczególnionych w załączonym przedmiarze robó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Miejsce i termin złożenia propozycji cenowej:</w:t>
      </w:r>
    </w:p>
    <w:p>
      <w:pPr>
        <w:pStyle w:val="Normal"/>
        <w:spacing w:lineRule="auto" w:line="276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fertę należy złożyć w terminie do dnia 17 października 2012r. do godz. 10:00 w zaklejonej kopercie w siedzibie Zamawiającego, tj. w Powiatowym Urzędzie Pracy w Brzegu, ul. Armii Krajowej 32, pok. Nr 16.</w:t>
      </w:r>
    </w:p>
    <w:p>
      <w:pPr>
        <w:pStyle w:val="Normal"/>
        <w:spacing w:lineRule="auto" w:line="276"/>
        <w:ind w:right="936" w:hanging="0"/>
        <w:jc w:val="both"/>
        <w:rPr/>
      </w:pPr>
      <w:r>
        <w:rPr>
          <w:rFonts w:cs="Arial" w:ascii="Arial" w:hAnsi="Arial"/>
          <w:sz w:val="24"/>
          <w:szCs w:val="24"/>
        </w:rPr>
        <w:t>Na kopercie należy umieścić nazwę i adres Zamawiającego, nazwę i adres Zleceniobiorcy oraz napis: Propozycja cenowa na roboty budowlane pn.:</w:t>
      </w:r>
    </w:p>
    <w:p>
      <w:pPr>
        <w:pStyle w:val="Normal"/>
        <w:spacing w:lineRule="auto" w:line="276"/>
        <w:ind w:right="9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: „Wykonanie remontu (roboty rozbiórkowe i wykończeniowe podłóg) w pomieszczeniach Nr 15, 16 i 17 na pierwszym piętrze budynku położonego w Brzegu, ul. Armii Krajowej 32”</w:t>
      </w:r>
    </w:p>
    <w:p>
      <w:pPr>
        <w:pStyle w:val="Normal"/>
        <w:spacing w:lineRule="auto" w:line="276"/>
        <w:ind w:right="9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Propozycja otrzymana przez Zamawiającego po terminie podanym powyżej zostanie zwrócona Zleceniobiorcy bez otwierania.</w:t>
      </w:r>
    </w:p>
    <w:p>
      <w:pPr>
        <w:pStyle w:val="Normal"/>
        <w:spacing w:lineRule="auto" w:line="276" w:before="288" w:after="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276" w:before="216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Miejsce i termin otwarcia propozycji cenowej:</w:t>
      </w:r>
    </w:p>
    <w:p>
      <w:pPr>
        <w:pStyle w:val="Normal"/>
        <w:spacing w:lineRule="auto" w:line="276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twarcie złożonych propozycji cenowych nastąpi w dniu 17 października 2012r.  o godz. 10:15 w siedzibie Zamawiającego - tj. w Powiatowym Urzędzie Pracy w Brzegu, ul. Armii Krajowej 32, pok. Nr 25.</w:t>
      </w:r>
    </w:p>
    <w:p>
      <w:pPr>
        <w:pStyle w:val="Normal"/>
        <w:spacing w:lineRule="auto" w:line="276" w:before="0" w:after="180"/>
        <w:ind w:left="36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9. </w:t>
      </w:r>
      <w:r>
        <w:rPr>
          <w:rFonts w:cs="Arial" w:ascii="Arial" w:hAnsi="Arial"/>
          <w:b/>
          <w:sz w:val="24"/>
          <w:szCs w:val="24"/>
        </w:rPr>
        <w:t>Osobami uprawnionymi do kontaktów ze Zleceniobiorcami są:</w:t>
      </w:r>
    </w:p>
    <w:p>
      <w:pPr>
        <w:pStyle w:val="Normal"/>
        <w:spacing w:lineRule="auto" w:line="276" w:before="0" w:after="180"/>
        <w:ind w:left="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elnik Wydziału Organizacyjno - Administracyjnego - Bogusława Baczyńska, pok. Nr 25, tel. (077) 444 13 90-2 wew. 141.</w:t>
      </w:r>
    </w:p>
    <w:p>
      <w:pPr>
        <w:pStyle w:val="Normal"/>
        <w:spacing w:lineRule="auto" w:line="276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Informacje dotyczące zawierania umowy:</w:t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W terminie do 7 dni od daty powiadomienia o wyborze oferty, wybrany Zleceniobiorca zobowiązuje się podpisać umowę w Wydziale Organizacyjno - Administracyjnym, pok. Nr 25.</w:t>
      </w:r>
    </w:p>
    <w:p>
      <w:pPr>
        <w:pStyle w:val="Normal"/>
        <w:spacing w:lineRule="auto" w:line="276" w:before="216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musi zawierać wszystkie uwarunkowania złożonej propozycji cenowej.</w:t>
      </w:r>
    </w:p>
    <w:p>
      <w:pPr>
        <w:pStyle w:val="Normal"/>
        <w:numPr>
          <w:ilvl w:val="0"/>
          <w:numId w:val="2"/>
        </w:numPr>
        <w:spacing w:lineRule="auto" w:line="276" w:before="216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Istotne dla Zamawiającego postanowienia, które zostaną przez niego wprowadzone do treści umowy: </w:t>
      </w:r>
      <w:r>
        <w:rPr>
          <w:rFonts w:cs="Arial" w:ascii="Arial" w:hAnsi="Arial"/>
          <w:sz w:val="24"/>
          <w:szCs w:val="24"/>
        </w:rPr>
        <w:t>Wzór umowy w załącze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>Do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zków Wykonawcy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bCs/>
          <w:sz w:val="24"/>
          <w:szCs w:val="24"/>
        </w:rPr>
        <w:t>y zabezpieczenie terenu prowadzonych prac tablicami ostrzegawczymi i informacyjnymi, oraz utrzymanie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d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Okre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lenia podstawow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enia podane w niniejszej specyfikacji technicznej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godne z 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i normami i warunkami technicznymi wykonania i odbioru robót budowlano – 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ami stosowanymi przy wykonywaniu robót według niniejszej specyfikacji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ateriały powszechnie stosowane w budownictwie, posiad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o dopuszczeniu do stosowania w budownictwie /znak B lub CE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apewni aby tymczasowo składowane materiały, do czasu wbudowania, były zabezpieczone przed zanieczyszczeniem i zachowały swo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ane techniczne homogenicznej (jednorodnej) podłogowej wykładziny winylowej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458"/>
        <w:gridCol w:w="3544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technicz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yfikacja użytk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6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rcyjn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mysł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Klasy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  <w:br/>
              <w:t>4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bość całkowit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stwa użytk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masa powierzchni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0 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ezpieczenie poliuretano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wzmocnienie IQ PUR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upa ścieralności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660-2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660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T:&lt;=0,08 mm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Grupa T:&lt;= 0,08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niecenie resztko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na nacisk pun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a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ziaływanie krzesła na rolkach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a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a ogniotrwałośc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1350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ns1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łaściwości antystatycz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1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 2 kV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bsorpcja akustyczna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ISO 140-8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EN ISO 717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= 4 dB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chemiczn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bra odporność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na rozwój bakterii i grzybów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IN EN ISO 846-A/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a, nie pozwala na rozwój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zenie ciepł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12524DIN 52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0,012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K/W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Nadaje się na podłogi z ogrzewaniem podłogowym do temperatury 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or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kolory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rczana w postac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4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ka 23mx2m; płytka 61 cm x 61cm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dopuszcza zastosowanie wykładziny o wyższych parametrach, podane parametry są parametrami minimalnymi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aniu montażu homogenicznej (jednorodnej) podłogowej wykładziny winylowej, podłogę należy poddać procesowi polerowania, do uzyskania jej właściwego wyglądu do użytkowa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</w:t>
      </w:r>
      <w:r>
        <w:rPr>
          <w:rFonts w:eastAsia="TimesNewRoman;MS Mincho"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sz w:val="24"/>
          <w:szCs w:val="24"/>
        </w:rPr>
        <w:t>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wania jedynie takiego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u, który nie spowoduje niekorzystnego wpływu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konywanych robót, zarówno w miejscu tych robót, jak t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 xml:space="preserve"> przy wykonywaniu 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pomocniczych oraz w czasie transportu, załadunku i wyładunku materiałów it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zany jest do stosowania jedynie taki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ów transportu, które nie wpły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iekorzystnie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 xml:space="preserve">wykonywanych robót.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ach transportu materiały przew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 powinny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zabezpieczone przed ich przemieszczaniem i układanie zgodnie z warunkami transportu wydanymi przez ich wytwórc</w:t>
      </w:r>
      <w:r>
        <w:rPr>
          <w:rFonts w:eastAsia="TimesNewRoman;MS Mincho" w:cs="Arial" w:ascii="Arial" w:hAnsi="Arial"/>
          <w:sz w:val="24"/>
          <w:szCs w:val="24"/>
        </w:rPr>
        <w:t>ę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arunki wykonania i odbioru robót zawart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publikacji „Warunki techniczne wykonania i odbioru robót budowlano-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 / t. I cz. I-IV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res wykonania robót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y jest w ogłoszeniu i 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wykonania robót zgodnie ze sztuk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wytycznymi niniejszej specyfikacji, opisem robót oraz zgodnie z warunkami technicznymi wykonania i odbioru robót Wykonawca musi u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n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ywanie robót w warunkach utrudnionych z uwagi na przebywanie osób na terenie remontowanego obiekt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Kontrola jako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ci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Celem kontroli jest stwierdzenie uzyskania zał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j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obót dla os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efektu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kow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stałej systematycznej kontroli robót. Kontrola powinna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rowadzona w oparciu o: „Warunki techniczne wykonania i odbioru robót budowlano –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t.I , cz. I - IV ,tom II /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tosowanych, materiałów ze specyfik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techniczn</w:t>
      </w:r>
      <w:r>
        <w:rPr>
          <w:rFonts w:eastAsia="TimesNewRoman;MS Mincho" w:cs="Arial" w:ascii="Arial" w:hAnsi="Arial"/>
          <w:sz w:val="24"/>
          <w:szCs w:val="24"/>
        </w:rPr>
        <w:t>ą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nych atestów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certyfikatów i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, 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wyrobów stosowanych w instalacjach oraz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robów i działania instalacj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Ogólne wymagania dotycz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e robó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ezpieczenie terenu bud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utrzymania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ku w ob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bie wykonywanych prac w okresie trwania realizacji zadania aż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momentu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i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chrona 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rodowiska w czasie wykonywani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i stos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 czasie prowadzenia robót wszelkie przepisy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turalnego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 okresie trwania budowy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odejm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elkie uzasadnione kroki m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na celu stosowani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przepisów i nor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ochron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 terenie i wokół placu budowy oraz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nik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szk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lub uci</w:t>
      </w:r>
      <w:r>
        <w:rPr>
          <w:rFonts w:eastAsia="TimesNewRoman;MS Mincho" w:cs="Arial" w:ascii="Arial" w:hAnsi="Arial"/>
          <w:sz w:val="24"/>
          <w:szCs w:val="24"/>
        </w:rPr>
        <w:t>ą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dla osób lub włas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połecznej i innych, a wy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e s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nia, hałasu lub innych przyczyn powstałych w 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stwie jego sposobu działania. Stos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ty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miał szczególny wgl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 na : - lokalizac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 xml:space="preserve"> magazynów 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i ostr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i zabezpieczenia przed zanieczyszczeniem powietrza pyłami i gazami,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stania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u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chrona przeciwpo</w:t>
      </w:r>
      <w:r>
        <w:rPr>
          <w:rFonts w:eastAsia="TimesNewRoman;MS Mincho" w:cs="Arial" w:ascii="Arial" w:hAnsi="Arial"/>
          <w:b/>
          <w:sz w:val="24"/>
          <w:szCs w:val="24"/>
        </w:rPr>
        <w:t>ż</w:t>
      </w:r>
      <w:r>
        <w:rPr>
          <w:rFonts w:cs="Arial" w:ascii="Arial" w:hAnsi="Arial"/>
          <w:b/>
          <w:sz w:val="24"/>
          <w:szCs w:val="24"/>
        </w:rPr>
        <w:t>arow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isy ochrony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ej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trzymy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sprawny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y, wymagany przez odpowiednie przepisy w pomieszczeniach biurowych i magazynowych oraz w maszynach i pojazdach. Materiały łatwopaln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kładowane w sposób zgodny z odpowiednimi przepisami i zabezpieczone przed d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em osób trzecich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wszelkie straty spowodowane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em wywołanym jako rezultat realizacji robót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szkodliwe dla oto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Materiały, które w sposób trwały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zkodliwe dla otoczenia ,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opuszczone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ie dopuszcz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 materiałów wywoł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szkodliwe promieniowanie o stężeniu w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szym od dopuszczalnego. Wszelkie materiały odpadowe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 do robót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 xml:space="preserve">miał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dopuszczenia , wydane przez uprawnio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ednostk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, jednoznacznie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brak szkodliwego oddziaływania tych materiałów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ochron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robót i za wszelkie materiały i 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dzenia </w:t>
      </w:r>
      <w:r>
        <w:rPr>
          <w:rFonts w:eastAsia="TimesNewRoman;MS Mincho" w:cs="Arial" w:ascii="Arial" w:hAnsi="Arial"/>
          <w:sz w:val="24"/>
          <w:szCs w:val="24"/>
        </w:rPr>
        <w:t>uż</w:t>
      </w:r>
      <w:r>
        <w:rPr>
          <w:rFonts w:cs="Arial" w:ascii="Arial" w:hAnsi="Arial"/>
          <w:sz w:val="24"/>
          <w:szCs w:val="24"/>
        </w:rPr>
        <w:t>ywane do robót od rozpoc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realizacji do czasu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tosowanie si</w:t>
      </w:r>
      <w:r>
        <w:rPr>
          <w:rFonts w:eastAsia="TimesNewRoman;MS Mincho" w:cs="Arial" w:ascii="Arial" w:hAnsi="Arial"/>
          <w:b/>
          <w:sz w:val="24"/>
          <w:szCs w:val="24"/>
        </w:rPr>
        <w:t xml:space="preserve">ę </w:t>
      </w:r>
      <w:r>
        <w:rPr>
          <w:rFonts w:cs="Arial" w:ascii="Arial" w:hAnsi="Arial"/>
          <w:b/>
          <w:sz w:val="24"/>
          <w:szCs w:val="24"/>
        </w:rPr>
        <w:t>do prawa i innych przepis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ystkie przepisy wydane przez władze centralne i miejscowe oraz inne przepisy i wytyczne, któr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jakichkolwiek sposób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e z robotami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przestrzeganie tych praw, przepisów i wytycznych podczas prowadzenia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aw patentowych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wypełnienie wszelki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wnych 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nie wykorzystania opatentowanych 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 xml:space="preserve"> lub meto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i uleg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zakryc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i uleg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akryciu powinien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dokonany w czas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wykonanie korekt i poprawek, bez hamowania ogólnego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ko</w:t>
      </w:r>
      <w:r>
        <w:rPr>
          <w:rFonts w:eastAsia="TimesNewRoman;MS Mincho" w:cs="Arial" w:ascii="Arial" w:hAnsi="Arial"/>
          <w:b/>
          <w:sz w:val="24"/>
          <w:szCs w:val="24"/>
        </w:rPr>
        <w:t>ń</w:t>
      </w:r>
      <w:r>
        <w:rPr>
          <w:rFonts w:cs="Arial" w:ascii="Arial" w:hAnsi="Arial"/>
          <w:b/>
          <w:sz w:val="24"/>
          <w:szCs w:val="24"/>
        </w:rPr>
        <w:t>c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o odbioru ostatecznego 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starcz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dokument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kum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ykonawcz</w:t>
      </w:r>
      <w:r>
        <w:rPr>
          <w:rFonts w:eastAsia="TimesNewRoman;MS Mincho" w:cs="Arial" w:ascii="Arial" w:hAnsi="Arial"/>
          <w:sz w:val="24"/>
          <w:szCs w:val="24"/>
        </w:rPr>
        <w:t>ą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materiałów, atesty.</w:t>
        <w:tab/>
      </w:r>
    </w:p>
    <w:p>
      <w:pPr>
        <w:pStyle w:val="Heading3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CZENIE O ŚRODKACH OCHRONY PRAWNEJ PRZYSŁUGUJĄCYCH WYKONAWCY W TOKU POSTĘPOWANIA O ZAMÓWIENIE PUBLICZNE.</w:t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 uwagi na wartość zamówienia nieprzekraczającą 14 000 EURO w niniejszym postępowaniu nie przysługują środki ochrony prawnej przewidziane w ustawie z dnia 29 stycznia 2004 r. – Prawo zamówień publicz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eastAsia="en-US"/>
        </w:rPr>
        <w:t>Zbigniew Kłaczek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>Dyrek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  <w:tab/>
        <w:tab/>
        <w:t>Powiatowego Urzędu Pracy  w Brzeg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gotował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W załączeni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ór druku „propozycji cenowej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zór oświadczenia o spełnieniu warunków udziału w postępowaniu z  art. 22 ust. 1 ustawy z dnia 29 stycznia 2004r. Prawo zamówień publicznych (t. j. Dz. U. z 2010r. nr 113 poz. 759 z późn. zm.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ór oświadczenia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ór </w:t>
      </w: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oświadczenia, że Wykonawca udzieli </w:t>
      </w:r>
      <w:r>
        <w:rPr>
          <w:rFonts w:cs="Arial" w:ascii="Arial" w:hAnsi="Arial"/>
          <w:sz w:val="24"/>
          <w:szCs w:val="24"/>
        </w:rPr>
        <w:t>co najmniej 36 miesięcznej gwarancji na wykonane prac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zór um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e ogłoszenie zostało zamieszczone dnia 11 października 2012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http://pup.brzeg.sisco.inf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418" w:right="14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C41">
    <w:name w:val="c41"/>
    <w:basedOn w:val="Domylnaczcionkaakapitu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35:00Z</dcterms:created>
  <dc:creator>Katarzyna Gawlak</dc:creator>
  <dc:description/>
  <cp:keywords/>
  <dc:language>en-US</dc:language>
  <cp:lastModifiedBy>Bogusia</cp:lastModifiedBy>
  <cp:lastPrinted>2012-10-11T11:13:00Z</cp:lastPrinted>
  <dcterms:modified xsi:type="dcterms:W3CDTF">2012-10-11T10:41:00Z</dcterms:modified>
  <cp:revision>12</cp:revision>
  <dc:subject/>
  <dc:title>203</dc:title>
</cp:coreProperties>
</file>