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łącznik Nr 3 do formularza oferty</w:t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jc w:val="center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jc w:val="center"/>
        <w:rPr>
          <w:rFonts w:ascii="Arial" w:hAnsi="Arial" w:cs="Arial"/>
          <w:b/>
          <w:b/>
          <w:bCs/>
          <w:sz w:val="12"/>
          <w:szCs w:val="24"/>
        </w:rPr>
      </w:pPr>
      <w:r>
        <w:rPr>
          <w:rFonts w:cs="Arial" w:ascii="Arial" w:hAnsi="Arial"/>
          <w:b/>
          <w:bCs/>
          <w:sz w:val="12"/>
          <w:szCs w:val="24"/>
        </w:rPr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jc w:val="center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  <w:t>Szczegółowy opis przedmiotu zamówienia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bCs/>
        </w:rPr>
        <w:t>Pakiet I</w:t>
      </w:r>
      <w:r>
        <w:rPr>
          <w:rFonts w:cs="Arial" w:ascii="Arial" w:hAnsi="Arial"/>
          <w:b/>
          <w:bCs/>
        </w:rPr>
        <w:t xml:space="preserve"> – Zakup sprzętu komputerowego i oprogramowani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3227"/>
        <w:gridCol w:w="3062"/>
      </w:tblGrid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ESTAW KOMPUTEROWY Z MONITOREM nr.1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 2 sztuki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NITOR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arametry wymagane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  <w:t>Parametry oferowane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kątna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 cal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 matrycy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N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Rodzaj podświetlenia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Kontrast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: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Rozdzielczość nominalna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0 x 1080 piksele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Jasność ekranu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cd/m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Czas reakcji plamki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s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Kąt widzenia pion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 stopn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Kąt widzenia poziom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 stopn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Analogowe złącze D-Sub 15-pin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Cyfrowe złącze DVI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Gwarancja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um 24 miesiące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8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YSK TWARDY 1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arametry wymagane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  <w:t>Parametry oferowane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 szerokości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5 cala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dysku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SD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emność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8GB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fejs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TA II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ędkość odczytu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60MB/s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ędkość zapisu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430MB/s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BF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~2000000 godz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YSK TWARDY 2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arametry wymagane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  <w:t>Parametry oferowane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 szerokości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,5 cala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dysku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gnetyczny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emność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0GB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fejs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TA II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ędkość obrotowa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0 obr./min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mięć cache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MB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Technologia S.M.A.R.T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ŁYTA GŁÓWNA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arametry wymagane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  <w:t>Parametry oferowane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dard płyty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X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obsługiwanych procesorów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i typ obsługiwanych pamięci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1985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DR3 1333MHz lub więcej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gniazd pamięci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wukanałowa obsługa pamięci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Złącza PCI-E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CI-Express x1 – 1 sztuka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CI-Express x16 – 4 sztuk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andard kontrolera ATA 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liczba kanałów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TA III – 5 sztuk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integrowana karta sieciowa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100/1000Mbps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integrowana karta muzyczna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ty zewnętrzne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xUSB 2.0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xUSB 3.0, 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xRJ-45,2xPS/2, 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x gniazdka audio (wejście liniowe/wyjście liniowe/mikrofon)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CESOR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arametry wymagane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  <w:t>Parametry oferowane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rdzeni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sztuk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ęstotliwość taktowania procesora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00MHz lub więcej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procesora musi być dołączony radiator oraz wentylator, odpowiedni do zapewnienia prawidłowej pracy procesora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MIĘĆ RAM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arametry wymagane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  <w:t>Parametry oferowane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pamięci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DR3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ęstotliwość pracy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3MHz lub więcej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lkość pamięci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GB (2x4GB dual channel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RTA GRAFICZNA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arametry wymagane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  <w:t>Parametry oferowane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 złącza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CI-Express x16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lkość pamięci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4GB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 zastosowanej pamięci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DDR5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yna danych pamięci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6bit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 chłodzenia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ntylator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wyjść/wejść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-Sub, DV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PĘD OPTYCZNY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arametry wymagane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  <w:t>Parametry oferowane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fejs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TA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eastAsia="pl-PL"/>
              </w:rPr>
              <w:t>Formaty zapisu dla CD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CD-RW, CD-R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ty zapisu dla DVD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VD-RW, DVD-R,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VD+RW, DVD+R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czytywane formaty CD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eastAsia="Times New Roman" w:cs="Arial" w:ascii="Arial" w:hAnsi="Arial"/>
                <w:lang w:val="en-US" w:eastAsia="pl-PL"/>
              </w:rPr>
              <w:t>CD-RW, CD-ROM, CD-R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eastAsia="Times New Roman" w:cs="Arial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 w:eastAsia="pl-PL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czytywane formaty DVD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eastAsia="Times New Roman" w:cs="Arial" w:ascii="Arial" w:hAnsi="Arial"/>
                <w:lang w:val="en-US" w:eastAsia="pl-PL"/>
              </w:rPr>
              <w:t>DVD-RW, DVD-ROM,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eastAsia="Times New Roman" w:cs="Arial" w:ascii="Arial" w:hAnsi="Arial"/>
                <w:lang w:val="en-US" w:eastAsia="pl-PL"/>
              </w:rPr>
              <w:t>DVD-RAM, DVD-R,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VD+RW, DVD+R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eastAsia="Times New Roman" w:cs="Arial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 w:eastAsia="pl-PL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mięć chache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TAK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eastAsia="Times New Roman" w:cs="Arial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 w:eastAsia="pl-PL"/>
              </w:rPr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OBUDOWA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arametry wymagane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  <w:t>Parametry oferowane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andard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TX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eastAsia="Times New Roman" w:cs="Arial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 w:eastAsia="pl-PL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kieszeni 5.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 sztuk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eastAsia="Times New Roman" w:cs="Arial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 w:eastAsia="pl-PL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kieszeni 3.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 sztuk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w tym 1 zewnętrzna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eastAsia="Times New Roman" w:cs="Arial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 w:eastAsia="pl-PL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ącza na przednim panelu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xUSB, Audio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eastAsia="Times New Roman" w:cs="Arial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 w:eastAsia="pl-PL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osażenie wymagane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wód zasilający 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ASILACZ DO OBUDOWY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arametry wymagane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  <w:t>Parametry oferowane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c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600W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ja PFC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TAK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 PFC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ktywny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Ilość wentylatorów chłodzących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Średnica wentylatora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mm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Złącze do płyty głównej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X 20+4pin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Złącze SATA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sztuk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Złącze Molex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sztuk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Fi</w:t>
            </w:r>
            <w:r>
              <w:rPr/>
              <w:t>ltry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0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2988"/>
            </w:tblGrid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lang w:eastAsia="pl-PL"/>
                    </w:rPr>
                  </w:r>
                </w:p>
              </w:tc>
              <w:tc>
                <w:tcPr>
                  <w:tcW w:w="29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bezpieczenie termicz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zeciwzwarci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zeciwprzepięciowy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zeciwprzeciążeniowy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YTNIK KART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arametry wymagane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  <w:t>Parametry oferowane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iwane karty pamięci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eastAsia="Times New Roman" w:cs="Arial" w:ascii="Arial" w:hAnsi="Arial"/>
                <w:lang w:val="en-US" w:eastAsia="pl-PL"/>
              </w:rPr>
              <w:t xml:space="preserve">SD, Micro SD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cs="Arial" w:ascii="Arial" w:hAnsi="Arial"/>
                <w:lang w:val="en-US"/>
              </w:rPr>
              <w:t>Memory Stick Pro Duo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eastAsia="Times New Roman" w:cs="Arial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 w:eastAsia="pl-PL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nne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mpatybilność z zainstalowanym sprzętem oraz systemem operacyjnym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YSZ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arametry wymagane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  <w:t>Parametry oferowane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myszy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1985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yczna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1985" w:leader="none"/>
              </w:tabs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ada rolkę przewijania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cja z myszą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odowa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ada ergonomiczny kształt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elczość pracy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1985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 dp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1985" w:leader="none"/>
              </w:tabs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fejs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B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LAWIATURA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arametry wymagane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  <w:t>Parametry oferowane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klawiatury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dycyjna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cja z klawiaturą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1985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odowa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fejs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B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wiatura musi posiadać sygnalizację - w postaci diód – użycia klawisz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CAPS LOCK i NUM LOCK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YSTEM OPERACYJNY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arametry wymagane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  <w:t>Parametry oferowane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systemu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icrosoft Windows 7 Ultim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ub inny równoważny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DATKOWO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arametry wymagane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  <w:t>Parametry oferowane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warancja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 lata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Na dysku powinien być zainstalowany system operacyjny dołączony do zestawu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a dysku SSD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uter powinien posiadać zainstalowane, skonfigurowane i prawidłowo działające podzespoły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3119"/>
        <w:gridCol w:w="62"/>
        <w:gridCol w:w="3056"/>
      </w:tblGrid>
      <w:tr>
        <w:trPr/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ESTAW KOMPUTEROWY Z MONITOREM  nr.2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  20 sztuk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2"/>
                <w:szCs w:val="22"/>
              </w:rPr>
            </w:r>
          </w:p>
        </w:tc>
      </w:tr>
      <w:tr>
        <w:trPr/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2"/>
                <w:szCs w:val="22"/>
              </w:rPr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NITOR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arametry wymagane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  <w:t>Parametry oferowane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kąt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5 cala bądź większa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 matry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N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Rodzaj podświetle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Format ekran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9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Rozdzielczość nominal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0 x 1080 piksele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Jasność ekran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cd/m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Czas reakcji plamk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s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Kąt widzenia p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 stopni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Kąt widzenia pozio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 stopni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Analogowe złącze D-Sub 15-pi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Cyfrowe złącze DV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Wyposaże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DVI, kabel VGA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Gwarancj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um 24 miesiące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DYSK TWARDY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arametry wymagane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  <w:t>Parametry oferowane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 szerokośc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,5 cala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dysk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gnetyczny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emnoś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0GB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Interfej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TA II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ędkość obrotow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0 obr. /min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mięć cach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MB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ologia S.M.A.R.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ŁYTA GŁÓWNA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arametry wymagane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  <w:t>Parametry oferowane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dard płyt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X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obsługiwanych procesoró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i typ obsługiwanych pamięc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1985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DR3 1333MHz lub więcej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gniazd pamięc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wukanałowa obsługa pamięc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ącza PCI-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CI-Express x1 – 1 sztuka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CI-Express x16 – 1 sztuka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andard kontrolera ATA 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liczba kanałów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TA II – 4 sztuk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integrowana karta sieciow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100/1000Mbps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Zintegrowana karta muzycz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ty zewnętrz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xUSB 2.0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xRJ-45,2xPS/2, 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x gniazdka audio (wejście liniowe/wyjście liniowe/mikrofon)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MIĘĆ RAM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arametry wymagane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  <w:t>Parametry oferowane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i typ pamięc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DR3 1333MHz lub więcej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lkość pamięc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GB (2x2GB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atybilność dwukanałow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RTA GRAFICZNA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arametry wymagane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  <w:t>Parametry oferowane</w:t>
            </w:r>
          </w:p>
        </w:tc>
      </w:tr>
      <w:tr>
        <w:trPr>
          <w:trHeight w:val="6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 złącz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I-Express x16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wyjś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VI, D-SUB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lkość pamięc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GB lub więcej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 zastosowanej pamięc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DR3 lub więcej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yna danych pamięc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 bit lub więcej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CESOR</w:t>
            </w:r>
          </w:p>
        </w:tc>
      </w:tr>
      <w:tr>
        <w:trPr>
          <w:trHeight w:val="44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arametry wymagan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  <w:t>Parametry oferowane</w:t>
            </w:r>
          </w:p>
        </w:tc>
      </w:tr>
      <w:tr>
        <w:trPr>
          <w:trHeight w:val="44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 procesora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wurdzeniowy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ęstotliwość taktowania procesora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Mhz lub więcej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6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procesora musi być dołączony radiator oraz wentylator, odpowiedni do zapewnienia prawidłowej pracy procesora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PĘD OPTYCZNY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arametry wymagan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  <w:t>Parametry oferowane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fejs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TA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iwane formaty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VD+/-R, DVD+/-RW, DVD-RAM, DVD-Video, CD-R, CD-RW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Sposób montażu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Poziomo lub pionowo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UDOWA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arametry wymagan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  <w:t>Parametry oferowane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obudowy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di Tower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X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kieszeni 5.25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1985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szt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1985" w:leader="none"/>
              </w:tabs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kieszeni 3.5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1985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szt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1985" w:leader="none"/>
              </w:tabs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ącza na przednim panelu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1985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dio, 2 x USB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1985" w:leader="none"/>
              </w:tabs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lacz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W PFC, filtry przeciwzwarciowy, przeciwprzepięciowy, przeciwprzeciążeniowy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YSTEM OPERACYJNY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arametry wymagan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  <w:t>Parametry oferowane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systemu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crosoft Windows 7  Professional OEM PL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b inny równoważny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DODATKOWO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arametry wymagan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  <w:t>Parametry oferowane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warancja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 lata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ski twarde podzielone 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partycje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50GB, 2 - pozostała część dysku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dysku powinien być zainstalowany system operacyjny dołączony do zestawu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uter powinien posiadać zainstalowane, skonfigurowane i prawidłowo działające podzespoły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3738"/>
        <w:gridCol w:w="2779"/>
      </w:tblGrid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ANER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3 sztuki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arametry wymagane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  <w:t>Parametry oferowane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zdzielczość </w:t>
            </w:r>
          </w:p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anowania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00 DPI x 1200 DPI 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oziomo x pionowo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ty papieru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4, A5, B5, Letter, Letter Legal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Głębia kolorów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jście: 48 Bit Kolor / 16 Bit Monochromatyczny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ędkość skanowania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monochromatyczny 27 Str./min. - Kolor: 11 Str./min., monochromatyczny 14 obrazów/min - Kolor: 8,6 obrazów/min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matyczny podajnik dokumentów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 Strony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anowanie dwustronne (dupleks)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ty edycji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anowanie do JPEG, Skanowanie do TIFF, Skanowanie do multi-TIFF, Skanowanie do PDF, Skanowanie do PDF / partia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łącza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Złącze USB 2.0 typu B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 keypress, Automatyczna korekta położenia ukośnego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en-US"/>
              </w:rPr>
              <w:t>Gwarancja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lang w:val="en-US"/>
              </w:rPr>
              <w:t>Minimum 12 miesięcy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Kompatybilne systemy operacyjne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Mac OS 10.2+, Mac OS 10.3+, Mac OS 10.4+, Mac OS 10.5+, Mac OS 10.6+, Windows 2000, Windows 7, Windows 7 x64, Windows 98, Windows Vista, Windows Vista x64, Windows XP, Windows XP x6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osażenie wymagane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erowniki i programy pomocnicze na zewnętrznym nośniku, kabel zasilający, kabel USB,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3118"/>
      </w:tblGrid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UTER WI-FI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1 sztuka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arametry wymaga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  <w:t>Parametry oferowan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portów WA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ztuk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portów LAN 10/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sztuk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rządza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WW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VP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onowanie adresu MA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z 802.11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patybilność wsteczna z </w:t>
            </w:r>
          </w:p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eciam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b i 11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ora sieciowa NA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ezprzewodowa szyfracja </w:t>
            </w:r>
          </w:p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P, WPA, WPA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VoI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osażenie wymaga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plet przewodów potrzebnych do podłączenia i konfiguracji urządzenia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3118"/>
      </w:tblGrid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WITCH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10 sztuk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arametry wymaga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  <w:t>Parametry oferowan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portó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sztu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port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J-4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Typ portó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100/1000Mbp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ędkość magistrali wew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6Gb/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ufor pamięci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1152K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ja MDI/MDX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eastAsia="Times New Roman" w:cs="Arial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 w:eastAsia="pl-PL"/>
              </w:rPr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NDRIVE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10 sztuk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arametry wymaga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  <w:t>Parametry oferowan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jemnoś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6 G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fej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B 2.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ks. prędkość odczyt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MB/s lub więcej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ks. prędkość zapis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MB/s lub więcej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patybilne systemy </w:t>
            </w:r>
          </w:p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cyj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eastAsia="Times New Roman" w:cs="Arial" w:ascii="Arial" w:hAnsi="Arial"/>
                <w:lang w:val="en-US" w:eastAsia="pl-PL"/>
              </w:rPr>
              <w:t>Microsoft Windows XP, Vista, 7, Linux, MacOS X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eastAsia="Times New Roman" w:cs="Arial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 w:eastAsia="pl-PL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3118"/>
      </w:tblGrid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PĘD OPTYCZNY – ZEWNĘTRZNY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2 sztuki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arametry wymaga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  <w:t>Parametry oferowan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 napęd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VD+/-RW sli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Interfej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SB 2.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lang w:eastAsia="pl-PL"/>
              </w:rPr>
              <w:t>Formaty zapisu dla C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CD-RW, CD-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Formaty zapisu dla DV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VD-RW, DVD-R,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DVD+RW, DVD+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Odczytywane formaty C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CD-RW, CD-ROM,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CD-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eastAsia="Times New Roman" w:cs="Arial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 w:eastAsia="pl-P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Odczytywane formaty DV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eastAsia="Times New Roman" w:cs="Arial" w:ascii="Arial" w:hAnsi="Arial"/>
                <w:lang w:val="en-US" w:eastAsia="pl-PL"/>
              </w:rPr>
              <w:t>DVD-RW, DVD-ROM,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eastAsia="Times New Roman" w:cs="Arial" w:ascii="Arial" w:hAnsi="Arial"/>
                <w:lang w:val="en-US" w:eastAsia="pl-PL"/>
              </w:rPr>
              <w:t>DVD-RAM, DVD-R,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DVD+RW, DVD+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eastAsia="Times New Roman" w:cs="Arial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 w:eastAsia="pl-P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jemność pamięci </w:t>
            </w:r>
          </w:p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ręczne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cs="Arial" w:ascii="Arial" w:hAnsi="Arial"/>
              </w:rPr>
              <w:t>1024 k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eastAsia="Times New Roman" w:cs="Arial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 w:eastAsia="pl-PL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3118"/>
      </w:tblGrid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ASILACZ KOMPUTEROWY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10 sztuk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arametry wymaga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  <w:t>Parametry oferowan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0W lub więcej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ja PF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Typ PF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ywn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Ilość wentylatorów chłodzący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Średnica wentylator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m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Złącze CPU 12V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p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Złącze do płyty główne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ATX 20+4p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Złącze Molex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 sztuk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Złącze PCI Expres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x6p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Złącze SA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 sztuk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en-US"/>
              </w:rPr>
              <w:t>Wyłącznik zasila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TA</w:t>
            </w:r>
            <w:r>
              <w:rPr>
                <w:rFonts w:cs="Arial" w:ascii="Arial" w:hAnsi="Arial"/>
                <w:smallCaps/>
                <w:lang w:val="en-US"/>
              </w:rPr>
              <w:t>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mallCaps/>
                <w:lang w:val="en-US"/>
              </w:rPr>
            </w:pPr>
            <w:r>
              <w:rPr>
                <w:rFonts w:cs="Arial" w:ascii="Arial" w:hAnsi="Arial"/>
                <w:smallCaps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en-US"/>
              </w:rPr>
              <w:t>Gwarancj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6 miesięc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3118"/>
      </w:tblGrid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CJA DOKUJĄCA HDD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2 sztuki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arametry wymaga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  <w:t>Parametry oferowan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iwane urządze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yski twarde HD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Rodzaj dyskó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cala IDE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/3.5 cala SAT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fejs urządze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A/SAT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godność ze specyfikacją </w:t>
            </w:r>
          </w:p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B 2.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284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z urządzeniami typu Mass Storage Clas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sługiwane systemy </w:t>
            </w:r>
          </w:p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cyj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crosoft Windows 2000, XP, Vista, 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Wyposażenie wymaga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plet przewodów potrzebnych do podłączenia danego dysku z urządzeniem oraz urządzenia z komputerem 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rzez gniazdo USB 2.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3118"/>
      </w:tblGrid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ŁUCHAWKA Z MIKROFONEM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6 sztuk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arametry wymaga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  <w:t>Parametry oferowan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unikacja z komputer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wodow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Złącz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x 3,5 mm mini-jac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mo przenoszenia</w:t>
            </w:r>
          </w:p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łośnikó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-15000 Hz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ynamika głośnikó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 d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284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edancja głośnikó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 Oh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284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mo przenoszenia mikrofon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-15000 Hz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284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ułość mikrofon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8 d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284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edancja mikrofon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 Oh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ługość przewod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inimum 2 metr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tkowo wymaga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jedyncza słuchawka z mikrofonem na wysięgniku z uchwytem na lewe lub prawe ucho przeznaczona do telefonii internetowej oraz pracy z komputerem. Mikrofon z redukcją szumów filtrujący hałas otoczenia. Mikrofon o wysokiej zrozumiałości mowy. Pilot na przewodzie z regulacją głośności oraz wyciszenie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3118"/>
      </w:tblGrid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MERA INTERNETOWA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6 sztuk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arametry wymaga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  <w:t>Parametry oferowan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ja kamery internetowe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ryc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wiatłoczuła HD 720p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dzielczość wide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D 720p (1280x720 pikseli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klatek na sekundę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30 klatek przy HD 720p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ja aparatu cyfroweg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fej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B 2.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ila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bel US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284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ługość przewod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 met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sługiwane systemy </w:t>
            </w:r>
          </w:p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cyj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crosoft Windows 2000, XP, Vista, 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3118"/>
      </w:tblGrid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LAWIATURA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 15 sztuk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rPr>
                <w:rFonts w:ascii="Arial" w:hAnsi="Arial" w:cs="Arial"/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arametry wymaga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  <w:t>Parametry oferowan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klawiatur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dycyj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cja z klawiatur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1985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odow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fej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wiatura musi posiadać sygnalizację - w postaci diód – użycia klawisz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CAPS LOCK i NUM LOC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Arial" w:hAnsi="Arial" w:cs="Arial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Arial" w:hAnsi="Arial" w:cs="Arial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3118"/>
      </w:tblGrid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YSZ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 20 sztuk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rPr>
                <w:rFonts w:ascii="Arial" w:hAnsi="Arial" w:cs="Arial"/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arametry wymaga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  <w:t>Parametry oferowan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mysz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1985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ycz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ada rolkę przewija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cja z mysz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odow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ada ergonomiczny kształ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elczość pra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1985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 dp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fej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mysz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1985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ycz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ada rolkę przewija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3118"/>
      </w:tblGrid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LISTWA ZASILAJĄCA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- 15 sztuk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arametry wymaga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  <w:t>Parametry oferowan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pięcie znamionow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0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Ilość gniazd sieciowy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Typ gniazd sieciowy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polsk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Czas odpowiedzi układu przeciwprzepięcioweg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n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Bezpiecznik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xWTA 10A/250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Długość przewod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metr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Układ zabezpieczają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ciwprzepięciowy i przeciwzwarciowy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Rodzaj materiału obudow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orzywo sztuczne nieprzewodzące, uniepalnio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3118"/>
      </w:tblGrid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MIĘĆ RAM / NOTEBOOK nr.1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- 1 sztuka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arametry wymaga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  <w:t>Parametry oferowan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pamięc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DR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 pamięc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-DIM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ęstotliwość pra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MHz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lkość pamięc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G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3118"/>
      </w:tblGrid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MIĘĆ RAM / NOTEBOOK nr.2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2 sztuki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arametry wymaga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  <w:t>Parametry oferowan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pamięc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DR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 pamięc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-DIM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ęstotliwość pra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67MHz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lkość pamięc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G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3118"/>
      </w:tblGrid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VD-WRITER / NOTEBOOK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1 sztuka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arametry wymaga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  <w:t>Parametry oferowan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miana uszkodzonej </w:t>
            </w:r>
          </w:p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ęśc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VD Writer model TS-L633 dla notebook Asus M51A lub inny równoważny. 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dukt musi być w pełni kompatybilny z w/w notebookiem i umożliwiać montaż wewnętrzny w jego szynie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wy, nieuważan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3118"/>
      </w:tblGrid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ĘBEN DO DRUKARKI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1 sztuka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arametry wymaga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  <w:t>Parametry oferowan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miana uszkodzonej 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ęśc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ęben dla drukarki HP Color LaserJet CP3505.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dukt musi być w pełni kompatybilny z w/w modelem drukarki i umożliwiać jej prawidłową pracę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3118"/>
      </w:tblGrid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AMPA DO PROJEKTORA MULTIMEDIALNEGO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1 sztuka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arametry wymaga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  <w:t>Parametry oferowan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miana uszkodzonej 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ęśc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mpa do projektora multimedialnego Panasonic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T-AE900E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3118"/>
      </w:tblGrid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KŁADKA POD MYSZ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65 sztuk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arametry wymaga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  <w:t>Parametry oferowan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 podkładk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Żelow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ształ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gonomiczn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kładk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AK 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ewniające prawidłowe położenie nadgarstk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ękkie PVC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dzo dobre przyleganie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 powierzchn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Gwarancj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miesiąc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3118"/>
      </w:tblGrid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ASTA TERMOPRZEWODZĄCA 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3 sztuki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arametry wymaga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  <w:t>Parametry oferowan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jemnoś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mum 4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ska oporność cieplna, brak przewodności elektrycznej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00"/>
        <w:gridCol w:w="3062"/>
      </w:tblGrid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NOTEBOOK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- 2 sztuki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arametry wymagane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  <w:t>Parametry oferowan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kątna ekranu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6 cali LED z powłoką przeciwodblaskową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dzielczość nominalna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6 x 768 piksel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Procesor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rdzenie, częstotliwość: 2.50Ghz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ub inny równoważny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b lepszy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Wielkość pamięci RAM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GB DDR3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Pamięć RAM 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rozszerzalna do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GB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Pamięć masowa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DD 320GB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Napęd optyczny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VD+/-RW DL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Karta sieciowa RJ-4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100/1000 Mbit/s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Karta sieciowa WIFI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Bluetooth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Porty USB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sztuk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Port VGA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Wejście stereo mikrofonowe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Wyjście stereo słuchawkowe/liniowe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System operacyjny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soft Windows Professional 64bit lub inny równoważny (musi współpracować z usługą Active Directory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Dodatkowe wyposażenie notebooka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era 1.3 Mpix, wbudowany mikrofon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Dodatkowe wyposażenie zestawu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rba na notebooka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3 komoram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ootebok/aktówka/akcesoria)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ba musi zawierać regulowany pasek mocujący oraz rączkę transportową, a także zapewniać ochronę przed czynnikami zewnętrznymi takimi jak deszcz, śnieg oraz posiadać wewnętrzny wkład amortyzujący przy uderzeniach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Arial" w:hAnsi="Arial" w:cs="Arial"/>
          <w:b/>
          <w:b/>
          <w:bCs/>
          <w:iCs/>
          <w:sz w:val="22"/>
          <w:szCs w:val="22"/>
          <w:lang w:val="en-US"/>
        </w:rPr>
      </w:pPr>
      <w:r>
        <w:rPr>
          <w:rFonts w:cs="Arial" w:ascii="Arial" w:hAnsi="Arial"/>
          <w:b/>
          <w:bCs/>
          <w:iCs/>
          <w:sz w:val="22"/>
          <w:szCs w:val="22"/>
          <w:lang w:val="en-US"/>
        </w:rPr>
        <w:t>MICROSOFT OFFICE SMALL BUSINESS 2010 PL BOX LUB RÓWNOWAŻNY</w:t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jc w:val="right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eastAsia="Arial" w:cs="Arial" w:ascii="Arial" w:hAnsi="Arial"/>
          <w:b/>
          <w:bCs/>
          <w:iCs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bCs/>
          <w:iCs/>
          <w:sz w:val="22"/>
          <w:szCs w:val="22"/>
        </w:rPr>
        <w:t>–</w:t>
      </w:r>
      <w:r>
        <w:rPr>
          <w:rFonts w:eastAsia="Arial" w:cs="Arial" w:ascii="Arial" w:hAnsi="Arial"/>
          <w:b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Cs/>
          <w:sz w:val="22"/>
          <w:szCs w:val="22"/>
        </w:rPr>
        <w:t>20 sztuk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nyWeb"/>
        <w:spacing w:lineRule="auto" w:line="276"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oprogramowania MS Office, oferta równoważna musi spełniać następujące kryteria: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ożliwość uruchamiania skomplikowanych makr Visual Basic napisanych w programach pakietu MS Office, bez konieczności ich poprawiania,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bezproblemowe otwieranie skomplikowanych dokumentów Microsoft Word, zawierających np. złożone elementy osadzone, bez konieczności ich poprawiania, 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prawne działanie formularzy np.: Formularz PEFS - Podsystem monitorowania Europejskiego Funduszu Społecznego.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e oraz ich elementy nie mogą być modyfikowane.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276"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ne oprogramowanie będzie użytkowane na komputerach stacjonarnych oraz przenośnych będących własnością Powiatowego Urzędu Pracy w Brzegu i nie może łamać zasad licencyjnych producenta dotyczących zastosowań w tego typu instytucjac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======================================================================</w:t>
      </w:r>
    </w:p>
    <w:p>
      <w:pPr>
        <w:pStyle w:val="Normal"/>
        <w:autoSpaceDE w:val="false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bCs/>
        </w:rPr>
        <w:t>Pakiet II</w:t>
      </w:r>
      <w:r>
        <w:rPr>
          <w:rFonts w:cs="Arial" w:ascii="Arial" w:hAnsi="Arial"/>
          <w:b/>
          <w:bCs/>
        </w:rPr>
        <w:t xml:space="preserve"> – Zakup i </w:t>
      </w:r>
      <w:r>
        <w:rPr>
          <w:rFonts w:cs="Arial" w:ascii="Arial" w:hAnsi="Arial"/>
          <w:b/>
        </w:rPr>
        <w:t xml:space="preserve">aktualizacja (wznowienie) oprogramowania antywirusowego </w:t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–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10 licencj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Arial" w:ascii="Arial" w:hAnsi="Arial"/>
        </w:rPr>
        <w:tab/>
        <w:t xml:space="preserve">Przedłużenie licencji  dla </w:t>
      </w:r>
      <w:r>
        <w:rPr>
          <w:rFonts w:cs="Arial" w:ascii="Arial" w:hAnsi="Arial"/>
          <w:b/>
        </w:rPr>
        <w:t>110</w:t>
      </w:r>
      <w:r>
        <w:rPr>
          <w:rFonts w:cs="Arial" w:ascii="Arial" w:hAnsi="Arial"/>
        </w:rPr>
        <w:t xml:space="preserve"> stanowisk komputerowych na kolejny rok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cencje muszą obejmować najnowszą wersje oprogramowania </w:t>
      </w:r>
      <w:r>
        <w:rPr>
          <w:rFonts w:cs="Arial" w:ascii="Arial" w:hAnsi="Arial"/>
          <w:b/>
          <w:i/>
        </w:rPr>
        <w:t xml:space="preserve">Eset NOD32 Antivirus Business Edition Client </w:t>
      </w:r>
      <w:r>
        <w:rPr>
          <w:rFonts w:cs="Arial" w:ascii="Arial" w:hAnsi="Arial"/>
        </w:rPr>
        <w:t>. Wersja dla systemów operacyjnych: Microsoft Windows XP/Vista/7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======================================================================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eastAsia="Arial Unicode MS" w:cs="Arial"/>
          <w:lang w:eastAsia="pl-PL"/>
        </w:rPr>
      </w:pPr>
      <w:r>
        <w:rPr>
          <w:rFonts w:eastAsia="Arial Unicode MS" w:cs="Arial" w:ascii="Arial" w:hAnsi="Arial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akiet III</w:t>
      </w:r>
      <w:r>
        <w:rPr>
          <w:rFonts w:cs="Arial" w:ascii="Arial" w:hAnsi="Arial"/>
          <w:b/>
          <w:bCs/>
        </w:rPr>
        <w:t xml:space="preserve"> – Zakup urządzeń wielofunkcyjnych 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3151"/>
        <w:gridCol w:w="3094"/>
      </w:tblGrid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RZĄDZENIE WIELOFUNKCYJNE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2 sztuki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arametry wymagane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  <w:t>Parametry oferowane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orowa kopiarka cyfrowa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orowa drukarka laserowa sieciowa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orowy skaner sieciowy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TAK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ządzenie nowe, nieużywane, rok prod. 201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TAK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right="-10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matyczny podajnik dokumentów z funkcją odwracania o pojemności 100 arkuszy (przy gramaturze 80 g/m2)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matyczne kopiowanie i drukowanie dwustronne (dupleks)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TAK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iwany format papieru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od A6R do 320x460 mm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/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banner o wym. 305x1200 mm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ędkość kopiowania/drukowania stron czarno-białych i kolorowych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5 stron A4 / minutę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5 stron A3 / minutę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dzielczość skanowania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600x600 dpi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ędkość skanowania w czerni (przy 300 dpi)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57 stron A4 / minutę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ędkość skanowania w kolorze (przy 300 dpi)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43 strony A4 / minutę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lokrotność kopiowania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999 kopii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ędkość procesora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GHz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as pierwszej kopii czarno-białej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maks. 6,5 sekundy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as pierwszej kopii kolorowej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maks. 8,4 sekundy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ajność miesięczna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0 tysięcy stron A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jniki papieru (przy gramaturze 80 g/m2)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 kasety po 550 arkuszy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podajnik ręczny na 100 arkuszy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Obsługiwana gramatura papieru: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Kasety i dupleks: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64-256 g/m2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Podajnik ręczny: </w:t>
            </w:r>
          </w:p>
          <w:p>
            <w:pPr>
              <w:pStyle w:val="TextBody"/>
              <w:jc w:val="center"/>
              <w:rPr>
                <w:rFonts w:ascii="Arial" w:hAnsi="Arial" w:cs="Arial"/>
                <w:bCs w:val="false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64 –280 g/m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bCs w:val="false"/>
                <w:iCs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iCs/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ączna standardowa pojemność zasobników na papier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200 arkuszy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ksymalna pojemność zasobników na papier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700 arkuszy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Pojemność wyjściowa papieru w standardzie: min. 500 arkuszy A4 (przy gramaturze 80 g/m2)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TAK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nel LCD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54" w:hanging="0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Uchylny, kolorowy, dotykowy, 8,5” panel LCD z komunikatami w jęz. polskim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y dostępu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00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blony do przechowywania ustawień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00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ruk poufny, próbny i tandemowy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TAK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ruk bezpośrednio z pamięci USB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TAK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ęzyk opisu strony :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PCL6, XPS, emulacja PS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rogramowanie umożliwiające monitorowanie (wyświetlenie na jednym widoku) stanu dostarczanych urządzeń wielofunkcyjnych : adres IP urządzenia, model, licznik główny, stopień zużycia toneru, poziom papieru w kasetach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TAK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ja omijania pustych stron przy kopiowaniu z automatycznego podajnika dokumentów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TAK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unkcja automatycznego usuwania obrzeża kopiowanego dokumentu/przedmiotu w trakcie kopiowania przy otwartej pokrywie/podajniku dokumentów (brak efektu czarnych obrzeży)                   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TAK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t skanowanych plików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JPEG, PDF, TIFF, XPS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Skanowanie do: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en-US"/>
              </w:rPr>
              <w:t>FTP, SMB, e-mail, HDD, USB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gląd skanowanych dokumentów na panelu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TAK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fejsy sieciowe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en-US"/>
              </w:rPr>
              <w:t>USB 2.0,</w:t>
              <w:br/>
              <w:t>Ethernet 10/100/1000 BaseT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cjonalnie WLAN i Bluetooth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TAK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LAN i Bluetooth w zestawie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NIE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mięć RAM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,5 GB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ysk twardy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60 GB - szyfrowany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iwane systemy operacyjne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en-US"/>
              </w:rPr>
              <w:t>Microsoft Windows 7/Vista/XP/Server2008/Server 2003, Mac OS X, Linux/Unix, Novel NetWare, SAP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yginalna podstawa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Stolik z szafką na papier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ć rozbudowy o finiszer broszurujący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TAK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rządzenie gotowe do pracy (zawiera pojedynczy toner czarny o wydajności minimum 40 tysięcy kopii/wydruków przy 5% pokryciu strony oraz </w:t>
              <w:br/>
              <w:t>3 tonery kolorowe o wydajności minimum 30 tysięcy kopii/wydruków przy 5% pokryciu strony )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TAK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wóz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TAK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acja w siedzibie Zamawiającego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TAK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kolenie pracowników z zakresu obsługi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TAK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let przewodów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let sterowników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warancja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nimum 5 lat 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b 300 tysięcy stron A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datkowe komplety tonerów dostarczone </w:t>
              <w:br/>
              <w:t>z urządzeniem (komplet = 1 toner czarny o wydajności minimum 40 tysięcy kopii/wydruków przy 5% pokryciu strony + 3 tonery kolorowe o wydajności minimum 30 tysięcy kopii/wydruków przy 5% pokryciu strony )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komplety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Bezpłatna obsługa serwisowa gwarantująca 100% sprawność urządzenia, która obejmuje przeglądy, konserwacje, dojazdy, robociznę i wymiany zużytych materiałów eksploatacyjnych (np. bębnów, deweloperów) przez okres 2 lat lub do czasu wykonania 250 tysięcy stron A4 kopii/wydruków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 xml:space="preserve"> (w tym nie więcej niż 25% stron kolorowych)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Bezpłatna obsługa nie obejmuje dostaw tonerów oraz napraw uszkodzeń wynikających z niewłaściwej obsługi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color w:val="000000"/>
                <w:sz w:val="22"/>
                <w:szCs w:val="22"/>
                <w:lang w:eastAsia="ja-JP"/>
              </w:rPr>
              <w:t xml:space="preserve">Dostawca musi dostarczyć aktualny certyfikat </w:t>
              <w:br/>
              <w:t>(z 2012r.), wystawiony przez producenta zaproponowanego urządzenia, poświadczający że Dostawca jest przeszkolony z zakresu serwisu urządzeń danej marki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TAK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======================================================================</w:t>
      </w:r>
    </w:p>
    <w:p>
      <w:pPr>
        <w:pStyle w:val="Normal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</w:rPr>
        <w:t>Pakiet IV</w:t>
      </w:r>
      <w:r>
        <w:rPr>
          <w:rFonts w:cs="Arial" w:ascii="Arial" w:hAnsi="Arial"/>
          <w:b/>
          <w:bCs/>
        </w:rPr>
        <w:t xml:space="preserve"> – Zakup kompresora 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3118"/>
      </w:tblGrid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MPRESOR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1 sztuka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arametry wymaga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  <w:t>Parametry oferowan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śnienie max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ba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pięcie zasila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0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jemność zbiornik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pływ powietrz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5l/m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obsługowy – nie wymaga</w:t>
            </w:r>
          </w:p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uzupełniania i wymiany olej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kko bieżne koła </w:t>
            </w:r>
          </w:p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portow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osażenie dodatkow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ąż spiralny 10 metrowy, pistolet do przedmuchiwania z przedłużaną końcówk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Arial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Calibri" w:hAnsi="Calibri" w:eastAsia="Calibri" w:cs="Arial"/>
    </w:rPr>
  </w:style>
  <w:style w:type="character" w:styleId="StopkaZnak">
    <w:name w:val="Stopka Znak"/>
    <w:basedOn w:val="Domylnaczcionkaakapitu"/>
    <w:qFormat/>
    <w:rPr>
      <w:rFonts w:ascii="Calibri" w:hAnsi="Calibri" w:eastAsia="Calibri" w:cs="Arial"/>
    </w:rPr>
  </w:style>
  <w:style w:type="character" w:styleId="TekstpodstawowyZnak">
    <w:name w:val="Tekst podstawowy Znak"/>
    <w:basedOn w:val="Domylnaczcionkaakapitu"/>
    <w:qFormat/>
    <w:rPr>
      <w:rFonts w:ascii="Tahoma" w:hAnsi="Tahoma" w:eastAsia="Times New Roman" w:cs="Tahoma"/>
      <w:b/>
      <w:bCs/>
      <w:kern w:val="2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b/>
      <w:bCs/>
      <w:kern w:val="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708" w:hanging="0"/>
      <w:jc w:val="both"/>
    </w:pPr>
    <w:rPr>
      <w:rFonts w:ascii="Bookman Old Style" w:hAnsi="Bookman Old Style" w:eastAsia="Times New Roman" w:cs="Bookman Old Style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NormalnyWeb">
    <w:name w:val="Normalny (Web)"/>
    <w:basedOn w:val="Normal"/>
    <w:qFormat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0:32:00Z</dcterms:created>
  <dc:creator>Marcin</dc:creator>
  <dc:description/>
  <cp:keywords/>
  <dc:language>en-US</dc:language>
  <cp:lastModifiedBy>Bogusia</cp:lastModifiedBy>
  <dcterms:modified xsi:type="dcterms:W3CDTF">2012-11-28T10:26:00Z</dcterms:modified>
  <cp:revision>35</cp:revision>
  <dc:subject/>
  <dc:title/>
</cp:coreProperties>
</file>