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502"/>
        <w:gridCol w:w="1032"/>
        <w:gridCol w:w="708"/>
        <w:gridCol w:w="3432"/>
      </w:tblGrid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513486193"/>
            <w:bookmarkStart w:id="1" w:name="__Fieldmark__0_51348619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13486193"/>
            <w:bookmarkStart w:id="3" w:name="__Fieldmark__1_51348619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13486193"/>
            <w:bookmarkStart w:id="5" w:name="__Fieldmark__2_51348619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13486193"/>
            <w:bookmarkStart w:id="7" w:name="__Fieldmark__3_51348619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13486193"/>
            <w:bookmarkStart w:id="9" w:name="__Fieldmark__4_51348619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13486193"/>
            <w:bookmarkStart w:id="11" w:name="__Fieldmark__5_51348619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 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Wykaz zajęć edukacyjnych objętych szkoleniem/kursem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i 2B traktowany jest jako jeden dokument i winien być wydrukowany na jednej kartce papieru (dwustronnie)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Sect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Wpisać nazwę miesiąca oraz liczbę godz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6:00Z</dcterms:created>
  <dc:creator>Bartosz Banasiuk</dc:creator>
  <dc:description/>
  <cp:keywords/>
  <dc:language>en-US</dc:language>
  <cp:lastModifiedBy>Bogusia</cp:lastModifiedBy>
  <cp:lastPrinted>2012-08-10T11:33:00Z</cp:lastPrinted>
  <dcterms:modified xsi:type="dcterms:W3CDTF">2013-02-01T07:59:00Z</dcterms:modified>
  <cp:revision>3</cp:revision>
  <dc:subject/>
  <dc:title/>
</cp:coreProperties>
</file>