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253365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2 do SIWZ – zam. publ. nr 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19.95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2 do SIWZ – zam. publ. nr 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spacing w:lineRule="auto" w:line="360"/>
        <w:ind w:right="-3" w:hanging="0"/>
        <w:rPr/>
      </w:pPr>
      <w:r>
        <w:rPr/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/>
      </w:pPr>
      <w:r>
        <w:rPr/>
        <w:tab/>
        <w:t>(pieczątka wykonawcy )</w:t>
      </w:r>
    </w:p>
    <w:p>
      <w:pPr>
        <w:pStyle w:val="Normal"/>
        <w:spacing w:lineRule="auto" w:line="360"/>
        <w:ind w:right="-3" w:hanging="0"/>
        <w:rPr/>
      </w:pPr>
      <w:r>
        <w:rPr/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E-mail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val="pl-PL"/>
        </w:rPr>
      </w:pPr>
      <w:r>
        <w:rPr>
          <w:lang w:val="pl-PL"/>
        </w:rPr>
        <w:t>O  F  E  R  T 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ot. postępowania o zamówienie publiczne nr _________________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zamówieniu przystępuje do udziału w przetargu nieograniczonym   na przeprowadzenie szkolenia osób bezrobotnych, zarejestrowanych w Powiatowym Urzędzie Pracy w Brzegu, w zakresie szkolenia pn. </w:t>
      </w:r>
      <w:r>
        <w:rPr>
          <w:b/>
          <w:sz w:val="24"/>
        </w:rPr>
        <w:t xml:space="preserve">„Spawacz metodami MIG-MAG-TIG”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uję wykonanie zamówienia objętego Specyfikacją Istotnych Warunków Zamówienia</w:t>
      </w:r>
      <w:r>
        <w:rPr>
          <w:sz w:val="24"/>
          <w:szCs w:val="24"/>
        </w:rPr>
        <w:t xml:space="preserve">     za prze</w:t>
      </w:r>
      <w:r>
        <w:rPr>
          <w:sz w:val="24"/>
        </w:rPr>
        <w:t xml:space="preserve">szkolenie do </w:t>
      </w:r>
      <w:r>
        <w:rPr>
          <w:b/>
          <w:sz w:val="24"/>
        </w:rPr>
        <w:t>30 osób bezrobotnych,</w:t>
      </w:r>
      <w:r>
        <w:rPr>
          <w:sz w:val="24"/>
        </w:rPr>
        <w:t xml:space="preserve"> w kwocie _____________________ zł. 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koszt szkolenia na 1 uczestnika wynosi _________________________________ zł. 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eny zostały określone na podstawie preliminarza kosztów stanowiącego załącznik nr 3 do niniejszej oferty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Termin realizacji zamówienia dla jednej osoby ____ (pełnych tygodni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kolenie odbędzie się 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zęść teoretyczna___________________________________________________________,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16"/>
          <w:szCs w:val="16"/>
        </w:rPr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zęść praktyczna ___________________________________________________________,</w:t>
      </w:r>
    </w:p>
    <w:p>
      <w:pPr>
        <w:pStyle w:val="Normal"/>
        <w:jc w:val="center"/>
        <w:rPr/>
      </w:pPr>
      <w:r>
        <w:rPr>
          <w:sz w:val="18"/>
        </w:rPr>
        <w:tab/>
        <w:tab/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świadczam, że zapoznaliśmy się z treścią Specyfikacji Istotnych Warunków Zamówienia </w:t>
        <w:br/>
        <w:t>i nie wnosimy do niej żadnych zastrzeżeń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y, że zawarte w Specyfikacji Istotnych Warunków Zamówienia warunki umowy zostały przez nas zaakceptowane. W przypadku wyboru naszej oferty, zobowiązuję się do zawarcia umowy na wyżej wymienionych warunkach, w miejscu i terminie wyznaczonym przez Zleceniodawcę w powiadomieniu o wyborze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, że jeżeli w okresie związania z ofertą nastąpią jakiekolwiek znaczące zmiany sytuacji przedstawionej w naszych dokumentach załączonych do oferty, natychmiast poinformuję o nich Zleceniodawcę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– od daty podpisania umowy o świadczenie usługi polegającej na przeprowadzeniu powyższego szkolenia,</w:t>
      </w:r>
      <w:r>
        <w:rPr>
          <w:b/>
          <w:sz w:val="24"/>
          <w:szCs w:val="24"/>
        </w:rPr>
        <w:t xml:space="preserve"> najpóźniej do 30.11.2013 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Style35"/>
        <w:widowControl/>
        <w:numPr>
          <w:ilvl w:val="0"/>
          <w:numId w:val="3"/>
        </w:numPr>
        <w:spacing w:lineRule="auto" w:line="276"/>
        <w:rPr/>
      </w:pPr>
      <w:r>
        <w:rPr>
          <w:rStyle w:val="FontStyle54"/>
          <w:i w:val="false"/>
          <w:sz w:val="24"/>
          <w:szCs w:val="24"/>
        </w:rPr>
        <w:t xml:space="preserve">oświadczenie </w:t>
      </w:r>
      <w:r>
        <w:rPr/>
        <w:t>wg wzoru na załączniku nr 1 do oferty,</w:t>
      </w:r>
    </w:p>
    <w:p>
      <w:pPr>
        <w:pStyle w:val="Style35"/>
        <w:widowControl/>
        <w:numPr>
          <w:ilvl w:val="0"/>
          <w:numId w:val="3"/>
        </w:numPr>
        <w:spacing w:lineRule="auto" w:line="276"/>
        <w:rPr>
          <w:rFonts w:eastAsia="Calibri"/>
        </w:rPr>
      </w:pPr>
      <w:r>
        <w:rPr>
          <w:rFonts w:eastAsia="Calibri"/>
        </w:rPr>
        <w:t>oświadczenie o braku podstaw do wykluczenia, wg wzoru na załączniku nr 2 do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az wykonanych usług szkoleniowych w okresie ostatnich trzech lat przed upływem terminu składania ofert o udzielenie zamówienia, a jeżeli okres prowadzenia działalności jest krótszy – w tym okresie, wykonali należycie 2 usługi szkoleniowe dla minimum 10 osób, w zakresie tematycznym zgodnym z przedmiotem zamówienia (wg wzoru określonego w zał. nr 6 do ofert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  <w:szCs w:val="24"/>
        </w:rPr>
        <w:t>wykaz osób, które będą uczestniczyć w wykonywaniu zamówienia, w szczególności odpowiedzialnych za świadczenie usług, wraz z informacjami na temat ich wykształcenia, kwalifikacji zawodowych, doświadczenia, które są niezbędne do wykonania zamówienia, a także zakresu wykonywanych przez nie czynności - wg wzoru na załączniku nr 5 do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az niezbędnych do wykonywania zamówienia urządzeń oraz maszyn, jakimi dysponuje wykonawca (wg wzoru określonego w zał. nr 5 do ofert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eliminarz kosztów (wg wzoru określonego w zał. nr 3 do oferty)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szczegółowy program szkolenia zgodny z Wytycznymi Instytutu Spawalnictwa w Gliwicach (wg wzoru określonego w zał. nr 7 do oferty)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o wpisie do rejestru instytucji szkoleniowych wydane przez wojewódzki urząd pracy właściwy ze względu na siedzibę instytucji szkoleni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atest Instytutu Spawalnictwa w Gliwicach lub równoważnego uprawniającego do szkolenia i egzaminowania spawaczy w zakresie przedmiotu zamówienia (kserokopia poświadczona za zgodność z oryginałem)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rtyfikat Jakości Usług, jeśli Wykonawca posiada taki certyfikat (kserokopia poświadczona za zgodność z oryginałem)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zór zaświadczenia o ukończeniu szkolenia – zgodnego z </w:t>
      </w:r>
      <w:r>
        <w:rPr>
          <w:color w:val="000000"/>
          <w:sz w:val="22"/>
          <w:szCs w:val="22"/>
        </w:rPr>
        <w:t xml:space="preserve">§ 18 ust. 2 Rozporządzenia Ministra Edukacji Narodowej z dnia 11 stycznia 2012r. w sprawie </w:t>
        <w:tab/>
        <w:t>kształcenia ustawicznego w formach pozaszkolnych (Dz. U. z 2012 poz. 186)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ełnomocnictwo podmiotów występujących wspólnie (jeżeli dotycz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 xml:space="preserve">pełnomocnictwo – w przypadku gdy wykonawcę reprezentuje pełnomocnik, posiadający </w:t>
      </w:r>
      <w:r>
        <w:rPr>
          <w:sz w:val="22"/>
          <w:szCs w:val="22"/>
        </w:rPr>
        <w:t>dokument udzielonego zakresu pełnomocnictw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lineRule="exact" w:line="254" w:before="29" w:after="0"/>
        <w:ind w:left="1068" w:right="10" w:hanging="360"/>
        <w:jc w:val="both"/>
        <w:rPr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>wykaz dotyczący warunków lokalowych i sprzętowych Wykonawcy.</w:t>
      </w:r>
    </w:p>
    <w:p>
      <w:pPr>
        <w:pStyle w:val="Normal"/>
        <w:tabs>
          <w:tab w:val="clear" w:pos="708"/>
          <w:tab w:val="left" w:pos="709" w:leader="none"/>
        </w:tabs>
        <w:ind w:left="1068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2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LineNumbering">
    <w:name w:val="Line Number"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hanging="34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55:00Z</dcterms:created>
  <dc:creator>Urząd Miejski</dc:creator>
  <dc:description/>
  <cp:keywords/>
  <dc:language>en-US</dc:language>
  <cp:lastModifiedBy>Bogusia</cp:lastModifiedBy>
  <cp:lastPrinted>2013-01-31T10:14:00Z</cp:lastPrinted>
  <dcterms:modified xsi:type="dcterms:W3CDTF">2013-02-15T13:34:00Z</dcterms:modified>
  <cp:revision>12</cp:revision>
  <dc:subject/>
  <dc:title/>
</cp:coreProperties>
</file>