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7 do OFERTY</w:t>
      </w:r>
    </w:p>
    <w:p>
      <w:pPr>
        <w:pStyle w:val="Normal"/>
        <w:tabs>
          <w:tab w:val="clear" w:pos="708"/>
          <w:tab w:val="right" w:pos="10204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502"/>
        <w:gridCol w:w="1032"/>
        <w:gridCol w:w="708"/>
        <w:gridCol w:w="3432"/>
      </w:tblGrid>
      <w:tr>
        <w:trPr/>
        <w:tc>
          <w:tcPr>
            <w:tcW w:w="5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i zakres szkolenia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</w:t>
              <w:tab/>
              <w:tab/>
              <w:tab/>
              <w:t xml:space="preserve">do </w:t>
            </w:r>
          </w:p>
        </w:tc>
      </w:tr>
      <w:tr>
        <w:trPr>
          <w:trHeight w:val="330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----------------------------------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/>
              <w:t>*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761595102"/>
            <w:bookmarkStart w:id="1" w:name="__Fieldmark__0_176159510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1761595102"/>
            <w:bookmarkStart w:id="3" w:name="__Fieldmark__1_176159510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1761595102"/>
            <w:bookmarkStart w:id="5" w:name="__Fieldmark__2_176159510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1761595102"/>
            <w:bookmarkStart w:id="7" w:name="__Fieldmark__3_176159510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1761595102"/>
            <w:bookmarkStart w:id="9" w:name="__Fieldmark__4_1761595102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1761595102"/>
            <w:bookmarkStart w:id="11" w:name="__Fieldmark__5_1761595102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1</w:t>
            </w:r>
          </w:p>
        </w:tc>
      </w:tr>
      <w:tr>
        <w:trPr>
          <w:trHeight w:val="1647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lan nauczania - harmonogram szkolenia.</w:t>
      </w:r>
    </w:p>
    <w:p>
      <w:pPr>
        <w:pStyle w:val="Akapitzlist"/>
        <w:ind w:left="851" w:hanging="491"/>
        <w:rPr/>
      </w:pPr>
      <w:r>
        <w:rPr>
          <w:rFonts w:cs="Times New Roman" w:ascii="Times New Roman" w:hAnsi="Times New Roman"/>
          <w:sz w:val="24"/>
          <w:szCs w:val="24"/>
        </w:rPr>
        <w:t>2A. Wzór zaświadczenia lub innego dokumentu potwierdzającego ukończenie szkolenia i uzyskanie kwalifikacji 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B. Wykaz zajęć edukacyjnych objętych szkoleniem/kursem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dla uczestnika szkolenia (wzór określa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A i 2B traktowany jest jako jeden dokument i winien być wydrukowany na jednej kartce papieru (dwustronnie)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notePr>
            <w:numFmt w:val="chicago"/>
            <w:numRestart w:val="eachSect"/>
          </w:footnote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chicago"/>
            <w:numRestart w:val="eachSect"/>
          </w:footnote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B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chicago"/>
        <w:numRestart w:val="eachSect"/>
      </w:footnote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Wpisać nazwę miesiąca oraz liczbę godzi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26:00Z</dcterms:created>
  <dc:creator>Bartosz Banasiuk</dc:creator>
  <dc:description/>
  <cp:keywords/>
  <dc:language>en-US</dc:language>
  <cp:lastModifiedBy>Bogusia</cp:lastModifiedBy>
  <cp:lastPrinted>2012-08-10T11:33:00Z</cp:lastPrinted>
  <dcterms:modified xsi:type="dcterms:W3CDTF">2013-01-31T09:23:00Z</dcterms:modified>
  <cp:revision>3</cp:revision>
  <dc:subject/>
  <dc:title/>
</cp:coreProperties>
</file>