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Załącznik Nr 7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ykaz dotyczący warunków lokalowych i sprzętowych wykonawcy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72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87"/>
        <w:gridCol w:w="5670"/>
      </w:tblGrid>
      <w:tr>
        <w:trPr>
          <w:trHeight w:val="11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Nazwa szkoleń przeprowadzonych w ciągu ostatnich trzech lat o tematyce zgodnej </w:t>
              <w:br/>
              <w:t>z przedmiotem zamówien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Warunki</w:t>
            </w:r>
          </w:p>
        </w:tc>
      </w:tr>
      <w:tr>
        <w:trPr>
          <w:trHeight w:val="17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Zadanie nr 1: </w:t>
            </w:r>
            <w:r>
              <w:rPr>
                <w:b/>
                <w:sz w:val="24"/>
                <w:szCs w:val="24"/>
              </w:rPr>
              <w:t>Świadectwo kwalifikacji wstępnej kat. 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owierzchnia sali wykładowej: </w:t>
              <w:tab/>
              <w:tab/>
              <w:tab/>
              <w:t>______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Liczba miejsc siedzących na sali wykładowej:</w:t>
              <w:tab/>
              <w:t>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iczba stanowiska komputerowych:</w:t>
              <w:tab/>
              <w:tab/>
              <w:t>______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Zadanie nr 2: </w:t>
            </w:r>
            <w:r>
              <w:rPr>
                <w:b/>
                <w:sz w:val="24"/>
                <w:szCs w:val="24"/>
              </w:rPr>
              <w:t>Świadectwo kwalifikacji wstępnej kat. 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owierzchnia sali wykładowej: </w:t>
              <w:tab/>
              <w:tab/>
              <w:tab/>
              <w:t>______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Liczba miejsc siedzących na sali wykładowej:</w:t>
              <w:tab/>
              <w:t>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iczba stanowiska komputerowych:</w:t>
              <w:tab/>
              <w:tab/>
              <w:t>______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Zadanie nr 3: </w:t>
            </w:r>
            <w:r>
              <w:rPr>
                <w:b/>
                <w:sz w:val="24"/>
                <w:szCs w:val="24"/>
              </w:rPr>
              <w:t>Szkolenie okresowe kat. C lub 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owierzchnia sali wykładowej: </w:t>
              <w:tab/>
              <w:tab/>
              <w:tab/>
              <w:t>______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Liczba miejsc siedzących na sali wykładowej:</w:t>
              <w:tab/>
              <w:t>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iczba stanowiska komputerowych:</w:t>
              <w:tab/>
              <w:tab/>
              <w:t>______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11:00Z</dcterms:created>
  <dc:creator>Urząd Miejski</dc:creator>
  <dc:description/>
  <cp:keywords/>
  <dc:language>en-US</dc:language>
  <cp:lastModifiedBy>Bogusia</cp:lastModifiedBy>
  <cp:lastPrinted>2013-01-30T09:27:00Z</cp:lastPrinted>
  <dcterms:modified xsi:type="dcterms:W3CDTF">2013-02-20T13:11:00Z</dcterms:modified>
  <cp:revision>2</cp:revision>
  <dc:subject/>
  <dc:title>Załącznik Nr 5</dc:title>
</cp:coreProperties>
</file>