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3a </w:t>
      </w:r>
      <w:r>
        <w:rPr>
          <w:rFonts w:cs="Times New Roman" w:ascii="Times New Roman" w:hAnsi="Times New Roman"/>
          <w:bCs/>
          <w:sz w:val="24"/>
          <w:szCs w:val="24"/>
        </w:rPr>
        <w:t>do OFERTY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(pieczęć instytucji szkoleniowej)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stawienie łącznych składników kosztów za przeprowadzenie szkolenia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Świadectwo kwalifikacji wstępnej kat. C </w:t>
      </w:r>
      <w:r>
        <w:rPr>
          <w:rFonts w:cs="Times New Roman" w:ascii="Times New Roman" w:hAnsi="Times New Roman"/>
          <w:sz w:val="24"/>
          <w:szCs w:val="24"/>
        </w:rPr>
        <w:t>dla 2 osób bezrobotnych.</w:t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6"/>
        <w:gridCol w:w="1560"/>
        <w:gridCol w:w="1275"/>
        <w:gridCol w:w="2021"/>
      </w:tblGrid>
      <w:tr>
        <w:trPr>
          <w:trHeight w:val="5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Lp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Tre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Stawk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Kwot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Wynagrodzeni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Wykładowc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struktorz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Egzamin końcowy – słuchacze x stawk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Kierownik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ekretarz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przątaczka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Woźny – godzin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racowanie program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Nadzór pedagogicz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racowanie pytań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ozostałe koszty (jakie?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ochodne od wynagrodzenia (poz. 1-12 x .........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694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RAZEM Wynagrodz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I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Koszty podróży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  <w:lang w:bidi="zxx"/>
              </w:rPr>
            </w:pPr>
            <w:r>
              <w:rPr>
                <w:b w:val="false"/>
                <w:bCs/>
                <w:sz w:val="24"/>
                <w:szCs w:val="24"/>
                <w:lang w:bidi="zxx"/>
              </w:rPr>
              <w:t>Delegacje komisji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1254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1254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750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RAZEM Koszty podróż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I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bidi="zxx"/>
              </w:rPr>
              <w:t>Wydatki materiałow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krypty, książk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Materiały kancelaryj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Materiały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dzież i obuwie robocz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Środki dydakty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materiały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RAZEM Wydatki materiałow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V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Usługi obc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łaty pocztowe i telefoni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Dzierżawa sal wykładowych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Dzierżawa stanowisk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Ubezpieczenie uczestnika szkolenia w przypadku osób nieposiadających prawa do stypendium lub podejmujących zatrudni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RAZEM Usługi obc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Razem koszty I+II+III+IV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V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Narzuty na pokrycie kosztów ogólnych (…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VI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Zysk (…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Ogółem I+II+III+IV+V+V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Koszt całkowit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Koszt na 1 osobę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kwota całkowita: 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  <w:t>przez Wykonawcę)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  <w:szCs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20:00Z</dcterms:created>
  <dc:creator>Bartosz Banasiuk</dc:creator>
  <dc:description/>
  <cp:keywords/>
  <dc:language>en-US</dc:language>
  <cp:lastModifiedBy>Bartosz Banasiuk</cp:lastModifiedBy>
  <cp:lastPrinted>2013-01-30T09:22:00Z</cp:lastPrinted>
  <dcterms:modified xsi:type="dcterms:W3CDTF">2013-02-19T09:31:00Z</dcterms:modified>
  <cp:revision>5</cp:revision>
  <dc:subject/>
  <dc:title/>
</cp:coreProperties>
</file>