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4 do OFERTY</w:t>
      </w:r>
    </w:p>
    <w:p>
      <w:pPr>
        <w:pStyle w:val="Normal"/>
        <w:rPr/>
      </w:pPr>
      <w:r>
        <w:rPr/>
        <w:t>........................................................</w:t>
      </w:r>
    </w:p>
    <w:p>
      <w:pPr>
        <w:pStyle w:val="Normal"/>
        <w:rPr/>
      </w:pPr>
      <w:r>
        <w:rPr/>
        <w:t xml:space="preserve">           </w:t>
      </w:r>
      <w:r>
        <w:rPr/>
        <w:t>pieczęć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KAZ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RZĘDZI, WYPOSAŻENIA I URZĄDZEŃ TECHNICZNYCH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dostępnych wykonawcy w celu realizacji zamówienia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wraz z informacją o podstawie dysponowania tymi zasobam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07"/>
        <w:gridCol w:w="2184"/>
        <w:gridCol w:w="2520"/>
      </w:tblGrid>
      <w:tr>
        <w:trPr>
          <w:trHeight w:val="58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RZĘDZIA, WYPOSAŻENIE, URZĄDZENIA TECHNICZNE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ODSTAWA DYSPONOWANIA ZASOBAMI Z KOLUMNY NR 2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YSPONUJĘ / BĘDĘ DYSPONOWAŁ</w:t>
            </w:r>
            <w:r>
              <w:rPr>
                <w:b/>
                <w:color w:val="FF0000"/>
                <w:sz w:val="18"/>
                <w:szCs w:val="18"/>
              </w:rPr>
              <w:t>*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1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4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acownia psychologiczna  przystosowana do badań psychologicznych kierowców i osób ubiegających się o uprawnienia do kierowania pojazdami oraz wykonujących pracę na stanowisku kierowcy zgodnie zobowiązującymi przypisami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* przy każdym wskazanym sprzęcie należy wpisać właściwy zwrot tj. dysponuję lub będę dysponowa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UWAGA! Zwrot „będę dysponował” oznacza udział podwykonawcy w wykonaniu zamówienia i należy określić jego udział w załączniku  nr 5 dotyczącym podwykonawcy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, dnia....................2013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/>
      </w:pPr>
      <w:r>
        <w:rPr/>
        <w:t>............................................................................</w:t>
      </w:r>
    </w:p>
    <w:p>
      <w:pPr>
        <w:pStyle w:val="Normal"/>
        <w:ind w:left="4956" w:hanging="0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podpis uprawnionego przedstawiciela wykonawcy</w:t>
      </w:r>
    </w:p>
    <w:sectPr>
      <w:type w:val="nextPage"/>
      <w:pgSz w:w="11906" w:h="16838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2:43:00Z</dcterms:created>
  <dc:creator>Bogusia</dc:creator>
  <dc:description/>
  <cp:keywords/>
  <dc:language>en-US</dc:language>
  <cp:lastModifiedBy>Bogusia</cp:lastModifiedBy>
  <cp:lastPrinted>2011-03-21T08:24:00Z</cp:lastPrinted>
  <dcterms:modified xsi:type="dcterms:W3CDTF">2013-03-14T11:45:00Z</dcterms:modified>
  <cp:revision>3</cp:revision>
  <dc:subject/>
  <dc:title/>
</cp:coreProperties>
</file>