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 SPRAWY OR-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psychologiczne  polegające na wydaniu  orzeczenia stwierdzającego istnienie bądź brak przeciwwskazań do kierowania pojazdem oraz wykonywania pracy na stanowisku kierowcy, operatorów wózków widłowych, żurawi lub suwni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3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3342"/>
        <w:gridCol w:w="2185"/>
        <w:gridCol w:w="1589"/>
        <w:gridCol w:w="1590"/>
      </w:tblGrid>
      <w:tr>
        <w:trPr>
          <w:trHeight w:val="60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5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ługa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 xml:space="preserve">Cen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Net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V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Ce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</w:rPr>
              <w:t>Jednostko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Brutto</w:t>
            </w:r>
          </w:p>
        </w:tc>
      </w:tr>
      <w:tr>
        <w:trPr>
          <w:trHeight w:val="60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e psychologiczne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ów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sychologiczne operatorów wózków widłowych, żurawi i suwni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Termin realizacji zamówienia – od dnia zawarcia umowy do 31.03.2014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i 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 miejscu i terminie wyznaczonym przez Zamawiająceg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dołączmy załącznik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ałącznik nr 1 Oświadczenie </w:t>
      </w:r>
      <w:r>
        <w:rPr>
          <w:rFonts w:cs="Arial" w:ascii="Arial" w:hAnsi="Arial"/>
          <w:bCs/>
          <w:szCs w:val="24"/>
        </w:rPr>
        <w:t>o spełnianiu warunków udziału w postępowani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łącznik  nr 2 Oświadczenie osób  prawnych  lub osób fizycznych * (w tym będących przedsiębiorcami) o braku podstaw do wyklucze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łącznik nr 3 Wykaz osób  prawnych  lub osób fizycznych uczestniczących w wykonywaniu zamówienia, wraz z informacjami na temat ich kwalifikacji zawodowych, doświadczenia i wykształcenia, niezbędnych do wykonania zamówienia, a także zakresu wykonywanych przez nie czynności,  oraz informacją o podstawie do dysponowania tymi osobam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 nr 4  wykaz narzędzi, wyposażenia   i urządzeń dostępnych wykonawcy w celu realizacji zamówienia wraz z informacją o podstawie dysponowania tymi zasobam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łącznik nr 5 o podwykonawcach,  jeśli będą brać udzia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twierdzona kopia wpisu z rejestru przedsiębiorców prowadzących pracownię psychologiczną prowadzonego  przez marszałka  województwa właściwego ze względu na miejsce prowadzenia działalność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ona kopia  wpisu do ewidencji uprawnionych  psychologów do wykonywania badań  zakresie psychologii  transportu prowadzonego  przez marszałka województwa właściwego ze względu na miejsce zamieszkania, psycholo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 …………………, dn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podpis uprawnionego przedstawiciela wykonawcy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wykonawców składających ofertę wspólną należy wpisać nazwy i adresy wszystkich wykonawców składających ofertę z jednoczesnym wskazaniem pełnomocnik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0:00Z</dcterms:created>
  <dc:creator>admin</dc:creator>
  <dc:description/>
  <cp:keywords/>
  <dc:language>en-US</dc:language>
  <cp:lastModifiedBy>Bogusia</cp:lastModifiedBy>
  <cp:lastPrinted>2013-03-12T13:52:00Z</cp:lastPrinted>
  <dcterms:modified xsi:type="dcterms:W3CDTF">2013-03-15T12:24:00Z</dcterms:modified>
  <cp:revision>7</cp:revision>
  <dc:subject/>
  <dc:title>Pieczęć Wykonawcy</dc:title>
</cp:coreProperties>
</file>