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</w:tblGrid>
      <w:tr>
        <w:trPr>
          <w:trHeight w:val="13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ęć Wykonawcy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 OR-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kładając ofertę w postępowaniu o udzielenie zamówienia publicznego proponujemy następujące warunki realizacji zamówien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3342"/>
        <w:gridCol w:w="2185"/>
        <w:gridCol w:w="1589"/>
        <w:gridCol w:w="1512"/>
        <w:gridCol w:w="78"/>
      </w:tblGrid>
      <w:tr>
        <w:trPr>
          <w:cantSplit w:val="true"/>
        </w:trPr>
        <w:tc>
          <w:tcPr>
            <w:tcW w:w="9885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cs="Arial" w:ascii="Arial" w:hAnsi="Arial"/>
              </w:rPr>
              <w:t>Badania psychologiczne  polegające na wydaniu orzeczenia stwierdzającego istnienie bądź brak przeciwwskazań do kierowania pojazdem oraz wykonywania pracy na stanowisku kierowcy, operatorów wózków widłowych, żurawi lub suwnic.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5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P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ługa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Nett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VAT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Ce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Brutto</w:t>
            </w:r>
          </w:p>
        </w:tc>
      </w:tr>
      <w:tr>
        <w:trPr>
          <w:trHeight w:val="602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e psychologiczne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psychologiczne operatorów wózków widłowych, żurawi i suwni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Termin realizacji zamówienia – od dnia zawarcia umowy do 31.03.2014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świadczamy, że zapoznaliśmy się ze Specyfikacją Istotnych Warunków Zamówienia i 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świadczamy, że zapoznaliśmy się z postanowieniami umowy i akceptujemy jej warunki oraz, w przypadku wyboru naszej oferty, zobowiązujemy się do jej zawarcia w miejscu i terminie wyznaczonym przez Zamawiająceg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dołączmy załącznik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Załącznik nr 1 świadczenie </w:t>
      </w:r>
      <w:r>
        <w:rPr>
          <w:rFonts w:cs="Arial" w:ascii="Arial" w:hAnsi="Arial"/>
          <w:bCs/>
          <w:szCs w:val="24"/>
        </w:rPr>
        <w:t>o spełnianiu warunków udziału w postępowani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łącznik nr 2 Oświadczenie osób prawnych lub osób fizycznych * (w tym będących przedsiębiorcami) o braku podstaw do wykluczenia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łącznik nr 3 Wykaz osób  prawnych  lub osób fizycznych uczestniczących w wykonywaniu zamówienia, wraz z informacjami na temat ich kwalifikacji zawodowych, doświadczenia i wykształcenia, niezbędnych do wykonania zamówienia, a także zakresu wykonywanych przez nie czynności, oraz informacją o podstawie do dysponowania tymi osobam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4 wykaz narzędzi, wyposażenia i urządzeń dostępnych wykonawcy w celu realizacji zamówienia wraz z informacją o podstawie dysponowania tymi zasobam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łącznik nr 5 o podwykonawcach jeśli będą brać udzia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otwierdzona kopia wpisu z rejestru przedsiębiorców prowadzących pracownię psychologiczną prowadzonego przez marszałka województwa właściwego ze względu na miejsce prowadzenia działalnośc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ona kopia wpisu do ewidencji uprawnionych psychologów do wykonywania badań zakresie psychologii transportu prowadzonego przez marszałka województwa właściwego ze względu na miejsce zamieszkania, psycholo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 …………………, dn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</w:t>
      </w:r>
      <w:r>
        <w:rPr>
          <w:rFonts w:cs="Arial" w:ascii="Arial" w:hAnsi="Arial"/>
          <w:sz w:val="18"/>
        </w:rPr>
        <w:t>(podpis uprawnionego przedstawiciela wykonawcy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W przypadku wykonawców składających ofertę wspólną należy wpisać nazwy i adresy wszystkich wykonawców składających ofertę z jednoczesnym wskazaniem pełnomocnik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06:00Z</dcterms:created>
  <dc:creator>admin</dc:creator>
  <dc:description/>
  <cp:keywords/>
  <dc:language>en-US</dc:language>
  <cp:lastModifiedBy>Bogusia</cp:lastModifiedBy>
  <cp:lastPrinted>2013-03-12T13:52:00Z</cp:lastPrinted>
  <dcterms:modified xsi:type="dcterms:W3CDTF">2013-04-30T11:10:00Z</dcterms:modified>
  <cp:revision>5</cp:revision>
  <dc:subject/>
  <dc:title>Pieczęć Wykonawcy</dc:title>
</cp:coreProperties>
</file>