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3 do formularza ofertowego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Szczegółowy opis przedmiotu zamówieni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eastAsia="Arial Unicode MS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Pakiet I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ktualizacja (wznowienie) dla urządzeń zabezpieczających i rejestrujących działania w sieci LAN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Wznowienie (aktualizacja) dla urządzenia Fortigate110C ze wszystkimi modułami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Bundle Renewals) – sztuk 2.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magane przedstawienie minimum 1 certyfikatu (wystawionych przez Fortinet) inżyniera odpowiedzialnego za wsparcie techniczne,</w:t>
      </w:r>
    </w:p>
    <w:p>
      <w:pPr>
        <w:pStyle w:val="HTMLwstpniesformatowan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AHB 8 x 5 x NBD - usługa wymiany lub udostępnienia sprzętu zastępczego na czas naprawy (AHB - Advance Hardvare Backup)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a) gotowość serwisowa od 9:00 do 17:00 w dni robocze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b) zgłoszenia przyjmowane przez moduł internetowy i telefonicznie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c) czas reakcji do 24h roboczych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d) wysyłka sprzętu zastępczego:</w:t>
      </w:r>
    </w:p>
    <w:p>
      <w:pPr>
        <w:pStyle w:val="HTMLwstpniesformatowany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łoszenie do 16:00 - w tym samym dniu roboczym</w:t>
      </w:r>
    </w:p>
    <w:p>
      <w:pPr>
        <w:pStyle w:val="HTMLwstpniesformatowany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łoszenie po 16:00 - w następnym dniu roboczym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nowienie obejmuje pełną licencje na 1 ro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znowienie (aktualizacja) dla urządzenia FortiAnalyzer 100B  ze wszystkimi modułami (Bundle Renewals)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magane przedstawienie minimum 1 certyfikatu (wystawionych przez Fortinet) inżyniera odpowiedzialnego za wsparcie techniczne,</w:t>
      </w:r>
    </w:p>
    <w:p>
      <w:pPr>
        <w:pStyle w:val="HTMLwstpniesformatowan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AHB 8 x 5 x NBD - usługa wymiany lub udostępnienia sprzętu zastępczego na czas naprawy (AHB - Advance Hardvare Backup)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a) gotowość serwisowa od 9:00 do 17:00 w dni robocze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b) zgłoszenia przyjmowane przez moduł internetowy i telefonicznie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c) czas reakcji do 24h roboczych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d) wysyłka sprzętu zastępczego:</w:t>
      </w:r>
    </w:p>
    <w:p>
      <w:pPr>
        <w:pStyle w:val="HTMLwstpniesformatowany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łoszenie do 16:00 - w tym samym dniu roboczym</w:t>
      </w:r>
    </w:p>
    <w:p>
      <w:pPr>
        <w:pStyle w:val="HTMLwstpniesformatowany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łoszenie po 16:00 - w następnym dniu roboczym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nowienie obejmuje pełną licencje na 1 ro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iet 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Aktualizacja (wznowienie) dla oprogramowania EMC NETWORKER w wersji FAST START.</w:t>
      </w:r>
    </w:p>
    <w:p>
      <w:pPr>
        <w:pStyle w:val="Normal"/>
        <w:spacing w:before="0" w:after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wznowienie obejmuje pełną licencje na 1 rok oraz całodobowe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sparcie techniczne.</w:t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outlineLvl w:val="0"/>
    </w:pPr>
    <w:rPr>
      <w:rFonts w:ascii="Tahoma" w:hAnsi="Tahoma" w:eastAsia="Times New Roman" w:cs="Tahoma"/>
      <w:b/>
      <w:bCs/>
      <w:kern w:val="2"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i w:val="false"/>
      <w:iCs w:val="false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2">
    <w:name w:val="WW8Num27z2"/>
    <w:qFormat/>
    <w:rPr>
      <w:b/>
      <w:i w:val="false"/>
      <w:sz w:val="20"/>
      <w:szCs w:val="2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ahoma"/>
      <w:b/>
      <w:bCs/>
      <w:kern w:val="2"/>
      <w:sz w:val="20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ahoma" w:hAnsi="Tahoma" w:eastAsia="Times New Roman" w:cs="Tahoma"/>
      <w:b/>
      <w:bCs/>
      <w:kern w:val="2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Arial"/>
    </w:rPr>
  </w:style>
  <w:style w:type="character" w:styleId="ND">
    <w:name w:val="ND"/>
    <w:qFormat/>
    <w:rPr/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Bold2">
    <w:name w:val="bold2"/>
    <w:qFormat/>
    <w:rPr>
      <w:b/>
      <w:bCs/>
    </w:rPr>
  </w:style>
  <w:style w:type="character" w:styleId="Themebody1">
    <w:name w:val="themebody1"/>
    <w:qFormat/>
    <w:rPr>
      <w:color w:val="FFFFFF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Arial"/>
    </w:rPr>
  </w:style>
  <w:style w:type="character" w:styleId="StopkaZnak">
    <w:name w:val="Stopka Znak"/>
    <w:qFormat/>
    <w:rPr>
      <w:rFonts w:ascii="Calibri" w:hAnsi="Calibri" w:eastAsia="Calibri" w:cs="Arial"/>
    </w:rPr>
  </w:style>
  <w:style w:type="character" w:styleId="Jm2">
    <w:name w:val="jm2"/>
    <w:qFormat/>
    <w:rPr>
      <w:b w:val="false"/>
      <w:bCs w:val="false"/>
      <w:color w:val="88888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b/>
      <w:bCs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Bookman Old Style" w:hAnsi="Bookman Old Style" w:eastAsia="Times New Roman" w:cs="Bookman Old Style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28:00Z</dcterms:created>
  <dc:creator>Bogusia</dc:creator>
  <dc:description/>
  <cp:keywords/>
  <dc:language>en-US</dc:language>
  <cp:lastModifiedBy>user</cp:lastModifiedBy>
  <cp:lastPrinted>2010-11-08T11:32:00Z</cp:lastPrinted>
  <dcterms:modified xsi:type="dcterms:W3CDTF">2013-07-05T09:38:00Z</dcterms:modified>
  <cp:revision>48</cp:revision>
  <dc:subject/>
  <dc:title/>
</cp:coreProperties>
</file>