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r sprawy: OR-3411-11/2013     </w:t>
        <w:tab/>
        <w:tab/>
        <w:tab/>
        <w:tab/>
        <w:tab/>
        <w:t xml:space="preserve">    Załącznik Nr 2 do SIWZ</w:t>
        <w:tab/>
        <w:tab/>
        <w:t xml:space="preserve">  </w:t>
        <w:tab/>
        <w:tab/>
        <w:tab/>
        <w:t xml:space="preserve">  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Aktualizacja (wznowienie) dla urządzeń zabezpieczających i rejestrujących działania w sieci LAN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>Aktualizacja (wznowienie) dla oprogramowania EMC NETWORKER w wersji FAST START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terminie do 16 sierpnia 2013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warcia umowy w formie zgodnej z projektem  w terminie i miejscu wskazanym przez Zamawiającego,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apewnienia bezpłatnego serwisu, wykonywania napraw gwarancyjnych i pogwarancyjnych w siedzibie Zamawiając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 zgłoszenia przez Zamawiającego usterek sprzętu zobowiązujemy się na własny koszt do ich usunięcia w miejscu jego zainstalowania w terminie jednego dnia roboczego od otrzymania zgłoszenia telefonicznego lub faxowego od Zamawiając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 braku możliwości dokonania naprawy sprzętu w powyżej określonym terminie zobowiązujemy się na czas jego naprawy nieodpłatnie dostarczyć sprzęt zastępczy o porównywalnych parametr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czegółowy 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</w:t>
      </w:r>
      <w:r>
        <w:rPr>
          <w:bCs/>
          <w:sz w:val="24"/>
          <w:szCs w:val="24"/>
        </w:rPr>
        <w:t>wykonanych dostaw w okresie ostatnich trzech lat przed dniem wszczęcia postępowa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 xml:space="preserve">       imieniu Wykonawcy)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55:00Z</dcterms:created>
  <dc:creator>bdubik</dc:creator>
  <dc:description/>
  <cp:keywords/>
  <dc:language>en-US</dc:language>
  <cp:lastModifiedBy>User</cp:lastModifiedBy>
  <cp:lastPrinted>2012-09-03T10:39:00Z</cp:lastPrinted>
  <dcterms:modified xsi:type="dcterms:W3CDTF">2013-07-09T10:29:00Z</dcterms:modified>
  <cp:revision>23</cp:revision>
  <dc:subject/>
  <dc:title/>
</cp:coreProperties>
</file>