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r sprawy</w:t>
      </w:r>
      <w:r>
        <w:rPr>
          <w:sz w:val="24"/>
          <w:szCs w:val="24"/>
          <w:shd w:fill="FFFFFF" w:val="clear"/>
        </w:rPr>
        <w:t xml:space="preserve">:  </w:t>
      </w:r>
      <w:r>
        <w:rPr>
          <w:sz w:val="24"/>
          <w:szCs w:val="24"/>
        </w:rPr>
        <w:t>OR-3411-11/2013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Zał. Nr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SPRZEDA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Zbigniewa Kłaczka - Dyrektora Powiatowego Urzędu Pracy w Brzegu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………………………………………………………………., zwanym w dalszej treści umowy „Wykonawcą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ab/>
        <w:t>-</w:t>
        <w:tab/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ezultacie dokonania wyboru dostawcy w trybie przetargu nieograniczonego zgodnie z ustawą Prawo Zamówień Publicznych -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mawiający powierza, Wykonawca przyjmuje do realizacji dostawę oprogramowania, a w szczególności:</w:t>
      </w:r>
    </w:p>
    <w:p>
      <w:pPr>
        <w:pStyle w:val="Tekstpodstawowywcity3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31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akiet I - </w:t>
      </w:r>
      <w:r>
        <w:rPr>
          <w:b w:val="false"/>
          <w:sz w:val="24"/>
          <w:szCs w:val="24"/>
        </w:rPr>
        <w:t xml:space="preserve">Aktualizacja (wznowienie) dla urządzeń zabezpieczających </w:t>
        <w:br/>
        <w:t>i rejestrujących działania w sieci LAN,</w:t>
      </w:r>
    </w:p>
    <w:p>
      <w:pPr>
        <w:pStyle w:val="Tekstpodstawowywcity31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kiet II - Aktualizacja (wznowienie) dla oprogramowania EMC NETWORKER w wersji FAST STAR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Zamawiającego dotyczące przedmiotu umowy określa SIWZ, która stanowi integralną część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termin realizacji umowy do 16 sierpnia 2013r., po uprzednim podpisani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za wykonanie przedmiotu umowy cenę (brutto): ………….. zł (słownie: ……………………………… zł ………………………………………………………………………………………….….  gr.)</w:t>
      </w:r>
    </w:p>
    <w:p>
      <w:pPr>
        <w:pStyle w:val="TextBody"/>
        <w:rPr/>
      </w:pPr>
      <w:r>
        <w:rPr>
          <w:szCs w:val="24"/>
        </w:rPr>
        <w:t xml:space="preserve">w tym podatek VAT w kwocie ……………………….. zł (słownie: ………………………………………………………………………………………….……zł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ofertą Wykonawcy, która stanowi załącznik nr 1 do SIWZ, w tym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I -  cena (brutto): ………….. zł (słownie: ……………………………… zł ………………………………………………………………………………………….….  gr.) w tym podatek VAT w kwocie ……………………….. zł (słownie: ………………………………………………………………………………………….……zł.)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II -  cena (brutto): ………….. zł (słownie: ……………………………… zł ………………………………………………………………………………………….….  gr.) w tym podatek VAT w kwocie ……………………….. zł (słownie: ………………………………………………………………………………………….……zł.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4"/>
          <w:szCs w:val="24"/>
        </w:rPr>
        <w:t xml:space="preserve">Zamawiający zobowiązuje się do zapłaty wynagrodzenia, którym mowa w § 3 umowy, w terminie do 14 dni od daty dostarczenia właściwej faktury wraz protokołem odbioru dostawy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dstawę wystawienia faktury stanowić będzie podpisany przez strony umowy protokół odbioru dostawy, o którym mowa w pkt. 1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4"/>
          <w:szCs w:val="24"/>
        </w:rPr>
        <w:t>Wykonawca wystawi fakturę na Zamawiającego –  Powiat Brzeski – Powiatowy Urząd Pracy w Brzegu, ul. Armii Krajowej 32, 49-300 Brzeg, który posiada NIP 747-12-24-978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łatnikiem podatku VAT i posiada NIP ………………………………….…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biór całości dostaw objętych umową nastąpi po zgłoszeniu na piśmie przez Wykonawcę gotowości do odbioru. Czynności odbioru przedmiotu umowy zostaną rozpoczęte w ciągu 3 dni od daty ich zgłoszenia i potwierdzone protokołem końcow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ewnia bezpłatny serwi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Usługi serwisowe, naprawy gwarancyjne i po gwarancyjne Wykonawca zobowiązuje się świadczyć w siedzibie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 przypadku zgłoszenia przez Zamawiającego usterek sprzętu Wykonawca zobowiązuje się na własny koszt do ich usunięcia w miejscu jego zainstalowania w terminie jednego dnia roboczego od otrzymania zgłoszenia telefonicznego lub faxowego od Zamawiającego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braku możliwości dokonania naprawy sprzętu w powyżej określonym terminie, Wykonawca zobowiązany jest na czas jego naprawy nieodpłatnie dostarczyć sprzęt zastępczy o porównywalnych parametra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nie należytego lub nieterminowego wykonania przedmiotu umowy, Wykonawca zapłaci Zamawiającemu karę umowną w wysok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jakichkolwiek opóźnień w dostawie, z wyłączeniem przypadków </w:t>
        <w:tab/>
        <w:t xml:space="preserve">spowodowanych działaniem siły wyższej lub winą Zamawiającego, </w:t>
        <w:tab/>
        <w:t xml:space="preserve">Zamawiający upoważniony jest do naliczania kar umownych w wysokości </w:t>
        <w:tab/>
        <w:t xml:space="preserve">0,1% wartości zamówienia za każdy dzień zwłoki, jednak nie więcej niż 10% </w:t>
        <w:tab/>
        <w:t>wartości zamówieni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odstąpienie od umowy z przyczyn niezależnych od Zamawiającego </w:t>
        <w:tab/>
        <w:t>w wysokości 3% wartości niewykonanego zakresu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zwłokę w usunięciu wad przedmiotu zamówienia ujawnionych w okresie </w:t>
        <w:tab/>
        <w:t xml:space="preserve">gwarancji w wysokości 0,3% wartości przedmiotu umowy za każdy dzień </w:t>
        <w:tab/>
        <w:t>zwłoki liczonej od dnia wyznaczonego na ich usunięc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zależnie od postanowień ust. 1 Zamawiający może dochodzić odszkodowania przewyższającego zastrzeżone kary umowne na ogólnych zasadach odpowiedzialności kontrakt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onawca wyraża zgodę na potrącenie kar, o których mowa w ust. 1 i 2 z należności z wystawionej faktury za przedmiot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stwierdzenia rażących przypadków niewłaściwego wykonania przedmiotu umowy Zamawiający zastrzega sobie prawo do natychmiastowego rozwiązania umowy z Wykonawcą bez prawa do roszczeń odszkodowawcz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rzeczowo i miejscowo właściwy sąd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odpowiednie przepisy Kodeksu Cywilnego i Prawa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em do niniejszej umowy jest ofert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niniejsza sporządzono w 2 – ch jednobrzmiących egzemplarzach po 1 egz.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Akceptuję treść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(Data i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12:00Z</dcterms:created>
  <dc:creator>bdubik</dc:creator>
  <dc:description/>
  <cp:keywords/>
  <dc:language>en-US</dc:language>
  <cp:lastModifiedBy>User</cp:lastModifiedBy>
  <cp:lastPrinted>2012-09-03T10:41:00Z</cp:lastPrinted>
  <dcterms:modified xsi:type="dcterms:W3CDTF">2013-07-09T09:04:00Z</dcterms:modified>
  <cp:revision>25</cp:revision>
  <dc:subject/>
  <dc:title/>
</cp:coreProperties>
</file>