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formularz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/pieczęć firmowa Wykonawcy/</w:t>
      </w:r>
    </w:p>
    <w:p>
      <w:pPr>
        <w:pStyle w:val="Normal"/>
        <w:jc w:val="right"/>
        <w:rPr/>
      </w:pPr>
      <w:r>
        <w:rPr/>
        <w:t>………………………</w:t>
      </w:r>
      <w:r>
        <w:rPr/>
        <w:t>, dnia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58"/>
        <w:gridCol w:w="284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8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edziba Wykonawcy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 /faks</w:t>
            </w:r>
          </w:p>
        </w:tc>
        <w:tc>
          <w:tcPr>
            <w:tcW w:w="5858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kładając ofertę w postępowaniu prowadzonym w trybie przetargu nieograniczonego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oprogramowania </w:t>
      </w:r>
      <w:r>
        <w:rPr/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posiadamy uprawnienia niezbędne do wykonania określonej przedmiotem zamówienia działalności lub czynnośc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osiadamy niezbędną wiedzę i doświadczenie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ysponujemy potencjałem technicznym i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nie podlegamy wykluczeniu z postępowania o udzielenie zamówienia na podstawie art. 24 ust 1 i 2 ustawy z dnia 24 stycznia 2004r. – Prawo zamówień publicznych (Dz. U. Nr 113, poz. 759 ze zm.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rt. 24 ust. 1. PZP</w:t>
      </w:r>
      <w:r>
        <w:rPr/>
        <w:t xml:space="preserve"> Z postępowania o udzielenie zamówienia wyklucza si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1a) wykonawców, z którymi dany zamawiający rozwiązał albo wypowiedział umowę </w:t>
        <w:tab/>
        <w:t xml:space="preserve">w sprawie zamówienia publicznego albo odstąpił od umowy w sprawie zamówienia </w:t>
        <w:tab/>
        <w:t xml:space="preserve">publicznego, z powodu okoliczności, za które wykonawca ponosi odpowiedzialność, </w:t>
        <w:tab/>
        <w:t xml:space="preserve">jeżeli rozwiązanie albo wypowiedzenie umowy albo odstąpienie od niej nastąpiło </w:t>
        <w:tab/>
        <w:t xml:space="preserve">w okresie 3 lat przed wszczęciem postępowania, a wartość niezrealizowanego </w:t>
        <w:tab/>
        <w:t xml:space="preserve">zamówienia wyniosła co najmniej 5 % wartości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partnerskie, których partnera lub członka zarządu prawomocnie skazano 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stępstwo popełnione w związku z postępowaniem o udzielenie zamówienia,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zestępstwo przeciwko prawom osób wykonujących pracę zarobkową, przestępstw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ciwko środowisku, przestępstwo przekupstwa, przestępstwo przeciwko obrotowi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gospodarczemu lub inne przestępstwo popełnione w celu osiągnięcia korzyści </w:t>
        <w:tab/>
        <w:t xml:space="preserve">majątkowych, a także za przestępstwo skarbowe lub przestępstwo udziału </w:t>
        <w:tab/>
        <w:t xml:space="preserve">w zorganizowanej grupie albo związku mających na celu popełnienie przestępstwa lub </w:t>
        <w:tab/>
        <w:t>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komandytowe oraz spółki komandytowo-akcyjne, których komplementarius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awomocnie skazano za przestępstwo popełnione w związku z postępowaniem 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udzielenie zamówienia, przestępstwo przeciwko prawom osób wykonujących prace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zarobkowa, przestępstwo przeciwko środowisku, przestępstwo przekupstwa, </w:t>
        <w:tab/>
        <w:t xml:space="preserve">przestępstwo przeciwko obrotowi gospodarczemu lub inne przestępstwo popełnione w </w:t>
        <w:tab/>
        <w:t xml:space="preserve">celu osiągnięcia korzyści majątkowych, a także za przestępstwo skarbowe lub </w:t>
        <w:tab/>
        <w:t xml:space="preserve">przestępstwo udziału w zorganizowanej grupie albo związku mających na celu </w:t>
        <w:tab/>
        <w:t>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prawne, których urzędującego członka organu zarządzającego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podmioty zbiorowe, wobec których sąd orzekł zakaz ubiegania się o zamówienia na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dstawie przepisów o odpowiedzialności podmiotów zbiorowych za czyny </w:t>
        <w:tab/>
        <w:t>zabronione pod groźbą kar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 będących spółka jawna, spółka partnerska, spółka komandytowa, spółk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/>
        </w:rPr>
        <w:t>komandytowo-akcyjna lub osoba prawna, których odpowiednio wspólnika, partnera, członka zarządu, komplementariusza lub urzędującego członka organu zarządzającego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Calibri"/>
        </w:rPr>
        <w:t>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e wyroku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>ust. 2</w:t>
        <w:tab/>
        <w:t>Z postępowania o udzielenie zamówienia wyklucza sie również wykonawców, którz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ywali bezpośrednio czynności związane z przygotowaniem prowadzonego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stępowania lub posługiwali sie w celu sporządzenia oferty osobami uczestniczącymi </w:t>
        <w:tab/>
        <w:t xml:space="preserve">w dokonywaniu tych czynności, chyba że udział tych wykonawców w postępowaniu </w:t>
        <w:tab/>
        <w:t xml:space="preserve">nie utrudni uczciwej konkurencji; przepisu nie stosuje sie do wykonawców, którym </w:t>
        <w:tab/>
        <w:t>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nie wnieśli wadium do upływu terminu składania ofert, na przedłużony okres związania ofertą lub w terminie, o którym mowa w art. 46 ust. 3, albo nie zgodzili sie na przedłużenie okresu związania ofert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złożyli nieprawdziwe informacje mające wpływ lub mogące mieć wpływ na wynik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owadzonego postępow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nie wykazali spełniania warunków udziału w postępowaniu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0"/>
        <w:gridCol w:w="2972"/>
        <w:gridCol w:w="2388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/podpis osób uprawnionych do składania oświadczeń woli w imieniu Wykonawcy/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00:00Z</dcterms:created>
  <dc:creator>Bogusia</dc:creator>
  <dc:description/>
  <cp:keywords/>
  <dc:language>en-US</dc:language>
  <cp:lastModifiedBy>User</cp:lastModifiedBy>
  <cp:lastPrinted>2013-07-09T10:30:00Z</cp:lastPrinted>
  <dcterms:modified xsi:type="dcterms:W3CDTF">2013-07-09T08:59:00Z</dcterms:modified>
  <cp:revision>16</cp:revision>
  <dc:subject/>
  <dc:title/>
</cp:coreProperties>
</file>