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ab/>
        <w:tab/>
        <w:tab/>
        <w:tab/>
        <w:tab/>
        <w:tab/>
        <w:tab/>
        <w:tab/>
        <w:tab/>
        <w:t>załącznik Nr 1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  <w:t>..................................................................</w:t>
      </w:r>
    </w:p>
    <w:p>
      <w:pPr>
        <w:pStyle w:val="Normal"/>
        <w:ind w:left="4944" w:firstLine="7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eastAsia="en-US"/>
        </w:rPr>
        <w:t>........................................</w:t>
      </w:r>
    </w:p>
    <w:p>
      <w:pPr>
        <w:pStyle w:val="Normal"/>
        <w:tabs>
          <w:tab w:val="clear" w:pos="708"/>
          <w:tab w:val="left" w:pos="5544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pieczątka Wykonawcy, nazwa, adres)</w:t>
        <w:tab/>
        <w:tab/>
        <w:tab/>
        <w:t>(miejscowość, data)</w:t>
      </w:r>
    </w:p>
    <w:p>
      <w:pPr>
        <w:pStyle w:val="Normal"/>
        <w:tabs>
          <w:tab w:val="clear" w:pos="708"/>
          <w:tab w:val="left" w:pos="1764" w:leader="dot"/>
        </w:tabs>
        <w:rPr/>
      </w:pPr>
      <w:r>
        <w:rPr>
          <w:rFonts w:cs="Arial" w:ascii="Arial" w:hAnsi="Arial"/>
          <w:sz w:val="24"/>
        </w:rPr>
        <w:t>Tel.</w:t>
      </w:r>
      <w:r>
        <w:rPr>
          <w:rFonts w:cs="Arial" w:ascii="Arial" w:hAnsi="Arial"/>
          <w:sz w:val="24"/>
          <w:lang w:eastAsia="en-US"/>
        </w:rPr>
        <w:t xml:space="preserve"> </w:t>
        <w:tab/>
        <w:t xml:space="preserve"> fax.................................</w:t>
      </w:r>
    </w:p>
    <w:p>
      <w:pPr>
        <w:pStyle w:val="Normal"/>
        <w:tabs>
          <w:tab w:val="clear" w:pos="708"/>
          <w:tab w:val="left" w:pos="2340" w:leader="dot"/>
        </w:tabs>
        <w:ind w:right="576" w:hanging="0"/>
        <w:rPr/>
      </w:pPr>
      <w:r>
        <w:rPr>
          <w:rFonts w:cs="Arial" w:ascii="Arial" w:hAnsi="Arial"/>
          <w:sz w:val="24"/>
        </w:rPr>
        <w:t xml:space="preserve">................................................................. </w:t>
      </w:r>
    </w:p>
    <w:p>
      <w:pPr>
        <w:pStyle w:val="Normal"/>
        <w:spacing w:before="0" w:after="2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Powiatowy Urząd Pracy w Brzegu</w:t>
      </w:r>
    </w:p>
    <w:p>
      <w:pPr>
        <w:pStyle w:val="Normal"/>
        <w:spacing w:before="0" w:after="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ul. Armii Krajowej 32</w:t>
      </w:r>
    </w:p>
    <w:p>
      <w:pPr>
        <w:pStyle w:val="Normal"/>
        <w:spacing w:before="0" w:after="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0" w:after="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</w:r>
    </w:p>
    <w:p>
      <w:pPr>
        <w:pStyle w:val="Normal"/>
        <w:spacing w:before="0" w:after="216"/>
        <w:jc w:val="center"/>
        <w:rPr/>
      </w:pPr>
      <w:r>
        <w:rPr>
          <w:rFonts w:cs="Arial" w:ascii="Arial" w:hAnsi="Arial"/>
          <w:b/>
          <w:sz w:val="24"/>
        </w:rPr>
        <w:t>OFERTA - PROPOZYCJA CENOWA</w:t>
      </w:r>
    </w:p>
    <w:p>
      <w:pPr>
        <w:pStyle w:val="Normal"/>
        <w:spacing w:before="0" w:after="21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dpowiadając na ogłoszenie o przyjmowaniu ofert  na zadanie pn:</w:t>
      </w:r>
    </w:p>
    <w:p>
      <w:pPr>
        <w:pStyle w:val="Normal"/>
        <w:ind w:left="1416" w:firstLine="708"/>
        <w:rPr/>
      </w:pPr>
      <w:r>
        <w:rPr>
          <w:rFonts w:cs="Arial" w:ascii="Arial" w:hAnsi="Arial"/>
          <w:b/>
          <w:sz w:val="22"/>
        </w:rPr>
        <w:t xml:space="preserve">DOSTAWA  MATERIAŁÓW  BIUROWYCH </w:t>
      </w:r>
    </w:p>
    <w:p>
      <w:pPr>
        <w:pStyle w:val="Normal"/>
        <w:ind w:left="1416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od CPV: 30.19.00.00-7 – Różny sprzęt i artykuły biurowe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  <w:tab/>
        <w:t>kod CPV: 22.85.00.00-3 – Skoroszyty i podobne wyroby</w:t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  <w:tab/>
        <w:t xml:space="preserve">kod CPV: 30.19.95.00-5 – Segregatory, pudełka na listy, pudełka do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ab/>
        <w:tab/>
        <w:tab/>
        <w:t xml:space="preserve">         przechowywania i podobne wyroby</w:t>
      </w:r>
    </w:p>
    <w:p>
      <w:pPr>
        <w:pStyle w:val="Normal"/>
        <w:rPr/>
      </w:pPr>
      <w:r>
        <w:rPr/>
        <w:tab/>
        <w:tab/>
      </w:r>
      <w:r>
        <w:rPr>
          <w:rFonts w:cs="Arial" w:ascii="Arial" w:hAnsi="Arial"/>
          <w:b/>
          <w:sz w:val="22"/>
        </w:rPr>
        <w:t>kod CPV: 30.19.76.44-2 – Papier kserograficzny</w:t>
      </w:r>
    </w:p>
    <w:p>
      <w:pPr>
        <w:pStyle w:val="Normal"/>
        <w:rPr/>
      </w:pPr>
      <w:r>
        <w:rPr/>
        <w:tab/>
        <w:tab/>
      </w:r>
      <w:r>
        <w:rPr>
          <w:rFonts w:cs="Arial" w:ascii="Arial" w:hAnsi="Arial"/>
          <w:b/>
          <w:sz w:val="22"/>
        </w:rPr>
        <w:t xml:space="preserve">kod CPV: 30.19.76.20-8 – Papier do pisania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ab/>
        <w:t>kod CPV: 30.19.92.30-1 - Koperty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i/>
          <w:sz w:val="24"/>
        </w:rPr>
        <w:t xml:space="preserve">(na podstawie </w:t>
      </w:r>
      <w:r>
        <w:rPr>
          <w:rFonts w:cs="Arial" w:ascii="Arial" w:hAnsi="Arial"/>
          <w:i/>
          <w:sz w:val="24"/>
          <w:lang w:eastAsia="en-US"/>
        </w:rPr>
        <w:t xml:space="preserve">art. </w:t>
      </w:r>
      <w:r>
        <w:rPr>
          <w:rFonts w:cs="Arial" w:ascii="Arial" w:hAnsi="Arial"/>
          <w:i/>
          <w:sz w:val="24"/>
        </w:rPr>
        <w:t>4 pkt 8 ustawy: Prawo zamówień publicznych)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right="-10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1. </w:t>
        <w:tab/>
        <w:t>Oferuję wykonanie dostawy będącej przedmiotem zamówienia, zgodnie</w:t>
      </w:r>
    </w:p>
    <w:p>
      <w:pPr>
        <w:pStyle w:val="Normal"/>
        <w:spacing w:lineRule="auto" w:line="360"/>
        <w:ind w:left="70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 wymogami opisu przedmiotu zamówienia, za łączną kwotę w wysokości ………………………… słownie:………………………………………………</w:t>
      </w:r>
    </w:p>
    <w:p>
      <w:pPr>
        <w:pStyle w:val="Normal"/>
        <w:spacing w:lineRule="auto" w:line="360"/>
        <w:ind w:left="708" w:right="28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……</w:t>
      </w:r>
      <w:r>
        <w:rPr>
          <w:rFonts w:cs="Arial" w:ascii="Arial" w:hAnsi="Arial"/>
          <w:sz w:val="24"/>
        </w:rPr>
        <w:t>, w tym:</w:t>
      </w:r>
    </w:p>
    <w:p>
      <w:pPr>
        <w:pStyle w:val="Normal"/>
        <w:spacing w:lineRule="auto" w:line="360"/>
        <w:ind w:right="28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zęść I</w:t>
        <w:tab/>
        <w:t>Dostawa materiałów biurowych</w:t>
      </w:r>
    </w:p>
    <w:p>
      <w:pPr>
        <w:pStyle w:val="Normal"/>
        <w:ind w:left="708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d CPV: 30.19.00.00-7 – Różny sprzęt i artykuły biurowe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>kod CPV: 22.85.00.00-3 – Skoroszyty i podobne wyrob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kod CPV: 30.19.95.00-5 – Segregatory, pudełka na listy, pudełka do 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  <w:tab/>
        <w:tab/>
        <w:tab/>
        <w:t xml:space="preserve">         przechowywania i podobne wyroby</w:t>
      </w: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100"/>
        <w:gridCol w:w="740"/>
        <w:gridCol w:w="600"/>
        <w:gridCol w:w="1140"/>
        <w:gridCol w:w="1280"/>
      </w:tblGrid>
      <w:tr>
        <w:trPr>
          <w:trHeight w:val="915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5100" w:type="dxa"/>
            <w:tcBorders>
              <w:top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ortyment wymagany przez Zamawiającego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dn. miary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1140" w:type="dxa"/>
            <w:tcBorders>
              <w:top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jednostkowa</w:t>
              <w:br/>
              <w:t>brutto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artość brutto </w:t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1</w:t>
            </w:r>
          </w:p>
        </w:tc>
        <w:tc>
          <w:tcPr>
            <w:tcW w:w="5100" w:type="dxa"/>
            <w:tcBorders>
              <w:top w:val="single" w:sz="8" w:space="0" w:color="000000"/>
              <w:bottom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4</w:t>
            </w:r>
          </w:p>
        </w:tc>
        <w:tc>
          <w:tcPr>
            <w:tcW w:w="1140" w:type="dxa"/>
            <w:tcBorders>
              <w:top w:val="single" w:sz="8" w:space="0" w:color="000000"/>
              <w:bottom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5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8DB4E2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6</w:t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trament do wiecznych piór PARKER wyposażonych w tłoczek, zapewnia najwyższą jakość pisania, kolor niebieski, pojemność 57 ml,  PARKER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utomatyczny cienkopis kulkowy V5 RT, grubość linii pisania 0,25 mm, długość linii pisania 800 m, wymienny wkład, końcówka pisząca z systemem HI-TECPOINT, kolor czarny,  PILO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ulion A4, 96 kartek, kratka, szyty, w twardej oprawie introligatorskiej,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enkopisy, kolor czarny 50 szt., czerwony 20 szt., niebieski -30 szt., tusz odporny na wysychanie, szerokość linii pisania 0,3 mm, klasy/jakości STABILO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ługopis żelowy K 106 Hybroid  Roller, przeźroczysta obudowa, wodoodporny i nieblaknący tusz żelowy, wymienny wkład KF-6, kolor czarny - 10 szt., czerwony - 10 szt.,  Pente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ługopis biurowy Corvina 51, przeźroczysta plastikowa obudowa, kolor wkładu niebieski , długość linii pisania 2000 m, grubość linii pisania 1 mm, klasy/jakości UNIVERSAL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ługopis na sprężynce, samoprzylepny, rozciągliwa sprężynka do ponad 1 m, wymienny wkład w kolorze niebieskim, klasy/jakości IDES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7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ługopis Rexgrip F,  wkład czarny 15 szt.,  czerwony 15 szt., niebieski 10 szt.</w:t>
              <w:br/>
              <w:t>- automatyczny z wymiennym wkładem olejowym</w:t>
              <w:br/>
              <w:t xml:space="preserve">- szerokość pisania 0,27mm, </w:t>
              <w:br/>
              <w:t>- gumowy uchwyt,</w:t>
              <w:br/>
              <w:t>- długość linii pisania 900 m</w:t>
              <w:br/>
              <w:t>- tusz wodoodporny,  PILO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ługopis ZENITH 10, z niebieskim wkładem</w:t>
              <w:br/>
              <w:t>- automatyczny z wymiennym wkładem</w:t>
              <w:br/>
              <w:t>- szerokość pisania 0,5-0,7mm</w:t>
              <w:br/>
              <w:t>- długość linii pisania 3500m,  ZENITH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ziennik korespondencyjny, format A4, 192 kart z zadrukowanymi rubrykami, do wpisów na temat korespondencji przychodzącej  i wychodzącej, oprawa introligatorska (twarda, oklejana, szyta), klasy/jakości Wart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ziurkacz D-40, wykonany z metalu, ogranicznik formatu A4, A5, A6, klasy/jakości ESSELT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ykiety na grzbiet segregatora samoprzylepne o wymiarach 54x153 mm, opakowanie 10 szt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ykiety grzbietowe do segregatorów, przeznaczone do zmiany lub odnowienia informacji zawartej na grzbiecie segregatora, opakowanie 10 szt., szer. grzbietu 75 mm, klasy/jakości ESSELT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ykiety samoprzylepne na roli, do drukarki Argox A-200, wymiary: 30x50 mm, rolka - 1000 szt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lamastry biurowe, kolor czarny - 30 szt., niebieski - 5 szt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ia do bindowania, format A4, folia PVC, grubość 200 mic., kolor bezbarwny, opakowanie 100 szt., klasy/jakości IDES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lia do laminacji, z unikalną technologią UDT zapewniająca perfekcyjne rezultaty i łatwość użycia, możliwa do użycia w każdym laminatorze, oznaczenia na folii wskazujące na włożenie jej zgrzaną stroną do laminatora, gwarantowany brak zacięć, brak oznaczeń po zalaminowaniu oznacza poprawne ustawienie parametrów pracy laminatora, grubość 100 mic. klasy/jakości LEITZ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zbiety plastikowe do bindowania, opakowanie 100 szt., kolor zielony, średnica 12,5 mm, klasy/jakości IDES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ty, połączenie syntetycznej żywicy, grafitu i węgla, opakowanie 12 szt., grubość 0,5, twardość HB, klasy/jakości Rotring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mka  S 20, średnia miękka gumka do mazania "chlebowa", w kształcie prostokąta, z kartonową osłonką, wyciera bez pozostawiania śladów do ścierania grafitu, wymiar 50x23.5x9,5, klasy/jakości FACTI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gła do szycie dokumentów ze stali nierdzewnej o długości 120 mm, op. 5 szt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kulator  CD-2372 , 12 pozycyjny, (obliczanie marży, zaokrąglanie wyników, klawisz cofania), wymiary: 138x150x35 mm, klasy/jakości Vector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py do papieru, wykonane z metalu, wymiar 51 mm, opakowanie 12 szt. , klasy/jakości Gran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ipy do papieru, wykonane z metalu, wymiar 25 mm, opakowanie 12 szt. , klasy/jakości Gran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lips archiwizacyjny, dwuczęściowy, wykonany z plastiku, umożliwia szybkie i łatwe przenoszenie dokumentów z segregatora, kolor biały, opakowanie 50 szt. klasy/jakości Fellowes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.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lej w sztyfcie, bezbarwny, nietoksyczny, nie zawiera rozpuszczalników, zmywalny, 2 letni okres przechowywania bez utraty właściwości, pojemność 35 ml, klasy/jakości AMOS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ka klejona kolorowa , wymiar 8,5x8,5x 3,5 cm , klasy/jakości IDES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stka  kolorowa, wkład do pojemnika, wymiar 8,5x8,5x 3,5 cm , klasy/jakości IDES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stka  kolorowa samoprzylepna, wymiar 38x51 mm,, zestaw 12 bloczków, 100 kartek, Paleta Energetyczna, klasy/jakości Post-i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tki samoprzylepne, wymiar  76x76 mm, 400 kartek w bloczku, 4 kolory pastelowe, klasy/jakości DONA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eczki samoprzylepne, wysokiej jakości karteczki samoprzylepne, wymiar 75x75, bloczek 100 kartek, klasy/jakości IDES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ulki groszkowe A4, wykonane z folii PP o grubości 50  mic., op.100 szt. w folii, pasek z multiperforacją, specjalnie wzmocniony brzeg, klasy/jakości ESSELT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szulki groszkowe A4, wykonane z folii PP o grubości 55 mic., op.100 szt. w folii, pasek z multiperforacją, specjalnie wzmocniony brzeg, klasy/jakości ESSELT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0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szulki poszerzane na katalogi, przeznaczone na katalogi lub dużą• ilość dokumentów, wykonane z mocnej elastycznej wysoko przeźroczystej folii PVC o grubości 180 mic. (koszulka z klapką), boki poszerzone do pojemności 25 mm, zgrzane w literę "U", posiadają wzmocnioną perforację umożliwiającą wcięcie do segregatora z dowolnym ringiem, opakowanie 10 szt., klasy/jakości Biurfo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Koszulki poszerzane na katalogi, przeznaczone na katalogi lub dużą ilość dokumentów, wykonane z mocnej elastycznej wysoko przeźroczystej folii PVC o grubości 140 mic. (koszulka bez klapki), boki poszerzone do pojemności 25 mm, zgrzane w literę "U", posiadają wzmocnioną perforację umożliwiającą wcięcie do segregatora z dowolnym ringiem, opakowanie 10 szt., klasy/jakości Biurfol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4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aminator, w pełni automatyczny A4, system zarządzania temperaturą - brak konieczności ustawień, przycisk "photo"  dla bezpiecznej i zoptymalizowanej laminacji zdjęć, funkcja ręcznego cofania, maksymalna prędkość laminowania 400 mm/min., czas nagrzewania ok. 6 min., pasujące folie o grubości: 80,100,125 mic,, zawiera zestaw startowy z foliami do laminacji, klasy/jakości LEITZ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Linijka 30 cm, zaokrąglone rogi, wykonana z najwyższej jakości polistyrenu, trwałe nieścieralne podziałki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ker  permanentny, okrągła końcówka, kolor czerwony- 10 szt., zielony - 10 szt., czarny - 50 szt., niebieski - 10 szt., szerokość linii pisania 1-5 mm, atrament nietoksyczny na bazie alkoholu, klasy/jakości GIGAN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nesy do tablic, rozmiar SHR-40 - op. 4 szt., różne kolory w opakowani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nesy do tablic, rozmiar SHR-30 - op. 5 szt. różne kolory w opakowaniu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nesy do tablic, rozmiar SHR-40 - op. 4 szt. różne kolory w opakowaniu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nesy do tablic, rozmiar SHR-20 - op. 6 szt. różne kolory w opakowaniu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sa mocująca do plakatów, fotografii, rysunków, wielokrotnego użycia, bez zapachu i bez rozpuszczalników, łatwa do usunięcia, nie pozostawia plam, opakowanie 35 g, klasy/jakości Prit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ożyczki, wymiar 21 cm, ostrze wykonane ze stali nierdzewnej, ergonomicznie wyprofilowana rękojeść wykonana z niełamliwego plastiku, kolor czarny, klasy/jakości LACO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óż do kopert, metalowy, długość 19 cm, rękojeść pokryta tworzywem sztucznym, stal nierdzewn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ratwa do zszywania dokumentów, 0,5 kg,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łówek  HB z gumką z drzewa cedrowego, odporny na złamani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łówek automatyczny Tikky III, wygodny ergonomiczny uchwyt, przycisk oraz rurka końcówki są pokryte warstwą ochronną zapobiegającą powstawaniu nalotu, grubość grafitu 0,7 mm, klasy/jakości Rotring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Ołówek automatyczny Progrex, z chowaną głowicą, grubość grafitu 0,5 mm, nowoczesne wzornictwo, kolor obudowy: niebieski - 8 szt. czarny - 7 szt., klasy/jakości Pilo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kładki do bindowania Delta, format A4, dwustronnie kolorowe, skóropodobne, gramatura 250 g/m2, kolor niebieski, opakowanie 100 szt., klasy/jakości IDES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nezki  srebrne op. 50 szt., klasy/jakości Gran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uszka do stempli, wkłady barwiące nasączone tuszem w kolorze czerwonym, pudełko wykonane z wysokiej jakości tworzywa, wymiar 90x50 m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kładki z kolorowego polipropylenu, karta informacyjno-opisowa, przekładki i indeksy w 5 kolorach, multiperforowane - pasują do każdego segregatora, format A4, opakowanie 10 kart, klasy/jakości IDES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Przekładki do segregatora  1/3 A4, kartonowe, op. 100 szt., wykonane z wytrzymałego kolorowego kartonu, wymiary 10,5x24 cm, długość przekładek pozwala na naniesienie opisów widocznych po zamknięciu segregatora, mix kolorów,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dełka archiwizacyjne, grzbiet 100 mm, pojemność 1000 kartek A4, gramatura 355g/m2, wymiary 323x264x100 mm, klasy/jakości IDES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dełka archiwizacyjne, grzbiet 80 mm, pojemność 800 kartek A4, gramatura 355g/m2, wymiary 323x264x80 mm, klasy/jakości IDES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lka do faksu, szerokość 210 mm, długość 30 m, op. 6 szt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szywacz do zszywek 24/6, 26/6, nr 10, wyposażony w blokadę, kolor czarn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przylepne zakładki indeksujące neonowe, wymiary karteczki:: 20x50 mm, 200 karteczek: 4 neonowe kolory x 50 szt., idealne do skutecznego i szybkiego zaznaczania stron, gramatura ok.. 75g/m2, klasy/jakości DONAU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moprzylepne zakładki indeksujące, trwalsze od standardowych, idealne do dokumentów, które należy archiwizować przez wiele lat, zakładki żółte, czerwone, niebieskie, (3 x 22szt.), klasy/jakości Post-i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amoprzylepne ramki informacyjne MAGAFRAME z odchyloną magnetyczną przednią stroną, łatwa i szybka zmiana informacji, możliwość obustronnego wykorzystania, wymiary: 297x210mm, A4, opakowanie 2 szt., kolor czarny, klasy/jakości DURABL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regator A4 do akt osobowych, wykonany z tektury pokrytej lakierowaną okleiną, grzbiet o szerokości 35 mm, wymiary: 255x315x35 mm, klasy/jakości DONAU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.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gregator, wykonany z twardej tektury oklejonej folią polipropylenową, wytłoczona faktura lnu, wyposażony jest w mechanizm zaczepowy na 2 ringi, format A4, szerokość grzbietu 40 mm, klasy/jakości VauP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t,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2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koroszyt  zawieszany A4, wykonany z mocnego i sztywnego PCV, przednia okładka skoroszytu jest przeźroczysta, tylna kolorowa, posiada zaokrąglone i miejsce na umieszczenie opisu, perforacja umożliwiająca wpinanie do różnego rodzaju segregatorów, opakowanie 10 szt. , kolor niebieski - 6 kolor zielony - 6 op., kolor czerwony – 3 op. klasy/jakości IDES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97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koroszyt  A4, wykonany z mocnego i sztywnego PCV, przednia okładka skoroszytu jest przeźroczysta, tylna kolorowa, papierowy, wysuwany pasek opisowy, po przeciwnych stronach grzbietu 2 wycięcia ułatwiające wysuwanie paska, zaokrąglone rogi, opakowanie 10 szt. , kolor niebieski 4 op., zielony 3 op., klasy/jakości IDES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oroszyt oczkowy, pełny,   wykonany z kartonu o gr. nie mniej niż 350g/m2, kolor biały, bezkwasowy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orowidz w twardej oprawie, twarda, laminowana folią błyszcząca okładka, wzmocniony grzbiet, szyte kartki, alfabetyczny register (24 litery), A4, 96 kartek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orowidz w twardej oprawie, twarda, laminowana folią błyszcząca okładka, wzmocniony grzbiet, szyte kartki, alfabetyczny register (24 litery), A5, 96 kartek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3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nacze biurowe okrągłe, galwanizowane, wygięte noski, długość 28 mm, op.100 szt.,  klasy/jakości Gran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6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nacze biurowe trójkątne, galwanizowane, wygięte noski, długość 28 mm, op.100 szt.,  klasy/jakości Gran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2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inacze biurowe, R 50, galwanizowane, plikowy, długość 50 mm, opakowanie 100 szt., klasy/jakości Gran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śma czarna do drukarki Argox A - 200, szerokość 85 mm, długość 74 m, tulejka 1/2 cala z nacięciami, nawinięcie OUT, woskowo-żywiczna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aśma biurowa, przeźroczysta, wykonana  z polipropylenu i pokryta emulsyjnym klejem  akrylowym, rozmiar 24 mm x 30 m , opakowanie 6 szt., klasy/jakości Gran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śma dwustronna z folii PP w kolorze białym z silnie klejącym klejem ze sztucznego kauczuku (Hot Welt), nadaje się do łączenia folii, plastiku, włókna czy kartonu, wymiar 48 mm x 10 m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śma pakowa kauczukowa - do oklejania ciężkich kartonów i paczek, kolor brązowy, wymiar 48 mm x 60 m, przyczepna do większych powierzchni, jednostronnie klejąca, klasy/jakości IDES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ówka, metalowe ostrze mocowane wkrętem, ostrze precyzyjnie połączone z obudową, zapewnia idealnie centralne położenie ołówka podczas temperowania, rowkowania w korpusie ułatwiają trzymanie, klasy/jakości IDES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zka wiązana kartonowa, z kartonu o grubości 350 g/m2, na dokumenty formatu A4 , kolor biały, klasy/jakości IDES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</w:t>
            </w:r>
          </w:p>
        </w:tc>
        <w:tc>
          <w:tcPr>
            <w:tcW w:w="51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czka do podpisu, 10 przegródek, rozszerzany grzbiet, kolor bordowy ii granatowy, klasy/jakości Warta</w:t>
            </w:r>
          </w:p>
        </w:tc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czka skrzydłowa Caribic z rzepem, wykonana z twardej, jasnej tektury o grubości 2 mm, powleczonej folią polipropylenową, wytłoczona fakturą lnu, zamykana na 2 rzepy, szerokość grzbietu 20 mm, kolor niebieski 5 szt. zielony - 5 szt., klasy/jakości VauP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6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.</w:t>
            </w:r>
          </w:p>
        </w:tc>
        <w:tc>
          <w:tcPr>
            <w:tcW w:w="5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eczka skrzydłowa Caribic z rzepem, wykonana z twardej, jasnej tektury o grubości 2 mm, powleczonej folią polipropylenową, wytłoczona fakturą lnu, zamykana na 2 rzepy, szerokość grzbietu 40 mm, kolor niebieski - 5 szt., zielony - 5 szt., klasy/jakości VauPe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77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ymer: TA 46, precyzyjny trymer biurowy, listwa dociskowa ułatwiająca uzyskania precyzyjnego cięcia, na blacie roboczym standardowe szablony formatów, cięcie papieru w formacie A4, długość cięcia 320 mm, wielkość blatu 328x160 mm, klasy/jakości Argo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usz do stempli gumowych, na bazie wody,  kolor czerwony, pojemność 25 ml,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3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kłady do długopisu Rexgrip F PILOT, kolor czarny 10 szt. czerwony 10 szt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kłady do długopisu ZENITH, kolor niebieski - 15 szt.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kładki indeksujące samoprzylepne, ułatwiają archiwizację i oznaczenie dokumentów, możliwość pisania po ich powierzchni, wymiary: 12x40 mm, mix kolorów, op. 48 szt. wielokrotnego użytku,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kreślacz,  kolor pomarańczowy 10 szt., zielony 10 szt., żółty 10 szt., fluorescencyjny tusz na bazie wody, ścięte końcówki, do pisania po wszystkich rodzajach papieru, grubość linii pisania 1-5 mm, klasy/jakości STABILO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naczniki samoprzylepne idealne do oznaczenia dokumentów z możliwością robienia zapisów, w kolorach neonowych, notes 25,4x38 mm, 4x50 szt., klasy/jakości Post-i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Zakładki samoprzylepne indeksujące neonowe, wymiary karteczek: 20x50 mm, 200 karteczek: 4 neonowe kolory x 50 szt., gramatura ok.. 5 g/m2, idealne do oznaczenia dokumentów z możliwością robienia zapisów, klasy/jakości DONAU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eszyt w kratkę 80 kartkowy, A-4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zywacz H-400 , pojemność magazynka 100 zszywek, zszywki  24/6, metalowa konstrukcja i uchwyt z niełamliwego plastiku, klasy/jakości LAIT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2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zywacz ekonomiczny długoramienny E 15, zszywki 24/6, posiada uchwyt wykonany z tworzywa typu ABS oraz regulowany ogranicznik papieru, możliwość zszywania otwartego,, plastikowe podkładki zabezpieczają powierzchnię stołu przed zarysowaniem pojemność magazynka 100 zszywek, metalowa konstrukcja i uchwyt z niełamliwego plastiku, klasy/jakości Rapid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zywki 24/6,miedziowane, opakowanie 1000 szt., klasy/jakości LACO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3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szywki 24/6, standardowe zszywki biurowe, opakowanie 1000 szt., klasy/jakości Grand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2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tość brutto słownie:  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</w:t>
      </w:r>
      <w:r>
        <w:rPr>
          <w:rFonts w:cs="Arial" w:ascii="Arial" w:hAnsi="Arial"/>
          <w:sz w:val="24"/>
        </w:rPr>
        <w:t>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Część II Dostawa papieru , kopert, skoroszytów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d CPV: 22.85.00.00-3 – Skoroszyty i podobne wyroby</w:t>
      </w:r>
    </w:p>
    <w:p>
      <w:pPr>
        <w:pStyle w:val="Normal"/>
        <w:rPr/>
      </w:pPr>
      <w:r>
        <w:rPr/>
        <w:tab/>
        <w:tab/>
      </w:r>
      <w:r>
        <w:rPr>
          <w:rFonts w:cs="Arial" w:ascii="Arial" w:hAnsi="Arial"/>
          <w:sz w:val="22"/>
        </w:rPr>
        <w:t>kod CPV: 30.19.76.44-2 – Papier kserograficzny</w:t>
      </w:r>
    </w:p>
    <w:p>
      <w:pPr>
        <w:pStyle w:val="Normal"/>
        <w:rPr/>
      </w:pPr>
      <w:r>
        <w:rPr/>
        <w:tab/>
        <w:tab/>
      </w:r>
      <w:r>
        <w:rPr>
          <w:rFonts w:cs="Arial" w:ascii="Arial" w:hAnsi="Arial"/>
          <w:sz w:val="22"/>
        </w:rPr>
        <w:t xml:space="preserve">kod CPV: 30.19.76.20-8 – Papier do pisania </w:t>
      </w:r>
    </w:p>
    <w:p>
      <w:pPr>
        <w:pStyle w:val="Normal"/>
        <w:ind w:left="708" w:firstLine="708"/>
        <w:rPr/>
      </w:pPr>
      <w:r>
        <w:rPr>
          <w:rFonts w:cs="Arial" w:ascii="Arial" w:hAnsi="Arial"/>
          <w:bCs/>
          <w:sz w:val="22"/>
          <w:szCs w:val="22"/>
        </w:rPr>
        <w:t xml:space="preserve">kod CPV: 30.19.92.30-1 -  Koperty </w:t>
      </w:r>
    </w:p>
    <w:p>
      <w:pPr>
        <w:pStyle w:val="Normal"/>
        <w:ind w:left="708" w:firstLine="708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30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100"/>
        <w:gridCol w:w="740"/>
        <w:gridCol w:w="600"/>
        <w:gridCol w:w="1140"/>
        <w:gridCol w:w="1280"/>
      </w:tblGrid>
      <w:tr>
        <w:trPr>
          <w:trHeight w:val="690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5100" w:type="dxa"/>
            <w:tcBorders>
              <w:top w:val="single" w:sz="8" w:space="0" w:color="000000"/>
              <w:right w:val="single" w:sz="8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Asortyment wymagany przez Zamawiającego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dn. miary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Ilość</w:t>
            </w:r>
          </w:p>
        </w:tc>
        <w:tc>
          <w:tcPr>
            <w:tcW w:w="1140" w:type="dxa"/>
            <w:tcBorders>
              <w:top w:val="single" w:sz="8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Cena jednostkowa brutto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Wartość brutto 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5100" w:type="dxa"/>
            <w:tcBorders>
              <w:top w:val="single" w:sz="8" w:space="0" w:color="000000"/>
              <w:right w:val="single" w:sz="8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00" w:type="dxa"/>
            <w:tcBorders>
              <w:top w:val="single" w:sz="8" w:space="0" w:color="000000"/>
              <w:right w:val="single" w:sz="4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40" w:type="dxa"/>
            <w:tcBorders>
              <w:top w:val="single" w:sz="8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2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4D79B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Blok do flipchartów, format A1, 30 kartek, otwory do zawieszania, gładki, wymiar 58 x 82 cm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on wizytówkowy, format A4, gramatura 230 g/m2, opakowanie 20 arkuszy, polecany do drukarek atramentowych, kolor kremowy płótno, klasy/jakości IDES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ton wizytówkowy, format A4, gramatura 230 g/m2, opakowanie 20 arkuszy, polecany do drukarek atramentowych, kolor biały płótno, klasy/jakości IDEST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erty C4, brązowe, op. 250 szt., samoprzylepne, z paskiem, 229x324 m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erty C6, op.1000 szt., kolor biały, samoprzylepne, 114x162 m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erty B 5, białe, op.500 szt., samoprzylepne, z paskiem, 176x250 m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perty z okienkiem DL, op.1000 szt., kolor biały, okno po prawej stronie, samoprzylepne, 110x220 mm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.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 kolorowy, format A4, gramatura 160g/m2, kolor zielony - 3 ryza, kość słoniowa- 3 ryzy, kanarkowy - 3 ryzy, (ryza 250 arkuszy), klasy/jakości Rey Adagio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z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51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 ksero, format A3, gramatura 80g/m2, białość 161 CIE, opakowanie 1 ryza (500 arkuszy), klasy/jakości POLLUX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za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pier ksero, format A4,gramatura 80g/m2, białość 161 CIE, opakowanie 1 ryza (500 arkuszy), klasy/jakości POLLUX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za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1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oroszyt oczkowy, pełny,   wykonany z kartonu o gr. nie mniej niż 250g/m2, kolor biały, bezkwasowy, IDEST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oroszyt zwykły, pełny,   wykonany z kartonu o gr. 250g/m2, kolor biały, klasy/jakości IDEST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t.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em: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artość brutto słownie:  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</w:t>
      </w:r>
      <w:r>
        <w:rPr>
          <w:rFonts w:cs="Arial" w:ascii="Arial" w:hAnsi="Arial"/>
          <w:sz w:val="24"/>
        </w:rPr>
        <w:t>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2.</w:t>
        <w:tab/>
        <w:t>Wymagany termin realizacji umowy:</w:t>
        <w:tab/>
        <w:t>do 30 kwietnia 2014 roku.</w:t>
      </w:r>
    </w:p>
    <w:p>
      <w:pPr>
        <w:pStyle w:val="Normal"/>
        <w:ind w:left="705" w:hanging="705"/>
        <w:rPr/>
      </w:pPr>
      <w:r>
        <w:rPr>
          <w:rFonts w:cs="Arial" w:ascii="Arial" w:hAnsi="Arial"/>
          <w:sz w:val="24"/>
        </w:rPr>
        <w:t>3.</w:t>
        <w:tab/>
        <w:t>Oświadczam, że zawarte w ogłoszeniu o przyjmowaniu ofert warunki umowy akceptuję i zobowiązuję się w przypadku przyjęcia mojej</w:t>
      </w:r>
      <w:r>
        <w:rPr>
          <w:rFonts w:cs="Arial" w:ascii="Arial" w:hAnsi="Arial"/>
          <w:i/>
          <w:sz w:val="24"/>
        </w:rPr>
        <w:t xml:space="preserve"> </w:t>
      </w:r>
      <w:r>
        <w:rPr>
          <w:rFonts w:cs="Arial" w:ascii="Arial" w:hAnsi="Arial"/>
          <w:sz w:val="24"/>
        </w:rPr>
        <w:t>propozycji do zawarcia umowy na w/w warunkach.</w:t>
      </w:r>
    </w:p>
    <w:p>
      <w:pPr>
        <w:pStyle w:val="Normal"/>
        <w:ind w:left="705" w:hanging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4"/>
        </w:rPr>
        <w:t>4.</w:t>
        <w:tab/>
        <w:t>Załącznikami do oferty są: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sz w:val="24"/>
        </w:rPr>
        <w:t>dokumenty i załączniki wymienione w ust. 5 ogłoszenia o przyjmowaniu ofert..</w:t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ind w:left="5544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eastAsia="en-US"/>
        </w:rPr>
        <w:t>....................................................</w:t>
      </w:r>
    </w:p>
    <w:p>
      <w:pPr>
        <w:pStyle w:val="Normal"/>
        <w:spacing w:before="0" w:after="324"/>
        <w:ind w:left="4860" w:hanging="0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podpis i pieczątka Wykonawcy)</w:t>
      </w:r>
    </w:p>
    <w:sectPr>
      <w:type w:val="nextPage"/>
      <w:pgSz w:w="11906" w:h="16838"/>
      <w:pgMar w:left="1418" w:right="1418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11:16:00Z</dcterms:created>
  <dc:creator>Bogusława Baczyńska</dc:creator>
  <dc:description/>
  <dc:language>en-US</dc:language>
  <cp:lastModifiedBy>User</cp:lastModifiedBy>
  <cp:lastPrinted>2014-03-24T11:35:00Z</cp:lastPrinted>
  <dcterms:modified xsi:type="dcterms:W3CDTF">2014-03-24T11:16:00Z</dcterms:modified>
  <cp:revision>2</cp:revision>
  <dc:subject/>
  <dc:title/>
</cp:coreProperties>
</file>