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4</w:t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ejscowość i data 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 xml:space="preserve">W z ó r   u m o w y   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k u p n a   s p r z e d a ż y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bCs/>
          <w:sz w:val="20"/>
          <w:szCs w:val="20"/>
        </w:rPr>
        <w:t>zawarta w dniu …………………. 2014 roku w Brzegu pomiędzy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Powiatem Brzeskim – Powiatowym Urzędem Pracy w Brzegu, w imieniu którego działa Zbigniew Kłaczek – Dyrektor Powiatowego Urzędu Pracy w Brzegu, zwany w dalszej części umowy Kupującym a: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.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 siedzibą w …………………………………….. przy ulicy ………………………………………….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pisaną do rejestru przedsiębiorców prowadzonego przez Sąd Rejonowy  …………………………………………………………………………..… Wydział Gospodarczy Krajowego Rejestru Sądowego pod numerem KRS: ……………………………………, kapitał zakładowy …………………….. zwaną w dalszej części umowy Sprzedawcą, reprezentowaną przez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</w:t>
      </w:r>
      <w:r>
        <w:rPr>
          <w:rFonts w:cs="Arial" w:ascii="Arial" w:hAnsi="Arial"/>
          <w:bCs/>
          <w:sz w:val="20"/>
          <w:szCs w:val="20"/>
        </w:rPr>
        <w:t>.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b/>
          <w:bCs/>
          <w:sz w:val="16"/>
          <w:szCs w:val="16"/>
        </w:rPr>
        <w:t>/w przypadku przedsiębiorcy wpisanego do KRS/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iniejsza umowa zostaje zawarta zgodnie z rozstrzygnięciem postępowania </w:t>
        <w:br/>
        <w:t>prowadzonego w trybie zapytania ofertowego z dnia ………………. 2014 roku, zgodnie z art. 4 pkt 8 ustawy z dnia 29 stycznia 2004 r. Prawo zamówień publicznych (tekst jednolity Dz. U. z 2013r., poz.907 ze zm.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jący zobowiązuje się przenieść na Kupującego własność przedmiotu umowy </w:t>
        <w:br/>
        <w:t xml:space="preserve">i wydać mu przedmiot umowy, a Kupujący zobowiązuje się przedmiot umowy odebrać </w:t>
        <w:br/>
        <w:t>i zapłacić Sprzedającemu uzgodnioną cenę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rzedmiot umowy stanowią fabrycznie nowe materiały biurowe, papier kserograficzny, wyszczególnione, co do rodzaju, ilości i ceny, w Formularzu ofertowym Sprzedającego stanowiącym załącznik  do umow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zapewnia Kupującego, że przedmiot umowy nie jest objęty prawami osób trzecich oraz jest wolny od jakichkolwiek obciążeń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</w:t>
      </w:r>
    </w:p>
    <w:p>
      <w:pPr>
        <w:pStyle w:val="Normal"/>
        <w:numPr>
          <w:ilvl w:val="0"/>
          <w:numId w:val="1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nie umowy nastąpi w terminie:</w:t>
      </w:r>
    </w:p>
    <w:p>
      <w:pPr>
        <w:pStyle w:val="Normal"/>
        <w:numPr>
          <w:ilvl w:val="0"/>
          <w:numId w:val="8"/>
        </w:numPr>
        <w:autoSpaceDE w:val="false"/>
        <w:spacing w:lineRule="auto" w:line="360"/>
        <w:ind w:left="2135" w:hanging="1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 i II  do 30 kwietnia 2014r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danie przedmiotu dostawy następować będzie w siedzibie Kupującego, tj. </w:t>
        <w:br/>
      </w:r>
      <w:r>
        <w:rPr>
          <w:rFonts w:cs="Arial" w:ascii="Arial" w:hAnsi="Arial"/>
          <w:b/>
          <w:sz w:val="20"/>
          <w:szCs w:val="20"/>
        </w:rPr>
        <w:t>49-300 Brzeg, ul. Armii Krajowej 32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Style w:val="FontStyle25"/>
          <w:rFonts w:cs="Arial" w:ascii="Arial" w:hAnsi="Arial"/>
          <w:sz w:val="20"/>
          <w:szCs w:val="20"/>
        </w:rPr>
        <w:t>Część I</w:t>
        <w:tab/>
        <w:t xml:space="preserve">Dostawa materiałów biurowych  – piwnica  - poziom – 1 i </w:t>
      </w:r>
      <w:r>
        <w:rPr>
          <w:rFonts w:cs="Arial" w:ascii="Verdana" w:hAnsi="Verdana"/>
          <w:sz w:val="20"/>
          <w:szCs w:val="20"/>
        </w:rPr>
        <w:t>II piętro - pok. Nr 25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</w:t>
        <w:tab/>
      </w:r>
      <w:r>
        <w:rPr>
          <w:rStyle w:val="FontStyle25"/>
          <w:rFonts w:cs="Arial" w:ascii="Arial" w:hAnsi="Arial"/>
          <w:sz w:val="20"/>
          <w:szCs w:val="20"/>
        </w:rPr>
        <w:t>Dostawa papieru, skoroszytów  – piwnica – poziom - 1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przedający - na swój koszt i ryzyko, w tym transport, spedycja, załadunek </w:t>
        <w:br/>
        <w:t xml:space="preserve">i wyładunek oraz ubezpieczenie - dostarczy przedmiot umowy do siedziby Kupującego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4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ący zobowiązuje się zapłacić Sprzedającemu za przedmiot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mowy kwoty określane według cen jednostkowych, wykazanych w ofercie cenowej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20"/>
        </w:rPr>
        <w:t>Ogólna kwota przeznaczona przez Zamawiającego na realizację przedmiotu zamówienia wyniesie: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 zł /z VAT/ 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Arial" w:ascii="Arial" w:hAnsi="Arial"/>
          <w:sz w:val="20"/>
          <w:szCs w:val="20"/>
        </w:rPr>
        <w:t>/słownie: ......................................................................................................./, w tym podatek VAT w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sokości ..................... zł </w:t>
      </w:r>
    </w:p>
    <w:p>
      <w:pPr>
        <w:pStyle w:val="TextBody"/>
        <w:spacing w:before="120" w:after="0"/>
        <w:ind w:left="360" w:hanging="0"/>
        <w:textAlignment w:val="top"/>
        <w:rPr/>
      </w:pPr>
      <w:r>
        <w:rPr>
          <w:rFonts w:cs="Arial"/>
          <w:sz w:val="20"/>
        </w:rPr>
        <w:tab/>
        <w:t>/słownie………………………………………………………………………………………………………</w:t>
        <w:tab/>
        <w:t>…………….………/</w:t>
      </w:r>
      <w:r>
        <w:rPr>
          <w:rFonts w:cs="Arial"/>
          <w:bCs/>
          <w:sz w:val="20"/>
        </w:rPr>
        <w:t>,</w:t>
        <w:tab/>
        <w:t>w tym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0"/>
        </w:rPr>
      </w:pPr>
      <w:r>
        <w:rPr>
          <w:rStyle w:val="FontStyle25"/>
          <w:rFonts w:cs="Arial" w:ascii="Arial" w:hAnsi="Arial"/>
          <w:sz w:val="20"/>
          <w:szCs w:val="20"/>
        </w:rPr>
        <w:t>Część I</w:t>
        <w:tab/>
        <w:tab/>
        <w:t xml:space="preserve">Dostawa materiałów biurowych </w:t>
        <w:tab/>
      </w:r>
    </w:p>
    <w:p>
      <w:pPr>
        <w:pStyle w:val="TextBody"/>
        <w:spacing w:before="120" w:after="0"/>
        <w:ind w:left="357" w:hanging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ind w:left="360" w:hanging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Style w:val="FontStyle25"/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>Część II</w:t>
        <w:tab/>
      </w:r>
      <w:r>
        <w:rPr>
          <w:rStyle w:val="FontStyle25"/>
          <w:rFonts w:cs="Arial" w:ascii="Arial" w:hAnsi="Arial"/>
          <w:sz w:val="20"/>
          <w:szCs w:val="20"/>
        </w:rPr>
        <w:t>Dostawa papieru, skoroszytów</w:t>
      </w:r>
    </w:p>
    <w:p>
      <w:pPr>
        <w:pStyle w:val="TextBody"/>
        <w:spacing w:before="120" w:after="0"/>
        <w:textAlignment w:val="top"/>
        <w:rPr/>
      </w:pPr>
      <w:r>
        <w:rPr>
          <w:rFonts w:cs="Arial"/>
          <w:bCs/>
          <w:sz w:val="20"/>
        </w:rPr>
        <w:tab/>
        <w:t xml:space="preserve">Liczbowo: </w:t>
      </w:r>
      <w:r>
        <w:rPr>
          <w:rFonts w:cs="Arial"/>
          <w:sz w:val="20"/>
        </w:rPr>
        <w:t>…………………………...zł</w:t>
      </w:r>
    </w:p>
    <w:p>
      <w:pPr>
        <w:pStyle w:val="TextBody"/>
        <w:spacing w:before="120" w:after="0"/>
        <w:textAlignment w:val="top"/>
        <w:rPr/>
      </w:pPr>
      <w:r>
        <w:rPr>
          <w:rFonts w:cs="Arial"/>
          <w:sz w:val="20"/>
        </w:rPr>
        <w:tab/>
        <w:t xml:space="preserve">Słownie: …………………………………………………………………………………………….zł, w tym </w:t>
      </w:r>
      <w:r>
        <w:rPr>
          <w:rFonts w:cs="Arial"/>
          <w:bCs/>
          <w:sz w:val="20"/>
        </w:rPr>
        <w:t xml:space="preserve">      </w:t>
        <w:tab/>
        <w:t>kwota podatku VAT …………………zł,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biór przedmiotu umowy nastąpi jednorazowo, w termini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 i II  do 30 kwietnia 2014r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eżeli w toku czynności odbioru zostaną stwierdzone wady fizyczne przedmiotu umowy, to Kupujący może odmówić odbioru, a Sprzedający zobowiązany jest dostarczyć – na swój koszt i ryzyko - towar wolny od wad w terminie 3 dni od daty stwierdzenia wad.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zakwestionowanego uprzednio przedmiotu umowy, jako wadliwego, dokonuje się na koszt Sprzed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mowy ustalają następujący tryb rozliczeń finansowych: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stawę do wystawienia faktury stanowić będzie protokół odbioru przedmiotu umowy.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łata faktury nastąpi przelewem bankowym w ciągu 21 dni od daty dostarczenia faktury Kupującemu, na konto Sprzedającego, podane na fakturze.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termin zapłaty przyjmuje się dzień obciążenia rachunku bankowego Kupującego.</w:t>
      </w:r>
    </w:p>
    <w:p>
      <w:pPr>
        <w:pStyle w:val="Normal"/>
        <w:numPr>
          <w:ilvl w:val="1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opóźnienie zapłaty faktury Kupujący zapłaci Sprzedającemu odsetki </w:t>
        <w:br/>
        <w:t>w wysokości ustawowej.</w:t>
      </w:r>
    </w:p>
    <w:p>
      <w:pPr>
        <w:pStyle w:val="Normal"/>
        <w:numPr>
          <w:ilvl w:val="0"/>
          <w:numId w:val="10"/>
        </w:numPr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zedający wystawiać będzie faktury dla Kupującego, oznaczając go jako:</w:t>
      </w:r>
    </w:p>
    <w:p>
      <w:pPr>
        <w:pStyle w:val="Normal"/>
        <w:autoSpaceDE w:val="false"/>
        <w:spacing w:lineRule="auto" w:line="360"/>
        <w:ind w:left="72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iat Brzeski - Powiatowy Urząd Pracy w Brzegu</w:t>
      </w:r>
    </w:p>
    <w:p>
      <w:pPr>
        <w:pStyle w:val="Normal"/>
        <w:autoSpaceDE w:val="false"/>
        <w:spacing w:lineRule="auto" w:line="360"/>
        <w:ind w:left="72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9-300 Brzeg, ul. Armii Krajowej 32</w:t>
      </w:r>
    </w:p>
    <w:p>
      <w:pPr>
        <w:pStyle w:val="Normal"/>
        <w:autoSpaceDE w:val="false"/>
        <w:spacing w:lineRule="auto" w:line="360"/>
        <w:ind w:left="720" w:firstLine="696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P: 747-12-24-978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przypadku zgłoszenia reklamacji, Kupujący zobowiązany jest zwrócić na koszt Sprzedającego wyroby będącej jej przedmiotem, w celu wymiany ich na wolne od wad.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bCs/>
          <w:sz w:val="20"/>
          <w:szCs w:val="20"/>
        </w:rPr>
        <w:t>Usunięcie wad nastąpi w terminie 7 dni od daty zawiadomienia Sprzedającego o zaistniałej wadzie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trony umowy postanawiają, że obowiązującą formę odszkodowania stanowić będą kary umowne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zedający zapłaci Kupującemu kary umowne w następujących przypadkach </w:t>
        <w:br/>
        <w:t>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sokościach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zwłokę w terminowym wydaniu przedmiotu umowy </w:t>
        <w:br/>
        <w:t>- w wysok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% wartości zamówienia za każdy dzień zwłoki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zwłokę w usunięciu wad stwierdzonych przy odbiorze - w wysokości 1% wartości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mówienia za każdy dzień zwłoki od dnia wyznaczonego na usunięcie wad,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razie nie wykonania umowy Sprzedający zapłaci Kupującemu kwotę w wysokości 20% wynagrodzenia umownego określonego w </w:t>
      </w:r>
      <w:r>
        <w:rPr>
          <w:rFonts w:cs="Arial" w:ascii="Arial" w:hAnsi="Arial"/>
          <w:bCs/>
          <w:sz w:val="20"/>
          <w:szCs w:val="20"/>
        </w:rPr>
        <w:t>§ 4, pkt 2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9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treścią umowy mają zastosowanie przepisy kodeksu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ywilnego, postępowania cywilnego, ustawy prawo zamówień publicznych i wydanych na jej podstawie aktów wykonawczych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0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treści umowy wymagają zachowania formy pisemnej, pod rygorem nieważności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1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ory, mogące wynikać na tle wykonywania umowy, Strony poddają pod rozstrzygnięcie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ądu powszechnego, właściwego dla Kupującego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12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mowa, sporządzona została w dwóch jednobrzmiących egzemplarzach, po jednym dla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ej ze Stron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1910"/>
        <w:gridCol w:w="1910"/>
        <w:gridCol w:w="1911"/>
        <w:gridCol w:w="1911"/>
      </w:tblGrid>
      <w:tr>
        <w:trPr/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Sprzedający/</w:t>
            </w:r>
          </w:p>
        </w:tc>
        <w:tc>
          <w:tcPr>
            <w:tcW w:w="1910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dash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/Kupujący/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sectPr>
      <w:type w:val="nextPage"/>
      <w:pgSz w:w="11906" w:h="16838"/>
      <w:pgMar w:left="1247" w:right="1247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9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135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" w:hAnsi="Verdana" w:cs="Verdana"/>
      <w:sz w:val="20"/>
      <w:szCs w:val="20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Verdana" w:hAnsi="Verdana" w:cs="Verdana"/>
      <w:sz w:val="20"/>
      <w:szCs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2"/>
    </w:rPr>
  </w:style>
  <w:style w:type="character" w:styleId="FontStyle25">
    <w:name w:val="Font Style25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30:00Z</dcterms:created>
  <dc:creator>ilnicka</dc:creator>
  <dc:description/>
  <dc:language>en-US</dc:language>
  <cp:lastModifiedBy>User</cp:lastModifiedBy>
  <cp:lastPrinted>2014-03-14T09:30:00Z</cp:lastPrinted>
  <dcterms:modified xsi:type="dcterms:W3CDTF">2014-03-24T09:30:00Z</dcterms:modified>
  <cp:revision>2</cp:revision>
  <dc:subject/>
  <dc:title>Załącznik Nr 1 do SIWZ 1/PN/2008</dc:title>
</cp:coreProperties>
</file>