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sprawy: OR-3411-14/2013</w:t>
        <w:tab/>
        <w:tab/>
        <w:tab/>
        <w:tab/>
        <w:tab/>
        <w:t>Załącznik Nr 2 do SIWZ</w:t>
        <w:tab/>
        <w:tab/>
        <w:tab/>
        <w:tab/>
        <w:tab/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ieczęć wykonawcy</w:t>
      </w:r>
    </w:p>
    <w:p>
      <w:pPr>
        <w:pStyle w:val="Normal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</w:t>
        <w:tab/>
      </w:r>
      <w:r>
        <w:rPr>
          <w:sz w:val="24"/>
          <w:szCs w:val="24"/>
        </w:rPr>
        <w:t>Do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zamawiający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/>
      </w:pPr>
      <w:r>
        <w:rPr>
          <w:i/>
          <w:sz w:val="24"/>
          <w:szCs w:val="24"/>
        </w:rPr>
        <w:t>(pełna nazwa wykonawcy)</w:t>
      </w:r>
      <w:r>
        <w:rPr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  kod  ...........-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.................................................................  nr   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  NIP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fax: ……………………………… 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</w:t>
        <w:tab/>
        <w:t>………………………………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zaproszenie do wzięcia udziału w postępowaniu o udzielenie zamówienia publicznego w trybie przetargu nieograniczonego na dostawę sprzętu komputerowego, oprogramowania oraz materiałów eksploatacyjnych do urządzeń biurowych na podstawie warunków zamówienia podejmujemy się wykonania dostawy objętej przedmiotem zamówienia wraz z usługami towarzyszącymi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Za cenę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I*: Zakup sprzętu komputerowego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witch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asilacz komputerow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lawiatur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ysz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istwa zasilająca 8 wtyk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istwa zasilająca 5-cio wtyk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łyty DVD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/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/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tym podatek VAT w wysokości ....... %, to jest w kwocie złotych ………………….</w:t>
      </w:r>
    </w:p>
    <w:p>
      <w:pPr>
        <w:pStyle w:val="Tekstpodstawowywcity"/>
        <w:widowControl/>
        <w:ind w:left="0" w:right="51" w:firstLine="360"/>
        <w:rPr/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II*: </w:t>
      </w:r>
      <w:r>
        <w:rPr>
          <w:bCs w:val="false"/>
          <w:sz w:val="24"/>
          <w:szCs w:val="24"/>
        </w:rPr>
        <w:t>Zakup i aktualizacja (wznowienie) oprogramowania antywirusowego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akup i aktualizacja (wznowienie) oprogramowania antywirusoweg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tym podatek VAT w wysokości ....... %, to jest w kwocie złotych ………………….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Pakiet nr III*: </w:t>
      </w:r>
      <w:r>
        <w:rPr>
          <w:bCs w:val="false"/>
          <w:sz w:val="24"/>
          <w:szCs w:val="24"/>
        </w:rPr>
        <w:t>Zakup urządzeń wielofunkcyjnych</w:t>
      </w:r>
    </w:p>
    <w:p>
      <w:pPr>
        <w:pStyle w:val="Tekstpodstawowywcity3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rządzenie wielofunkcyjn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bCs w:val="false"/>
          <w:color w:val="000000"/>
          <w:sz w:val="24"/>
          <w:szCs w:val="24"/>
          <w:lang w:eastAsia="pl-PL"/>
        </w:rPr>
      </w:pPr>
      <w:r>
        <w:rPr>
          <w:bCs w:val="false"/>
          <w:color w:val="000000"/>
          <w:sz w:val="24"/>
          <w:szCs w:val="24"/>
          <w:lang w:eastAsia="pl-PL"/>
        </w:rPr>
        <w:t>Pakiet nr IV*: Zakup multimedialnej platformy do wizualizacji informacji dla osób   bezrobotnych i poszukujących pra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ultimedialna platforma do wizualizacji informacji dla osób bezrobotnych i poszukujących prac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/>
      </w:pP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V*: Zakup serwera wraz z oprogramowaniem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erwer wraz z oprogramowanie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/>
      </w:pPr>
      <w:r>
        <w:rPr>
          <w:sz w:val="24"/>
          <w:szCs w:val="24"/>
        </w:rPr>
        <w:t xml:space="preserve">Pakiet nr VI*: </w:t>
      </w:r>
      <w:r>
        <w:rPr>
          <w:bCs w:val="false"/>
          <w:iCs/>
          <w:sz w:val="24"/>
          <w:szCs w:val="24"/>
        </w:rPr>
        <w:t xml:space="preserve">Zakup materiałów eksploatacyjnych do urządzeń biurowych </w:t>
      </w:r>
    </w:p>
    <w:p>
      <w:pPr>
        <w:pStyle w:val="Tekstpodstawowywcity31"/>
        <w:ind w:left="1776" w:right="0" w:firstLine="348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(wg odrębnego zestawienia)</w:t>
      </w:r>
    </w:p>
    <w:p>
      <w:pPr>
        <w:pStyle w:val="Tekstpodstawowywcity31"/>
        <w:ind w:left="0" w:right="0" w:hanging="0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VII*: </w:t>
      </w:r>
      <w:r>
        <w:rPr>
          <w:bCs w:val="false"/>
          <w:iCs/>
          <w:sz w:val="24"/>
          <w:szCs w:val="24"/>
        </w:rPr>
        <w:t>Zakup urządzenia podtrzymującego napięcie 230V w pomieszczeniu serwerowni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ządzenie podtrzymujące napięcie 230V w pomieszczeniu serwerown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Pakiet nr VIII*: Zakup projektorów multimedialnych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jektor multimedialn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IX*: Zakup i </w:t>
      </w:r>
      <w:r>
        <w:rPr>
          <w:bCs w:val="false"/>
          <w:sz w:val="24"/>
          <w:szCs w:val="24"/>
        </w:rPr>
        <w:t>aktualizacja (wznowienie) oprogramowania monitorującego ruch w sieci LAN/WAN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1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</w:rPr>
              <w:t xml:space="preserve">Zakup i aktualizacja </w:t>
            </w:r>
            <w:r>
              <w:rPr>
                <w:b w:val="false"/>
                <w:bCs w:val="false"/>
                <w:sz w:val="24"/>
                <w:szCs w:val="24"/>
              </w:rPr>
              <w:t>(wznowienie) oprogramowania monitorującego ruch w sieci LAN/WA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) wypełnić dla oferowanych pakiet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W terminie do 13 grudnia 2013r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>
          <w:sz w:val="24"/>
          <w:szCs w:val="24"/>
        </w:rPr>
        <w:t>zawarcia umowy w formie zgodnej z projektem  w terminie i miejscu wskazanym przez Zamawiającego.</w:t>
      </w:r>
    </w:p>
    <w:p>
      <w:pPr>
        <w:pStyle w:val="Normal"/>
        <w:ind w:left="708" w:hanging="3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dzielenia gwarancji na dostarczony sprzęt komputerowy i materiały eksploatacyjne do urządzeń biurowych, co do jego jakości na okres minimum 24 miesiące, licząc od dnia jego wydania Zamawiającemu do użytku, chyba, że inaczej stanowi szczegółowa specyfikacja techniczna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ą korespondencję w sprawie niniejszego postępowania należy kierować na poniższy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wszystkie załączniki zgodnie z załączonym spisem treści stanowią  integralną część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świadczamy, iż wszystkie informacje zamieszczone w ofercie są prawdziwe.</w:t>
      </w:r>
    </w:p>
    <w:p>
      <w:pPr>
        <w:pStyle w:val="Normal"/>
        <w:ind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za składanie nieprawdziwych informacji wykonawca odpowiada zgodnie z art. 247 KK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 miejscu i terminie wyznaczonym przez Zamawiającego w powiadomieniu o wyborze oferty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formularz cenowy na materiały eksploatacyjne (zał. Nr 1 do ofert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spełnieniu warunków wynikających z art. 22 ust. 1 ustawy z dnia 29 stycznia 2004r. Prawo zamówień publicznych (tj. Dz. U. z 2013r., poz. 907 z późn. zm.) oraz że Wykonawca nie podlega wykluczeniu z postępowania o udzielenie zamówienia publicznego, zgodnie z art. 24 ust. 1 i 2 (zał. Nr 2 do ofert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rzedmiotu zamówienia (należy dołączyć do formularza oferty z wypełnioną kolumną parametry oferowane) (zał. Nr 3 do ofert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10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</w:t>
      </w:r>
      <w:r>
        <w:rPr>
          <w:bCs/>
          <w:sz w:val="24"/>
          <w:szCs w:val="24"/>
        </w:rPr>
        <w:t>wykonanych dostaw w okresie ostatnich trzech lat przed dniem wszczęcia postępowania (zał. Nr 4 do ofert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10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akceptowany projekt umowy na dostawę sprzętu komputerowego  [pakiet I, IV, V, VII, VIII] (zał. Nr 5a) do oferty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1057" w:hanging="360"/>
        <w:jc w:val="both"/>
        <w:rPr/>
      </w:pPr>
      <w:r>
        <w:rPr>
          <w:sz w:val="24"/>
          <w:szCs w:val="24"/>
        </w:rPr>
        <w:t xml:space="preserve">zaakceptowany projekt umowy na dostawę materiałów eksploatacyjnych [pakiet VI] (zał. Nr 5b) do oferty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1057" w:hanging="360"/>
        <w:jc w:val="both"/>
        <w:rPr/>
      </w:pPr>
      <w:r>
        <w:rPr>
          <w:sz w:val="24"/>
          <w:szCs w:val="24"/>
        </w:rPr>
        <w:t xml:space="preserve">zaakceptowany projekt umowy na dostawę urządzeń wielofunkcyjnych [pakiet III] (zał. Nr 5c) do oferty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1057" w:hanging="360"/>
        <w:jc w:val="both"/>
        <w:rPr/>
      </w:pPr>
      <w:r>
        <w:rPr>
          <w:sz w:val="24"/>
          <w:szCs w:val="24"/>
        </w:rPr>
        <w:t xml:space="preserve">zaakceptowany projekt umowy na dostawę oprogramowania [pakiet II, IX] (zał. Nr 5d) do oferty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1057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acja o funkcjonowaniu w ramach grupy kapitałowej (zał. Nr 6 do oferty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.............. ponumerowanych stronach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podpis osób uprawnionych do </w:t>
        <w:tab/>
        <w:tab/>
        <w:tab/>
        <w:tab/>
        <w:tab/>
        <w:tab/>
        <w:tab/>
        <w:tab/>
        <w:t xml:space="preserve">składania oświadczeń woli w </w:t>
        <w:tab/>
        <w:tab/>
        <w:tab/>
        <w:tab/>
        <w:tab/>
        <w:tab/>
        <w:tab/>
        <w:tab/>
        <w:t>imieniu Wykonawcy)</w:t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55:00Z</dcterms:created>
  <dc:creator>bdubik</dc:creator>
  <dc:description/>
  <cp:keywords/>
  <dc:language>en-US</dc:language>
  <cp:lastModifiedBy>Bogusia</cp:lastModifiedBy>
  <cp:lastPrinted>2013-11-06T12:18:00Z</cp:lastPrinted>
  <dcterms:modified xsi:type="dcterms:W3CDTF">2013-11-08T11:30:00Z</dcterms:modified>
  <cp:revision>43</cp:revision>
  <dc:subject/>
  <dc:title/>
</cp:coreProperties>
</file>