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3 do oferty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I – Zakup sprzętu komputeroweg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WITCH - 10 sztu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ort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ztu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r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J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port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0/1000Mbp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dkość magistrali we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Gb/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for pamięc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K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 MDI/MD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ŁYTY DVD+R - 200 sztu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en-US" w:eastAsia="pl-PL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en-US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4,7 G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dkość zapisu da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x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atkowe uwa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żda płyta powinna posiadać opakowanie z tworzywa sztucznego typu SLI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04"/>
      </w:tblGrid>
      <w:tr>
        <w:trPr/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BOOK+TORBA – 2 SZTUK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Typ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/>
            </w:pPr>
            <w:r>
              <w:rPr>
                <w:rFonts w:eastAsia="Arial" w:cs="Times New Roman" w:ascii="Times New Roman" w:hAnsi="Times New Roman"/>
              </w:rPr>
              <w:t>Komputer przenośny typu notebook z ekranem min. 15,0" do 15,9” o rozdzielczości: HD (1366x768), matryca matow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Zastosowan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 xml:space="preserve">Komputer będzie wykorzystywany dla potrzeb aplikacji biurowych, aplikacji graficznych, aplikacji obliczeniowych i multimedialnych.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mięć operacyj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. 4 GB RAM z możliwością rozbudowy do min. 8 GB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cesor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cesor klasy x86, zaprojektowany do pracy w komputerach przenośnych. </w:t>
            </w:r>
          </w:p>
          <w:p>
            <w:pPr>
              <w:pStyle w:val="Default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rocesor powinien osiągać w teście wydajności Future Mark Corporation – Hardware Channel / Processors - December 2013 – 3DMark Physics Score - wynik min. 1780 punktów lub inny lepszy.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Dokumentem potwierdzającym spełnianie ww. wymagań będzie dołączony do oferty wydruk z przeprowadzonego testu, potwierdzony za zgodność z oryginałem przez Wykonawcę. 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ta graficzn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ta graficzna ze wsparciem dla DirectX 11 i Shader Model 5.0, posiadająca min. 16EU (Graphics Execution Units)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sk twar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. 500 GB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munika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i-Fi 802.11b/g/n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LAN 100 Mbps,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luetooth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B 2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sztuk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B 3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sztuki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rta dźwię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ntegrowana karta dźwiękow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jście słuchawkow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jście mikrofon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zytnik kart pamię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K - wbudowan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mer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K - z mikrofonem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łośniki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K - 2 sztuki, wbudowane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D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J-4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pęd opty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+/-RW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dzielona klawiatura numery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K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uchpad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K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żliwość zabezpieczenia linką (Kensington Lock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AK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kcesori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Zasilacz, Bateria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łączony/Zainstalowany system operacyj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crosoft Windows 7 lub 8 Pro PL (wersja 64-bitowa) lub inny równoważny. Oprogramowanie musi być w pełni funkcjonalne i nie ograniczone czasowo. System operacyjny musi umożliwiać zalogowanie się komputera do domeny PUP Brzeg utworzonej w systemie operacyjnym Windows Serwer 2008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datkow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426" w:hanging="426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Torba na notebooka</w:t>
              <w:tab/>
              <w:t xml:space="preserve"> - 2 sztuk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7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kupiona torba przeznaczona jest dla komputerów przenośnych (notebooków) zamawianych w Pakiecie I i wielkościowo musi im odpowiadać. Musi zapewniać prawidłową ochronę przy przenoszeniu notebooka zarówno od warunków atmosferycznych (takich jak: deszcz, śnieg) jak i chronić przed uszkodzeniami mechanicznymi. Torba musi posiadać wewnętrzną stabilizację przenoszonego notebooka, oraz miejsce na ułożenie przewodów zasilających i myszy. Torba musi zawierać również kieszeń zewnętrzną umożliwiającą przenoszenie dokumentów w formacie A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426" w:hanging="426"/>
              <w:contextualSpacing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 miesięcy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SILACZ KOMPUTEROWY - 10 sztu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W lub więc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 PF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Typ PF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yw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lość wentylatorów chłodząc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Średnica wentylato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łącze CPU 12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p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łącze do płyty głów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X 20+4p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łącze Mole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sztu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łącze PCI Expres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x6p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łącze S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sztu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Wyłącznik zasil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/>
              </w:rPr>
              <w:t>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mall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Gwaran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 miesię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LAWIATURA - 10 sztu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klawiatu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dycyj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cja z klawiatur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ej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 musi posiadać sygnalizację - w postaci diód – użycia klawisz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S LOCK i NUM LOC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YSZ - 10 sztu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mys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y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rolkę przewij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cja z mysz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ergonomiczny kształ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ej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mys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y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rolkę przewij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LISTWA ZASILAJĄCA - 5 sztu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ęcie znamion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lość gniazd sieci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Typ gniazd sieci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pols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Czas odpowiedzi układu przeciwprzepięci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n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Bezpieczni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xWTA 10A/25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Długość przewo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Układ zabezpieczają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ciwprzepięciowy i przeciwzwarciow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Rodzaj materiału o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ywo sztuczne nieprzewodzące, uniepaln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LISTWA ZASILAJĄCA - 10 sztu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ęcie znamion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Ilość gniazd sieci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Typ gniazd sieci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pols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Czas odpowiedzi układu przeciwprzepięci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5 nanosekund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Długość przewo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abezpieczenie antyzwarciowe 10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Układ przeciwprzepięciowy (warystor – 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Filtr przeciwzakłóceniowy (LC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abezpieczenie przeciążeniowe 250 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Rodzaj materiału o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ywo sztuczne nieprzewodzące, uniepaln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Zakup i </w:t>
      </w:r>
      <w:r>
        <w:rPr>
          <w:rFonts w:cs="Times New Roman" w:ascii="Times New Roman" w:hAnsi="Times New Roman"/>
          <w:b/>
          <w:sz w:val="24"/>
          <w:szCs w:val="24"/>
        </w:rPr>
        <w:t>aktualizacja (wznowienie) oprogramowania antywirusowego  – 112 licencj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065" w:hanging="106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znowienie 110 licencji ESET Endpoint Antivirus NOD32 CLIENT wraz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065" w:hanging="106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 poszerzeniem funkcjonalności o 2 serwery, całość na okres 1 roku (12 miesięcy)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</w:t>
      </w:r>
    </w:p>
    <w:p>
      <w:pPr>
        <w:pStyle w:val="Normal"/>
        <w:spacing w:before="0" w:after="0"/>
        <w:ind w:left="1276" w:hanging="1276"/>
        <w:rPr/>
      </w:pPr>
      <w:r>
        <w:rPr>
          <w:rFonts w:cs="Times New Roman" w:ascii="Times New Roman" w:hAnsi="Times New Roman"/>
          <w:bCs/>
          <w:sz w:val="24"/>
          <w:szCs w:val="24"/>
        </w:rPr>
        <w:t>Pakiet 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Zakup urządzenia podtrzymującego napięcie 230 V w pomieszczeniu</w:t>
      </w:r>
    </w:p>
    <w:p>
      <w:pPr>
        <w:pStyle w:val="Normal"/>
        <w:spacing w:before="0" w:after="0"/>
        <w:ind w:left="1276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rwerowni – 1 sztu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38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wyjści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 wyjścio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700W / 3000 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ęcie wyjści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moc, jaką można skonfigurowa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W / 3000 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napięciu wyjściow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konfiguracji znamionowego napięcia wyjściowego 220, Znamionowe napięcie wyjściowe 230 lub 2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iekształcenia napięcia wyjści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iej niż 5% przy pełnym obciąże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na wyjściu (synchronicznie z sieci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–53 Hz przy częstotliwości nominalnej 50 Hz, 57–63 Hz przy częstotliwości nominalnej 60 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iazda wyjści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 x IEC 320 C13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x IEC 320 C19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x IEC Jumpe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wejści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inalne napięcie wejści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30 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na wejści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60 Hz +/-3 Hz (automatyczne wykrywan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gniazda wejści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IEC-320 C2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Schuko CEE 7 / EU1-16P British BS1363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napięcia wejściowego</w:t>
              <w:br/>
              <w:t>w trybie podstawow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- 286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enny zakres napięcia wejściowego w trybie podstawow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- 302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22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umulatory i czas podtrzyma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yp akumulator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ezobsługowy szczelny akumulator kwasowo-ołowiowy z elektrolitem w postaci żelu szczel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owy czas pełnego ładowania akumulato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godzi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ja i zarządzan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rt komunikacyjn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iazdo typu SmartSlot, 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el przed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ofunkcyjna konsola sterownicza i informacyjna LC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rm dźwięk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larm przy zasilaniu akumulatora, alarm przy bardzo niskim poziomie naładowania akumulatora, konfigurowalne opóźn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ryjny wyłącznik zasil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32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hrona przed przepięciami i filtracj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namionowa energia przepięcia (w dżulach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 Dżu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tra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przerwane filtrowanie zakłóceń na wielu biegunach, przepuszczanie przepięć 0, 3% wg IEEE, zerowy czas powstrzymywania przepię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78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chy fizyczn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ksymalna wysokoś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35.00 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szerok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7.00 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a głębok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44.00 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r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84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środowiskow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Środowisko operacyjn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 - 40 °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gotność względna podczas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 - 95%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(przechowywani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15 - 45 °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gotność względna (przechowywani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 - 95%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om hałasu w odległości 1 m od powierzchni urzą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00 d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rowadzanie ciepł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75.00 BTU/godz.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3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rtyfikaty i zgodność z normam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wierdzenia zgodn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ak C, CE, EN 50091-1, EN 50091-2, V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na urządz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 lat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na akumula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l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us oferty przyjaznej dla środowisk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spacing w:lineRule="auto" w:line="276"/>
              <w:ind w:left="-142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H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atkowe informacje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niesienie zasilacza awaryjnego do pomieszczenia serwerowni Powiatowego Urzędu Pracy w Brzegu, ul. Armii Krajowej 32, 49-300 Brzeg (piętro I, pok. nr 14).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silacz awaryjny powinien być gotowy do pracy oraz posiadać komplet baterii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Zakup projektorów multimedialnych – 2 sztuk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projekt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nes i eduk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LC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4 x 768 (XG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a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: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ANSI l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om szu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dB (tryb normalny) / 29 dB (tryb EC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życie energ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W (tryb normalny) / ~1W (tryb Stand-b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ywotność źródła światł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ywotność źródła światł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ryb ECO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/źródło światł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kty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= 1.60 - 2.12, f = 15.28 - 24.62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om/Foc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x / ręcz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czynnik odległ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 - 1.90 :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egłość od ekra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9 - 8.89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egłość od ekranu dla obrazu 80"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2 - 3.11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ść obraz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1 - 6.10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" - 300"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s Shi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on: +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jścia vide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site</w:t>
              <w:br/>
              <w:t>HDMI</w:t>
              <w:br/>
              <w:t>S-Video</w:t>
              <w:br/>
              <w:t>VGA (2x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ścia vide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A (z jednego z wejść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jścia audi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mini jack 3.5 mm</w:t>
              <w:br/>
              <w:t>2 x RCA (L/R)</w:t>
              <w:br/>
              <w:t>Mikrofon (z jednego z wejść mini jack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jścia audi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 jack 3.5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y komunikacyj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J-45</w:t>
              <w:br/>
              <w:t>RS232</w:t>
              <w:br/>
              <w:t>USB (a)</w:t>
              <w:br/>
              <w:t>WLAN (wbudowan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y głoś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(wys. x szer. x głęb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x 379 x 305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standard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erie do pilota</w:t>
              <w:br/>
              <w:t>Instrukcja obsługi</w:t>
              <w:br/>
              <w:t>Kabel VGA (D-Sub 15)</w:t>
              <w:br/>
              <w:t>Kabel zasilający</w:t>
              <w:br/>
              <w:t>Pilot</w:t>
              <w:br/>
              <w:t>Płyta CD z oprogramowaniem</w:t>
              <w:br/>
              <w:t>Tor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na urządz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lata na projektor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na lamp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iesięcy na lampę projekcyjn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-Keystone</w:t>
              <w:br/>
              <w:t>Auto-Setup</w:t>
              <w:br/>
              <w:t>Daylight View</w:t>
              <w:br/>
              <w:t>Direct Power Off</w:t>
              <w:br/>
              <w:t>Filtr o wydłużonej żywotności</w:t>
              <w:br/>
              <w:t>Korekcja Keystone (w pionie +/- 30°)</w:t>
              <w:br/>
              <w:t>Lens Shift</w:t>
              <w:br/>
              <w:t>Menu ekranowe w j. polskim</w:t>
              <w:br/>
              <w:t>Sterowanie i zarządzanie przez sieć</w:t>
              <w:br/>
              <w:t>Tryb tablicy kolorowej</w:t>
              <w:br/>
              <w:t>Współpraca z Crestron RoomView</w:t>
              <w:br/>
              <w:t>Zabezpieczenie kodem PIN</w:t>
              <w:br/>
              <w:t>Łatwa wymiana lamp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kiet V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kup urządzeń wyświetlających oferty pracy z możliwością wydruku – 2 sztuk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4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kran dotykowy wykonany w technologii IPS rozdzielczość minimalna 1280x800 przekątna ekranu minimalna 10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r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budowana drukarka umożliwiająca wydrukowanie oferty pracy w formie paragon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mul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budowany Akumulator umożliwiający ciągłą pracę minimum 6 godzi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duł WIFI / BT, modem 3G, Karta sieciowa LAN RJ-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budowana pamięć RAM minimum 1GB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budowany dysk twardy SSD minimum 16 GB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t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2 porty US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źwię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budowane głośniki Stereo oraz mikrofon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ud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budowa przyjazna dla użytkownika końcowego. Na obudowie logo urzędu pracy oraz napis który podświetlany jest w jasnym wyrazistym kolorze pozwalającym dostrzec urządzenie z dalszej odległości. Kolor obudowy - ziel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plikacja ma automatycznie pobierać oferty pracy z oprogramowania Syriusz STD i w odpowiedni sposób wyświetlać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e na ekranie urządzenia. Aplikacja obowiązkowo ma być wyposażona w wersję dla osób niedowidzących (kontrastową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plikacja musi posiadać dodatkowy panel, który umożliwi umieszczenie oferty pracy ręcznie przy pomocy specjalnie zaprojektowanego formularza zgodnego z wytycznymi Ministerstwa Pracy i Polityki Społecznej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Wyświetlanie ofert pracy ma być realizowane przez dedykowaną aplikację/program (niedopuszczalne jest stosowanie przeglądarki internetowej)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plikacja wyświetlająca oferty pracy ma być czytelna, z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żliwością poruszana się po ofertach pracy za pomocą ekranu dotykowego. Aplikacja ma posiadać wbudowany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armonogram działania pozwalający na automatyczne wyłączanie urządzenia w określonych godzinach. Urządzenie obowiązkowo ma mieć możliwość zarządzania zdalnego, a także funkcję aktualizowania aplikacji zdalnie. Zamawiający wymaga aby dostęp do źródła aplikacji w celu sprawnego zarządzania odbywał się przez telefon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mórkowy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 każde dołączone oprogramowanie wykonawca dostarcza licencję wraz z nośnikie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2 miesię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arcie techn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. 12 miesię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 przypadku awarii urządzenia wykonawca naprawi, a w przypadku braku możliwości naprawy, wymien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rządzenie na nowe w terminie nie dłuższym niż 2 dni robocze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mawiający dopuszcza trzy naprawy tego samego urządzenia, kolejna awaria skutkuje koniecznością wymiany sprzętu na nowy w terminie 2 dni robocz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dodatkow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ument potwierdzający możliwość samodzielnego zarządzania aplikacją, dodawania oferty pracy ręcznie oraz automatycznie z aplikacji SyriuszStd (SaaS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ersja demo aplikacji. Wersja demo ma umożliwiać zarządzanie urządzeniem w następujący sposób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rządzanie terminarzem budzenia i hibernacji urządzenia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rządzanie domenami i adresami IP, które mają dostęp do aplikacji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nel zarządzania nadającym uprawnienia poszczególnym modułom 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żliwość zarządzania paskami danych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ormularze zgłaszania krajowej oferty pracy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realizujący zamówienie osobiście dostarczy urządzenia do urzędu pracy oraz przeprowadzi szkolenie z obsług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upperRoman"/>
      <w:lvlText w:val=".%2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2">
    <w:name w:val="WW8Num4z2"/>
    <w:qFormat/>
    <w:rPr>
      <w:rFonts w:ascii="Symbol" w:hAnsi="Symbol" w:cs="OpenSymbol"/>
    </w:rPr>
  </w:style>
  <w:style w:type="character" w:styleId="WW8Num5z0">
    <w:name w:val="WW8Num5z0"/>
    <w:qFormat/>
    <w:rPr>
      <w:lang w:val="pl-PL"/>
    </w:rPr>
  </w:style>
  <w:style w:type="character" w:styleId="WW8Num5z2">
    <w:name w:val="WW8Num5z2"/>
    <w:qFormat/>
    <w:rPr>
      <w:rFonts w:ascii="Symbol" w:hAnsi="Symbol" w:cs="OpenSymbol"/>
    </w:rPr>
  </w:style>
  <w:style w:type="character" w:styleId="WW8Num7z2">
    <w:name w:val="WW8Num7z2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OpenSymbol"/>
    </w:rPr>
  </w:style>
  <w:style w:type="character" w:styleId="WW8Num10z2">
    <w:name w:val="WW8Num10z2"/>
    <w:qFormat/>
    <w:rPr>
      <w:rFonts w:ascii="Symbol" w:hAnsi="Symbol" w:cs="OpenSymbol"/>
    </w:rPr>
  </w:style>
  <w:style w:type="character" w:styleId="WW8Num11z2">
    <w:name w:val="WW8Num11z2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Arial"/>
    </w:rPr>
  </w:style>
  <w:style w:type="character" w:styleId="StopkaZnak">
    <w:name w:val="Stopka Znak"/>
    <w:qFormat/>
    <w:rPr>
      <w:rFonts w:ascii="Calibri" w:hAnsi="Calibri" w:eastAsia="Calibri" w:cs="Arial"/>
    </w:rPr>
  </w:style>
  <w:style w:type="character" w:styleId="TekstpodstawowyZnak">
    <w:name w:val="Tekst podstawowy Znak"/>
    <w:qFormat/>
    <w:rPr>
      <w:rFonts w:ascii="Tahoma" w:hAnsi="Tahoma" w:eastAsia="Times New Roman" w:cs="Tahoma"/>
      <w:b/>
      <w:bCs/>
      <w:kern w:val="2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Jm">
    <w:name w:val="jm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color w:val="00000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ascii="Tahoma" w:hAnsi="Tahoma" w:eastAsia="Times New Roman" w:cs="Times New Roman"/>
      <w:b/>
      <w:bCs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32:00Z</dcterms:created>
  <dc:creator>Marcin</dc:creator>
  <dc:description/>
  <cp:keywords/>
  <dc:language>en-US</dc:language>
  <cp:lastModifiedBy>Bogusia</cp:lastModifiedBy>
  <cp:lastPrinted>2013-10-28T09:32:00Z</cp:lastPrinted>
  <dcterms:modified xsi:type="dcterms:W3CDTF">2013-12-03T11:20:00Z</dcterms:modified>
  <cp:revision>150</cp:revision>
  <dc:subject/>
  <dc:title/>
</cp:coreProperties>
</file>