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</w:t>
              <w:br/>
              <w:t xml:space="preserve">o tematyce zgodnej </w:t>
              <w:br/>
              <w:t xml:space="preserve">z przedmiotem zamówienia </w:t>
              <w:br/>
              <w:t>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22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4790</wp:posOffset>
          </wp:positionH>
          <wp:positionV relativeFrom="paragraph">
            <wp:posOffset>18415</wp:posOffset>
          </wp:positionV>
          <wp:extent cx="788670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2405</wp:posOffset>
              </wp:positionH>
              <wp:positionV relativeFrom="paragraph">
                <wp:posOffset>827405</wp:posOffset>
              </wp:positionV>
              <wp:extent cx="105587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8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65.15pt" to="816.2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65.4pt;margin-top:1.45pt;width:74.6pt;height:47.3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47761563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36460</wp:posOffset>
          </wp:positionH>
          <wp:positionV relativeFrom="paragraph">
            <wp:posOffset>-10287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830</wp:posOffset>
          </wp:positionH>
          <wp:positionV relativeFrom="paragraph">
            <wp:posOffset>-1631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7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10T13:27:00Z</dcterms:modified>
  <cp:revision>2</cp:revision>
  <dc:subject/>
  <dc:title>                                                               </dc:title>
</cp:coreProperties>
</file>