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i/>
          <w:color w:val="FF0000"/>
          <w:sz w:val="24"/>
          <w:szCs w:val="24"/>
        </w:rPr>
        <w:t xml:space="preserve">Spawacz metodami </w:t>
        <w:br/>
        <w:t xml:space="preserve">MIG-MAG-TIG </w:t>
      </w:r>
      <w:r>
        <w:rPr/>
        <w:t>dla 3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55153860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4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10T13:24:00Z</dcterms:modified>
  <cp:revision>2</cp:revision>
  <dc:subject/>
  <dc:title>                                                               </dc:title>
</cp:coreProperties>
</file>