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9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9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32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8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sobne pomieszczenie (wpisać: tak lub nie)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MI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MA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TI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ytuowanie warsztatu szkoleniowego (wpisać: parter, I piętro, II piętro itp.) 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6995</wp:posOffset>
          </wp:positionH>
          <wp:positionV relativeFrom="paragraph">
            <wp:posOffset>88265</wp:posOffset>
          </wp:positionV>
          <wp:extent cx="701675" cy="557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40.3pt;margin-top:1.75pt;width:84.85pt;height:53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39480351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36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10T13:36:00Z</dcterms:modified>
  <cp:revision>2</cp:revision>
  <dc:subject/>
  <dc:title>                                                               </dc:title>
</cp:coreProperties>
</file>