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Załącznik Nr 7 do OFERTY</w:t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sz w:val="16"/>
          <w:szCs w:val="16"/>
        </w:rPr>
        <w:tab/>
        <w:t>(pieczęć instytucji szkoleniowej)</w:t>
      </w:r>
      <w:r>
        <w:rPr>
          <w:b/>
          <w:sz w:val="16"/>
          <w:szCs w:val="16"/>
        </w:rPr>
        <w:tab/>
        <w:t>PROGRAM SZKOLENIA</w:t>
        <w:tab/>
      </w:r>
      <w:r>
        <w:rPr/>
        <w:t>(miejscowość i data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315"/>
        <w:gridCol w:w="1023"/>
        <w:gridCol w:w="196"/>
        <w:gridCol w:w="512"/>
        <w:gridCol w:w="3423"/>
      </w:tblGrid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fax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jsce </w:t>
            </w:r>
            <w:r>
              <w:rPr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teoretycznych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zkolenia (od-do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  <w:szCs w:val="24"/>
              </w:rPr>
              <w:t>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szkolenie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osobogodziny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na za uczestnika szkolenia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012686705"/>
            <w:bookmarkStart w:id="1" w:name="__Fieldmark__0_101268670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012686705"/>
            <w:bookmarkStart w:id="3" w:name="__Fieldmark__1_101268670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012686705"/>
            <w:bookmarkStart w:id="5" w:name="__Fieldmark__2_101268670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012686705"/>
            <w:bookmarkStart w:id="7" w:name="__Fieldmark__3_101268670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012686705"/>
            <w:bookmarkStart w:id="9" w:name="__Fieldmark__4_101268670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012686705"/>
            <w:bookmarkStart w:id="11" w:name="__Fieldmark__5_101268670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wyższe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nauczania - harmonogram szkolenia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/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Suplement do zaświadczenia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sz w:val="16"/>
          <w:szCs w:val="16"/>
        </w:rPr>
      </w:pPr>
      <w:r>
        <w:rPr>
          <w:sz w:val="16"/>
          <w:szCs w:val="16"/>
        </w:rPr>
        <w:t>(podpis i pieczęć osoby upoważnionej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48" w:gutter="0" w:header="708" w:top="22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nauczania – harmonogram szko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787"/>
        <w:gridCol w:w="3686"/>
        <w:gridCol w:w="1984"/>
        <w:gridCol w:w="1701"/>
        <w:gridCol w:w="1701"/>
        <w:gridCol w:w="170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 szkole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sz w:val="16"/>
          <w:szCs w:val="16"/>
        </w:rPr>
      </w:pPr>
      <w:r>
        <w:rPr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425" w:right="224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lement do zaświadczenia nr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03"/>
        <w:gridCol w:w="282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rzez organizatora szkol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pisać nazwę miesiąca oraz liczbę godz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1006284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2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772.7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244715</wp:posOffset>
          </wp:positionH>
          <wp:positionV relativeFrom="paragraph">
            <wp:posOffset>-66040</wp:posOffset>
          </wp:positionV>
          <wp:extent cx="2119630" cy="82677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1006284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2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772.7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244715</wp:posOffset>
          </wp:positionH>
          <wp:positionV relativeFrom="paragraph">
            <wp:posOffset>-66040</wp:posOffset>
          </wp:positionV>
          <wp:extent cx="2119630" cy="826770"/>
          <wp:effectExtent l="0" t="0" r="0" b="0"/>
          <wp:wrapSquare wrapText="bothSides"/>
          <wp:docPr id="5" name="Obraz 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1006284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2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772.7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7244715</wp:posOffset>
          </wp:positionH>
          <wp:positionV relativeFrom="paragraph">
            <wp:posOffset>-66040</wp:posOffset>
          </wp:positionV>
          <wp:extent cx="2119630" cy="826770"/>
          <wp:effectExtent l="0" t="0" r="0" b="0"/>
          <wp:wrapSquare wrapText="bothSides"/>
          <wp:docPr id="8" name="Obraz 1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35:00Z</dcterms:created>
  <dc:creator>Aleksandra Małysz</dc:creator>
  <dc:description/>
  <cp:keywords/>
  <dc:language>en-US</dc:language>
  <cp:lastModifiedBy>Bogusia</cp:lastModifiedBy>
  <cp:lastPrinted>2013-10-28T13:42:00Z</cp:lastPrinted>
  <dcterms:modified xsi:type="dcterms:W3CDTF">2014-01-10T13:38:00Z</dcterms:modified>
  <cp:revision>3</cp:revision>
  <dc:subject/>
  <dc:title>                                                               </dc:title>
</cp:coreProperties>
</file>