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OFERTY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podwykonawstwie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prowadzonego w trybie przetargu nieograniczonego na usługę szkoleniową pn. </w:t>
      </w:r>
      <w:r>
        <w:rPr>
          <w:rFonts w:cs="Arial" w:ascii="Arial" w:hAnsi="Arial"/>
          <w:color w:val="000000"/>
          <w:sz w:val="24"/>
          <w:szCs w:val="24"/>
        </w:rPr>
        <w:t>„Spawacz metodami MIG-MAG-TIG” dla osób bezrobotnych zarejestrowanych w Powiatowym Urzędzie Pracy w Brzegu, współfinansowaną przez Unię Europejską w ramach Europejskiego Funduszu Społecznego,  Program Operacyjny Kapitał Ludzki pn. AKTYWNI poddz. 6.1.3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…………………………………………………………………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 dnia ..................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osób uprawnionych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odpis Pełnomocn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03351548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5:00Z</dcterms:created>
  <dc:creator>Aleksandra Małysz</dc:creator>
  <dc:description/>
  <cp:keywords/>
  <dc:language>en-US</dc:language>
  <cp:lastModifiedBy>Bogusia</cp:lastModifiedBy>
  <cp:lastPrinted>2013-10-28T13:42:00Z</cp:lastPrinted>
  <dcterms:modified xsi:type="dcterms:W3CDTF">2014-01-10T13:28:00Z</dcterms:modified>
  <cp:revision>5</cp:revision>
  <dc:subject/>
  <dc:title>                                                               </dc:title>
</cp:coreProperties>
</file>