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tbl>
      <w:tblPr>
        <w:tblW w:w="3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</w:tblGrid>
      <w:tr>
        <w:trPr>
          <w:trHeight w:val="1590" w:hRule="atLeast"/>
        </w:trPr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NAK  SPRAWY OR-3411-2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dres wykonawcy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Numer fax, na który Zamawiający ma przesyłać korespondencję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proponujemy następujące warunki realizacji zamówi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zęść A.</w:t>
      </w:r>
      <w:r>
        <w:rPr>
          <w:rFonts w:cs="Arial" w:ascii="Arial" w:hAnsi="Arial"/>
        </w:rPr>
        <w:t xml:space="preserve"> Usługi wykonywania badań profilaktycznych pracowników Powiatowego Urzędu Pracy w Brzegu w zakresie wynikającym z przepisów Kodeksu pra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Ogółem (wartość brutto) 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Badania wstępne lekarza medycyny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okres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kontrol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ecjalistyczne badanie konsultacyj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76"/>
              <w:ind w:left="720" w:right="19" w:hanging="360"/>
              <w:jc w:val="both"/>
              <w:rPr>
                <w:rFonts w:ascii="Arial" w:hAnsi="Arial" w:cs="Arial"/>
                <w:spacing w:val="-17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e oceniające widzenie zmierzchowe i zjawisko olśnie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część A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B. </w:t>
      </w:r>
      <w:r>
        <w:rPr>
          <w:rFonts w:cs="Arial" w:ascii="Arial" w:hAnsi="Arial"/>
        </w:rPr>
        <w:t>Usługi polegające na wykonywaniu badań lekarskich pod kątem stwierdzenia zdolności bezrobotnego do odbywania staż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 (wartość brutto)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a wstępne lekarza medycyny prac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Specjalistyczne badanie konsultacyjne, z tego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  <w:highlight w:val="lightGray"/>
              </w:rPr>
            </w:pPr>
            <w:r>
              <w:rPr>
                <w:rFonts w:cs="Arial" w:ascii="Arial" w:hAnsi="Arial"/>
                <w:color w:val="000000"/>
                <w:sz w:val="20"/>
                <w:highlight w:val="lightGray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część B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zęść C.</w:t>
      </w:r>
      <w:r>
        <w:rPr>
          <w:rFonts w:cs="Arial" w:ascii="Arial" w:hAnsi="Arial"/>
        </w:rPr>
        <w:t xml:space="preserve"> Badania lekarskie w zakresie usług zdrowotnych dla osób bezrobotnych i poszukujących pracy w celu realizacji usług organizacji szkoleń, przygotowania zawodowego oraz usług pośrednictwa i poradnictwa zawodowego, w ty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I. Dopuszczające do uczestnictwa bezrobotnych i poszukujących pracy w szkoleniach oraz przydatności do późniejszej pracy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850"/>
        <w:gridCol w:w="1418"/>
        <w:gridCol w:w="1418"/>
      </w:tblGrid>
      <w:tr>
        <w:trPr>
          <w:trHeight w:val="5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bad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ena jednostkowa (wartość 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[3x(4+5)]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wysokościow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a laryng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a okulisty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a neuro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e do potwierdzenia świadectwa kwalifikacji </w:t>
              <w:br/>
              <w:t>zawodowej kierow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wstępne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B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C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D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E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. 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erowca taksówk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 do badań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danie okulistycz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pomocnicze do badań kierowców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cukru we krw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diogra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sanitarne-epidemi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stwierdzające możliwość uczestnictwa w szkoleniach i przygotowaniach zawodowych dorosłych wpis do książeczki zdrowia (badanie wstępne profilaktyczne  + wpis do książeczki sanepidowskiej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II. Badania przydatności zawodowej do pracy i zawodu dla bezrobotnych i poszukujących pracy (badania lekarskie dotyczące wydania opinii o przydatności zawodowej do pracy i zawodu – art. 38 ust. 1 pkt 1 c ustawy o promocji zatrudnienia i instytucjach rynku pracy)</w:t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4536"/>
        <w:gridCol w:w="850"/>
        <w:gridCol w:w="1418"/>
        <w:gridCol w:w="1418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a ogólnolekar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ultacje specjalistyczn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laryng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neurolog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danie okulis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azem część C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(I+I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adania psychologiczne  polegające na wydaniu  orzeczenia stwierdzającego istnienie bądź brak przeciwwskazań do kierowania pojazdem oraz wykonywania pracy na stanowisku kierowcy, operatorów wózków widłowych, żurawi lub suwnic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1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479"/>
        <w:gridCol w:w="850"/>
        <w:gridCol w:w="1134"/>
        <w:gridCol w:w="992"/>
        <w:gridCol w:w="1560"/>
      </w:tblGrid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azwa badania psychotechnicznego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só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Cena jednostko-wa (wartość netto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atek VAT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Ogółem (wartość brutto)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adanie psychologiczn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kierowców, w tym badania dla taksówkarzy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Lucida Sans Unicode" w:cs="Arial" w:ascii="Arial" w:hAnsi="Arial"/>
                <w:sz w:val="20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badania psychologiczne operatorów wózków widłowych, żurawi i suwnic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Lucida Sans Unicode"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 część D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Lucida Sans Unicode" w:cs="Arial"/>
                <w:sz w:val="20"/>
              </w:rPr>
            </w:pPr>
            <w:r>
              <w:rPr>
                <w:rFonts w:eastAsia="Lucida Sans Unicode"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Lucida Sans Unicode" w:cs="Arial"/>
                <w:color w:val="000000"/>
                <w:sz w:val="20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iejsce realizacji usług znajdować się będzie w …………………………………: 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Termin realizacji zamówienia – od dnia zawarcia umowy do 29.02.2016r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in płatności – 21 dni liczonych od dnia wpływu faktury do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/>
      </w:pPr>
      <w:r>
        <w:rPr>
          <w:rFonts w:cs="Arial" w:ascii="Arial" w:hAnsi="Arial"/>
        </w:rPr>
        <w:t>Oświadczamy, że zapoznaliśmy się ze Specyfikacją Istotnych Warunków Zamówienia i nie wnosimy do niej zastrzeżeń oraz zdobyliśmy wszystkie potrzebne do właściwego wykonania zamówienia informac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 i akceptujemy jej warunki oraz, w przypadku wyboru naszej oferty, zobowiązujemy się do jej zawarcia w 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, dn……….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</w:t>
      </w:r>
      <w:r>
        <w:rPr>
          <w:rFonts w:cs="Arial" w:ascii="Arial" w:hAnsi="Arial"/>
          <w:sz w:val="18"/>
        </w:rPr>
        <w:t xml:space="preserve">(podpis uprawnionego przedstawiciela wykonawcy)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Century Gothic" w:hAnsi="Century Gothic" w:cs="Century Gothic"/>
      <w:b/>
      <w:szCs w:val="3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32"/>
      <w:szCs w:val="3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9:26:00Z</dcterms:created>
  <dc:creator>admin</dc:creator>
  <dc:description/>
  <cp:keywords/>
  <dc:language>en-US</dc:language>
  <cp:lastModifiedBy>Bogusia</cp:lastModifiedBy>
  <cp:lastPrinted>2014-01-28T08:51:00Z</cp:lastPrinted>
  <dcterms:modified xsi:type="dcterms:W3CDTF">2014-01-28T12:13:00Z</dcterms:modified>
  <cp:revision>15</cp:revision>
  <dc:subject/>
  <dc:title>Pieczęć Wykonawcy</dc:title>
</cp:coreProperties>
</file>