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Załącznik Nr 6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wykonywanych usług szkoleniowych w okresie ostatnich trzech lat przed upływem terminu składania ofert o udzielenie zamówienia</w:t>
      </w:r>
    </w:p>
    <w:tbl>
      <w:tblPr>
        <w:tblW w:w="986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36"/>
        <w:gridCol w:w="2977"/>
        <w:gridCol w:w="2976"/>
        <w:gridCol w:w="1205"/>
        <w:gridCol w:w="1205"/>
      </w:tblGrid>
      <w:tr>
        <w:trPr>
          <w:trHeight w:val="9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iczba szkoleń przeprowadzonych w ciągu ostatnich trzech lat o tematyce zgodnej z przedmiotem zamówi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Liczba osób kończących </w:t>
              <w:br/>
              <w:t>szkolenie</w:t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ywidual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Indywi-dual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</w:tr>
      <w:tr>
        <w:trPr>
          <w:trHeight w:val="7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790817109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53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09:53:00Z</dcterms:modified>
  <cp:revision>2</cp:revision>
  <dc:subject/>
  <dc:title>                                                               </dc:title>
</cp:coreProperties>
</file>