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OFERTY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RZĘDZI, WYPOSAŻENIA I URZĄDZEŃ TECHNICZNYCH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stępnych wykonawcy w celu realizacji zamówie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raz z informacją o podstawie dysponowania tymi zasoba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07"/>
        <w:gridCol w:w="2184"/>
        <w:gridCol w:w="2520"/>
      </w:tblGrid>
      <w:tr>
        <w:trPr>
          <w:trHeight w:val="58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RZĘDZIA, WYPOSAŻENIE, URZĄDZENIA TECHNICZN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STAWA DYSPONOWANIA ZASOBAMI Z KOLUMNY NR 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YSPONUJĘ / BĘDĘ DYSPONOWAŁ</w:t>
            </w:r>
            <w:r>
              <w:rPr>
                <w:b/>
                <w:color w:val="FF0000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wnia psychologiczna  przystosowana do badań psychologicznych kierowców i osób ubiegających się o uprawnienia do kierowania pojazdami oraz wykonujących pracę na stanowisku kierowcy zgodnie zobowiązującymi przypisami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* przy każdym wskazanym sprzęcie należy wpisać właściwy zwrot tj. dysponuję lub będę dysponowa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! Zwrot „będę dysponował” oznacza udział podwykonawcy w wykonaniu zamówienia i należy określić jego udział w załączniku  nr 5 dotyczącym podwykonawc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, dnia....................2014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odpis uprawnionego przedstawiciela wykonawcy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43:00Z</dcterms:created>
  <dc:creator>Bogusia</dc:creator>
  <dc:description/>
  <cp:keywords/>
  <dc:language>en-US</dc:language>
  <cp:lastModifiedBy>Bogusia</cp:lastModifiedBy>
  <cp:lastPrinted>2011-03-21T08:24:00Z</cp:lastPrinted>
  <dcterms:modified xsi:type="dcterms:W3CDTF">2014-02-17T12:05:00Z</dcterms:modified>
  <cp:revision>4</cp:revision>
  <dc:subject/>
  <dc:title/>
</cp:coreProperties>
</file>