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 do SIWZ</w:t>
      </w:r>
    </w:p>
    <w:tbl>
      <w:tblPr>
        <w:tblW w:w="26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8"/>
      </w:tblGrid>
      <w:tr>
        <w:trPr>
          <w:trHeight w:val="133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częć Wykonawcy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FORMULARZ OFERTO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NAK SPRAWY OR-3411-5/2014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Nazwa wykonawcy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 xml:space="preserve"> 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Adres wykonawcy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Numer fax, na który zamawiający ma przesyłać korespondencję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kładając ofertę w postępowaniu o udzielenie zamówienia publicznego proponujemy następujące warunki realizacji zamówienia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adania psychologiczne polegające na wydaniu  orzeczenia stwierdzającego istnienie bądź brak przeciwwskazań do kierowania pojazdem oraz wykonywania pracy na stanowisku kierowcy, operatorów wózków widłowych, żurawi lub suwnic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67" w:type="dxa"/>
        <w:jc w:val="left"/>
        <w:tblInd w:w="-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"/>
        <w:gridCol w:w="4045"/>
        <w:gridCol w:w="1483"/>
        <w:gridCol w:w="1134"/>
        <w:gridCol w:w="1134"/>
        <w:gridCol w:w="1417"/>
      </w:tblGrid>
      <w:tr>
        <w:trPr>
          <w:trHeight w:val="60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720" w:hanging="597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sług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  <w:t>Ilość osó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  <w:t>Cena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  <w:t>jedn.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rFonts w:eastAsia="Lucida Sans Unicode" w:cs="Arial" w:ascii="Arial" w:hAnsi="Arial"/>
                <w:b/>
              </w:rPr>
              <w:t>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  <w:t>V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  <w:t>Ogółem:</w:t>
            </w:r>
          </w:p>
        </w:tc>
      </w:tr>
      <w:tr>
        <w:trPr>
          <w:trHeight w:val="60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1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e psychologiczne</w:t>
            </w:r>
          </w:p>
          <w:p>
            <w:pPr>
              <w:pStyle w:val="Normal"/>
              <w:widowControl w:val="false"/>
              <w:spacing w:lineRule="auto" w:line="360"/>
              <w:ind w:left="1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ców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  <w:t>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360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1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nia psychologiczne operatorów wózków widłowych, żurawi i suwnic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left="360" w:hanging="0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: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" w:hAnsi="Arial" w:eastAsia="Lucida Sans Unicode" w:cs="Arial"/>
                <w:b/>
                <w:b/>
              </w:rPr>
            </w:pPr>
            <w:r>
              <w:rPr>
                <w:rFonts w:eastAsia="Lucida Sans Unicode" w:cs="Arial" w:ascii="Arial" w:hAnsi="Arial"/>
                <w:b/>
              </w:rPr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jc w:val="both"/>
        <w:rPr/>
      </w:pPr>
      <w:r>
        <w:rPr>
          <w:rFonts w:cs="Arial" w:ascii="Arial" w:hAnsi="Arial"/>
        </w:rPr>
        <w:t>Miejsce realizacji usług znajdować się będzie w …………………………………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</w:rPr>
        <w:t>Termin realizacji zamówienia – od dnia zawarcia umowy do 28.02.2015r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płatności – 21 dni liczonych od dnia wpływu faktury do siedziby Zamawiającego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</w:rPr>
        <w:t>Oświadczamy, że zapoznaliśmy się ze Specyfikacją Istotnych Warunków Zamówienia i nie wnosimy do niej zastrzeżeń oraz zdobyliśmy wszystkie potrzebne do właściwego wykonania zamówienia informacje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</w:rPr>
        <w:t>Oświadczamy, że zapoznaliśmy się z postanowieniami umowy i akceptujemy jej warunki oraz, w przypadku wyboru naszej oferty, zobowiązujemy się do jej zawarcia w miejscu i terminie wyznaczonym przez Zamawiająceg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niżej dołączmy załączniki :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Arial" w:hAnsi="Arial" w:cs="Arial"/>
          <w:bCs/>
          <w:szCs w:val="24"/>
        </w:rPr>
      </w:pPr>
      <w:r>
        <w:rPr>
          <w:rFonts w:cs="Arial" w:ascii="Arial" w:hAnsi="Arial"/>
          <w:szCs w:val="24"/>
        </w:rPr>
        <w:t xml:space="preserve">Załącznik nr 1 Oświadczenie </w:t>
      </w:r>
      <w:r>
        <w:rPr>
          <w:rFonts w:cs="Arial" w:ascii="Arial" w:hAnsi="Arial"/>
          <w:bCs/>
          <w:szCs w:val="24"/>
        </w:rPr>
        <w:t>o spełnianiu warunków udziału w postępowaniu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Załącznik nr 2 Oświadczenie osób prawnych lub osób fizycznych * (w tym będących przedsiębiorcami) o braku podstaw do wykluczenia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Załącznik nr 3 Wykaz osób  prawnych  lub osób fizycznych uczestniczących w wykonywaniu zamówienia, wraz z informacjami na temat ich kwalifikacji zawodowych, doświadczenia i wykształcenia, niezbędnych do wykonania zamówienia, a także zakresu wykonywanych przez nie czynności, oraz informacją o podstawie do dysponowania tymi osobami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łącznik nr 4 wykaz narzędzi, wyposażenia i urządzeń dostępnych wykonawcy w celu realizacji zamówienia wraz z informacją o podstawie dysponowania tymi zasobami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Załącznik nr 5 o podwykonawcach, jeśli będą brać udział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łącznik nr 6 dot. funkcjonowania w ramach grupy kapitałowej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>Potwierdzona kopia wpisu z rejestru przedsiębiorców prowadzących pracownię psychologiczną prowadzonego przez marszałka województwa właściwego ze względu na miejsce prowadzenia działalność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świadczona kopia wpisu do ewidencji uprawnionych psychologów do wykonywania badań zakresie psychologii transportu prowadzonego przez marszałka województwa właściwego ze względu na miejsce zamieszkania, psycholog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. …………………, dn…………………</w:t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</w:rPr>
        <w:t>(podpis uprawnionego przedstawiciela wykonawcy)</w:t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W przypadku wykonawców składających ofertę wspólną należy wpisać nazwy i adresy wszystkich wykonawców składających ofertę z jednoczesnym wskazaniem pełnomocnik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rFonts w:ascii="Century Gothic" w:hAnsi="Century Gothic" w:cs="Century Gothic"/>
      <w:b/>
      <w:szCs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4:10:00Z</dcterms:created>
  <dc:creator>admin</dc:creator>
  <dc:description/>
  <cp:keywords/>
  <dc:language>en-US</dc:language>
  <cp:lastModifiedBy>Bogusia</cp:lastModifiedBy>
  <cp:lastPrinted>2013-03-12T13:52:00Z</cp:lastPrinted>
  <dcterms:modified xsi:type="dcterms:W3CDTF">2014-02-17T13:40:00Z</dcterms:modified>
  <cp:revision>13</cp:revision>
  <dc:subject/>
  <dc:title>Pieczęć Wykonawcy</dc:title>
</cp:coreProperties>
</file>