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 </w:t>
      </w:r>
      <w:r>
        <w:rPr>
          <w:bCs/>
          <w:sz w:val="24"/>
          <w:szCs w:val="24"/>
        </w:rPr>
        <w:t>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>
          <w:b/>
          <w:b/>
        </w:rPr>
      </w:pPr>
      <w:r>
        <w:rPr/>
        <w:t>(pieczęć instytucji szkoleniowej)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estawienie łącznych składników kosztów za przeprowadzenie szkolenia </w:t>
      </w:r>
      <w:r>
        <w:rPr>
          <w:b/>
          <w:bCs/>
          <w:i/>
          <w:color w:val="FF0000"/>
          <w:sz w:val="24"/>
          <w:szCs w:val="24"/>
        </w:rPr>
        <w:t>Nowoczesny malarz-tapeciarz</w:t>
      </w:r>
      <w:r>
        <w:rPr>
          <w:sz w:val="24"/>
          <w:szCs w:val="24"/>
        </w:rPr>
        <w:t xml:space="preserve"> dla 2</w:t>
      </w:r>
      <w:r>
        <w:rPr/>
        <w:t>0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2835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czeladnicz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V.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VI.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ena materiałów do zajęć praktycznych dla wszystkich uczestników wg metod dekoracji ścian:</w:t>
      </w:r>
    </w:p>
    <w:p>
      <w:pPr>
        <w:pStyle w:val="Akapitzlis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Glinka wenecka - ______ zł. (słownie: _____)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ki wielobarwne - ______ zł. (słownie: _____)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łowy piasek - ______ zł. (słownie: _____)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ęty pergamin - ______ zł. (słownie: _____)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nk mozaikowy - ______ zł. (słownie: _____)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______________ - ______ zł. (słownie: _____)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RAZEM materiały do zajęć praktycznych: ______ zł. (słownie: _____)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ena materiałów do zajęć praktycznych na jedną osobę wynoszą: ______ zł. (słownie: _____)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przez 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780158000" r:id="rId2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28:00Z</dcterms:created>
  <dc:creator>Aleksandra Małysz</dc:creator>
  <dc:description/>
  <cp:keywords/>
  <dc:language>en-US</dc:language>
  <cp:lastModifiedBy>Bartosz Banasiuk</cp:lastModifiedBy>
  <cp:lastPrinted>2014-02-20T11:55:00Z</cp:lastPrinted>
  <dcterms:modified xsi:type="dcterms:W3CDTF">2014-02-21T09:31:00Z</dcterms:modified>
  <cp:revision>6</cp:revision>
  <dc:subject/>
  <dc:title>                                                               </dc:title>
</cp:coreProperties>
</file>