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Załącznik Nr 7 do OFERTY</w:t>
      </w:r>
    </w:p>
    <w:p>
      <w:pPr>
        <w:pStyle w:val="Normal"/>
        <w:tabs>
          <w:tab w:val="clear" w:pos="708"/>
          <w:tab w:val="right" w:pos="102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sz w:val="16"/>
          <w:szCs w:val="16"/>
        </w:rPr>
        <w:tab/>
        <w:t>(pieczęć instytucji szkoleniowej)</w:t>
      </w:r>
      <w:r>
        <w:rPr>
          <w:b/>
          <w:sz w:val="16"/>
          <w:szCs w:val="16"/>
        </w:rPr>
        <w:tab/>
        <w:t>PROGRAM SZKOLENIA</w:t>
        <w:tab/>
      </w:r>
      <w:r>
        <w:rPr/>
        <w:t>(miejscowość i data)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315"/>
        <w:gridCol w:w="1023"/>
        <w:gridCol w:w="196"/>
        <w:gridCol w:w="512"/>
        <w:gridCol w:w="3423"/>
      </w:tblGrid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 fax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ejsce </w:t>
            </w:r>
            <w:r>
              <w:rPr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ć teoretycznych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i zakres szkolenia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szkolenia (od-do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d </w:t>
              <w:tab/>
              <w:tab/>
              <w:tab/>
              <w:t xml:space="preserve">do </w:t>
            </w:r>
          </w:p>
        </w:tc>
      </w:tr>
      <w:tr>
        <w:trPr>
          <w:trHeight w:val="330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ość godzin szkoleniowych (zegarowych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------------------------------</w:t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sz w:val="24"/>
                <w:szCs w:val="24"/>
              </w:rPr>
              <w:t>*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/>
              <w:t>**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za szkolenie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osobogodziny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na za uczestnika szkolenia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1170871687"/>
            <w:bookmarkStart w:id="1" w:name="__Fieldmark__0_1170871687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1170871687"/>
            <w:bookmarkStart w:id="3" w:name="__Fieldmark__1_1170871687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1170871687"/>
            <w:bookmarkStart w:id="5" w:name="__Fieldmark__2_1170871687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1170871687"/>
            <w:bookmarkStart w:id="7" w:name="__Fieldmark__3_1170871687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1170871687"/>
            <w:bookmarkStart w:id="9" w:name="__Fieldmark__4_1170871687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1170871687"/>
            <w:bookmarkStart w:id="11" w:name="__Fieldmark__5_1170871687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wyższe</w:t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nauczania - harmonogram szkolenia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</w:t>
            </w:r>
          </w:p>
        </w:tc>
      </w:tr>
      <w:tr>
        <w:trPr>
          <w:trHeight w:val="164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A. Wzór zaświadczenia lub innego dokumentu potwierdzającego ukończenie szkolenia i uzyskanie kwalifikacji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B. Suplement do zaświadczenia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dla uczestnika szkolenia (wzór określa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autoSpaceDE w:val="false"/>
        <w:ind w:left="5670" w:firstLine="708"/>
        <w:rPr>
          <w:sz w:val="16"/>
          <w:szCs w:val="16"/>
        </w:rPr>
      </w:pPr>
      <w:r>
        <w:rPr>
          <w:sz w:val="16"/>
          <w:szCs w:val="16"/>
        </w:rPr>
        <w:t>(podpis i pieczęć osoby upoważnionej)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ZÓR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2B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o programu szkoleni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/>
        <w:t>(pieczęć instytucji szkoleniowej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lement do zaświadczenia nr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503"/>
        <w:gridCol w:w="282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rzez organizatora szkol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Wpisać nazwę miesiąca oraz liczbę godzi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6855</wp:posOffset>
              </wp:positionH>
              <wp:positionV relativeFrom="paragraph">
                <wp:posOffset>827405</wp:posOffset>
              </wp:positionV>
              <wp:extent cx="661797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7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65pt,65.15pt" to="502.4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261485</wp:posOffset>
          </wp:positionH>
          <wp:positionV relativeFrom="paragraph">
            <wp:posOffset>-121920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728" w:dyaOrig="1195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5" o:title=""/>
        </v:shape>
        <o:OLEObject Type="Embed" ProgID="" ShapeID="ole_rId4" DrawAspect="Content" ObjectID="_1998633319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32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10:32:00Z</dcterms:modified>
  <cp:revision>2</cp:revision>
  <dc:subject/>
  <dc:title>                                                               </dc:title>
</cp:coreProperties>
</file>