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6555</wp:posOffset>
            </wp:positionH>
            <wp:positionV relativeFrom="paragraph">
              <wp:posOffset>-182880</wp:posOffset>
            </wp:positionV>
            <wp:extent cx="71691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8" w:dyaOrig="1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9.9pt;margin-top:-20pt;width:83.4pt;height:52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33283244" r:id="rId3"/>
        </w:obje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402"/>
        <w:gridCol w:w="2792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0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100628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772.7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44715</wp:posOffset>
          </wp:positionH>
          <wp:positionV relativeFrom="paragraph">
            <wp:posOffset>-66040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7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10:37:00Z</dcterms:modified>
  <cp:revision>2</cp:revision>
  <dc:subject/>
  <dc:title>                                                               </dc:title>
</cp:coreProperties>
</file>