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Załącznik nr 9 do OFERTY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podwykonawstwie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prowadzonego </w:t>
        <w:br/>
        <w:t>w trybie przetargu nieograniczonego na usługę szkoleniową pn. „</w:t>
      </w:r>
      <w:r>
        <w:rPr>
          <w:b/>
          <w:color w:val="FF0000"/>
          <w:sz w:val="24"/>
        </w:rPr>
        <w:t>Świadectwo kwalifikacji wstępnej kat. C lub D,  świadectwo kwalifikacji wstępnej przyśpieszonej kat C lub D oraz szkolenie okresowe kat. C lub D”</w:t>
      </w:r>
      <w:r>
        <w:rPr>
          <w:b/>
          <w:sz w:val="24"/>
        </w:rPr>
        <w:t>,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  <w:szCs w:val="24"/>
        </w:rPr>
        <w:t>dla osób bezrobotnych zarejestrowanych w Powiatowym Urzędzie Pracy w Brzegu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zwa Wykonawcy: _________________________________________________________________ 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dres: 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świadczamy, że podwykonawcom zostanie powierzona następująca część zamówienia obejmując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 dnia 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autoSpaceDE w:val="false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y osób uprawnionych</w:t>
      </w:r>
    </w:p>
    <w:p>
      <w:pPr>
        <w:pStyle w:val="Normal"/>
        <w:autoSpaceDE w:val="false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do reprezentowania Wykonawcy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lub podpis Pełnomocn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8" w:gutter="0" w:header="708" w:top="22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6:00Z</dcterms:created>
  <dc:creator>Aleksandra Małysz</dc:creator>
  <dc:description/>
  <cp:keywords/>
  <dc:language>en-US</dc:language>
  <cp:lastModifiedBy>Bogusia</cp:lastModifiedBy>
  <cp:lastPrinted>2013-10-28T13:42:00Z</cp:lastPrinted>
  <dcterms:modified xsi:type="dcterms:W3CDTF">2014-02-28T12:10:00Z</dcterms:modified>
  <cp:revision>4</cp:revision>
  <dc:subject/>
  <dc:title>                                                               </dc:title>
</cp:coreProperties>
</file>