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Załącznik nr 12 do OFERT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podwykonawstwie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prowadzonego w trybie przetargu nieograniczonego na usługę szkoleniową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color w:val="000000"/>
          <w:sz w:val="24"/>
          <w:szCs w:val="24"/>
        </w:rPr>
        <w:t xml:space="preserve"> dla osób bezrobotnych zarejestrowanych w Powiatowym Urzędzie Pracy w Brzegu, współfinansowaną przez Regionalny Program Operacyjny (RPO) lub ze środków Funduszu Pracy Powiatowego Urzędu Pracy w Brzegu.*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………………………………………………………………….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 dnia ..................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osób uprawnionych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odpis Pełnomocn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3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0:32:00Z</dcterms:modified>
  <cp:revision>7</cp:revision>
  <dc:subject/>
  <dc:title>                                                               </dc:title>
</cp:coreProperties>
</file>