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10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dotyczący warunków lokalowych i sprzętowych wykonaw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9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32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8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sobne pomieszczenie (wpisać: tak lub nie)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stanowisk</w:t>
              <w:tab/>
              <w:t xml:space="preserve">                                           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sytuowanie warsztatu szkoleniowego (wpisać: parter, I piętro, II piętro itp.) 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0:00Z</dcterms:created>
  <dc:creator>Jadwiga Murgrabia</dc:creator>
  <dc:description/>
  <cp:keywords/>
  <dc:language>en-US</dc:language>
  <cp:lastModifiedBy>PUP Brzeg</cp:lastModifiedBy>
  <cp:lastPrinted>2013-10-28T13:42:00Z</cp:lastPrinted>
  <dcterms:modified xsi:type="dcterms:W3CDTF">2015-02-20T10:29:00Z</dcterms:modified>
  <cp:revision>5</cp:revision>
  <dc:subject/>
  <dc:title>                                                               </dc:title>
</cp:coreProperties>
</file>