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Załącznik nr 12 do OFERT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podwykonawstwie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prowadzonego w trybie przetargu nieograniczonego na usługę szkoleniową pn. </w:t>
      </w:r>
      <w:r>
        <w:rPr>
          <w:rFonts w:cs="Arial" w:ascii="Arial" w:hAnsi="Arial"/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rFonts w:cs="Arial" w:ascii="Arial" w:hAnsi="Arial"/>
          <w:color w:val="000000"/>
          <w:sz w:val="24"/>
          <w:szCs w:val="24"/>
        </w:rPr>
        <w:t xml:space="preserve"> dla osób bezrobotnych zarejestrowanych w Powiatowym Urzędzie Pracy w Brzegu, współfinansowaną przez Regionalny Program Operacyjny (RPO) lub ze środków Funduszu Pracy Powiatowego Urzędu Pracy w Brzegu.*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………………………………………………………………….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odwykonawcom zostanie powierzona następująca część zamówienia obejmując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 dnia ..................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 osób uprawnionych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prezentowania Wykonawcy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podpis Pełnomocni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3:00Z</dcterms:created>
  <dc:creator>Jadwiga Murgrabia</dc:creator>
  <dc:description/>
  <cp:keywords/>
  <dc:language>en-US</dc:language>
  <cp:lastModifiedBy>PUP Brzeg</cp:lastModifiedBy>
  <cp:lastPrinted>2013-10-28T13:42:00Z</cp:lastPrinted>
  <dcterms:modified xsi:type="dcterms:W3CDTF">2015-02-20T10:32:00Z</dcterms:modified>
  <cp:revision>7</cp:revision>
  <dc:subject/>
  <dc:title>                                                               </dc:title>
</cp:coreProperties>
</file>