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5 do OFERTY</w:t>
      </w:r>
    </w:p>
    <w:p>
      <w:pPr>
        <w:pStyle w:val="Normal"/>
        <w:ind w:right="6803" w:hanging="0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rPr/>
      </w:pPr>
      <w:r>
        <w:rPr/>
        <w:t>(pieczątka wykonawcy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ykaz osób i podmiotów, które będą wykonywać zamówienie </w:t>
        <w:br/>
        <w:t xml:space="preserve">lub będą uczestniczyć w wykonywaniu zamówienia </w:t>
      </w:r>
      <w:r>
        <w:rPr>
          <w:b/>
          <w:color w:val="FF0000"/>
          <w:sz w:val="32"/>
        </w:rPr>
        <w:t>dla 4 osób ( część I postępowania )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37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1149"/>
        <w:gridCol w:w="2835"/>
        <w:gridCol w:w="4252"/>
      </w:tblGrid>
      <w:tr>
        <w:trPr>
          <w:trHeight w:val="400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**</w:t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aktyka w latach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Ilość przeprowadzonych</w:t>
              <w:br/>
              <w:t xml:space="preserve"> zajęć </w:t>
              <w:br/>
              <w:t xml:space="preserve">o tematyce zgodnej </w:t>
              <w:br/>
              <w:t xml:space="preserve">z przedmiotem zamówienia </w:t>
              <w:br/>
              <w:t>w ciągu ostatnich 3 lat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>
          <w:trHeight w:val="986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 badanej firmie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4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 - należy wpisać: zasadnicze zawodowe, średnie ogólnokształcące, średnie zawodowe, wyższe licencjackie lub inżynierskie, wyższe magisterskie, wyższe doktoranckie itp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** - należy dołączyć kserokopie potwierdzające kwalifikacje osób.</w:t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22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2:00Z</dcterms:created>
  <dc:creator>Jadwiga Murgrabia</dc:creator>
  <dc:description/>
  <cp:keywords/>
  <dc:language>en-US</dc:language>
  <cp:lastModifiedBy>14</cp:lastModifiedBy>
  <cp:lastPrinted>2015-03-31T09:19:00Z</cp:lastPrinted>
  <dcterms:modified xsi:type="dcterms:W3CDTF">2015-04-07T11:55:00Z</dcterms:modified>
  <cp:revision>3</cp:revision>
  <dc:subject/>
  <dc:title>                                                               </dc:title>
</cp:coreProperties>
</file>