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a </w:t>
      </w:r>
      <w:r>
        <w:rPr>
          <w:bCs/>
          <w:sz w:val="24"/>
          <w:szCs w:val="24"/>
        </w:rPr>
        <w:t>do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>
          <w:b/>
          <w:b/>
        </w:rPr>
      </w:pPr>
      <w:r>
        <w:rPr/>
        <w:t>(pieczęć instytucji szkoleniowej)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tawienie łącznych składników kosztów za przeprowadzenie szkolenia </w:t>
      </w:r>
      <w:r>
        <w:rPr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la 4 osób bezrobotnych (część I postępowania)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1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2835"/>
                <w:tab w:val="left" w:pos="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1254" w:leader="none"/>
              </w:tabs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Poczęstun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rzuty na pokrycie kosztów ogólnych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Zysk (…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Ogółem I+II+III+IV+V+V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ab/>
        <w:t>przez Wykonawcę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23:00Z</dcterms:created>
  <dc:creator>Jadwiga Murgrabia</dc:creator>
  <dc:description/>
  <cp:keywords/>
  <dc:language>en-US</dc:language>
  <cp:lastModifiedBy>14</cp:lastModifiedBy>
  <cp:lastPrinted>2013-10-28T13:42:00Z</cp:lastPrinted>
  <dcterms:modified xsi:type="dcterms:W3CDTF">2015-04-07T11:56:00Z</dcterms:modified>
  <cp:revision>4</cp:revision>
  <dc:subject/>
  <dc:title>                                                               </dc:title>
</cp:coreProperties>
</file>